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some additions to my collection of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vers for Wordperfect 5.1.  When you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PG, turn TEXT WRAP AROUND BOX off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you to overwrite the company name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rom Toronto, Ontario on Mon  10-29-1990  at  01: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