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FORM FOR:             GALAXY FOLDERS [Ver 1.0 GAL]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:     _____________________________________________________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First Name   MI    Last Name)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ress:  _____________________________________________________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_____________________________________________________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______________________________  ___     _____________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City)                    (State)  (ZIP)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 COPIES OF FOLDERS [Ver 1.0 GAL] $30.00 ea. ____________.00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ennsylvania residents add 6% sales tax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                                   ____________.______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_] 5 1/4 or [_] 3 1/2 diskettes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allow three or four weeks for delivery.  Check or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ey order only. 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L TO:             ElBee Enterprizes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419 S. Richard St.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dford, PA 15522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: ___/____/_________                [Form GAL 1.0 Rev.02/20/90]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DER SYSTEM is also available for WordPerfect 4.2/5.0, PC-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, MS Word, and soon for PC-Type.  Please make inquiries.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