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ALAXY L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 1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ick Reference Gu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 (C) 1990, 1991, by Starlite Software C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Rights Reser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tributed B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vanced Support Gro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1900 Grant P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 Peres, MO 631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ders Only: (800) 767-96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ormation &amp; Registered Users Technical Support:  (314) 256-31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chnical Assistance for Un-Regestered Users:  (900) 88HELP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GALAXY  LITE  Word  Processing Program is copyrighted (C) Starl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ftware Co. (1990,1991) and is protected by  United  States  Copyr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w  and  International  Treaty  provisions.   All rights are reser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n-registered users of GALAXY  LITE  are  licensed  ONLY  to  use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 on  a  EVALUATION  basis  for  the sole purpose of determi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ther or not it meets their  requirements.  All  other  use  requi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 other use of non-registered copies of GALAXY LITE  by  any  pers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SINESS,  CORPORATION, OR GOVERNMENT ORGANIZATION, or any OTHER ent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strictly forbidden and is a violation of this license agree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permits a user a license to use GALAXY LITE  on  a  sing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u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end users are granted a limited license to copy GALAXY LITE  V  1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 the  trial  use  of other end users, with the following addi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di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ALAXY  LITE  V  1.7  must be distributed in unmodified, complete for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luding this Reference Guide and License Agreement, the  distribu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any  or  entity  must  be  under  license of Starlite Software C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ase refer to Vendor.Doc for further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ALAXY LITE may NOT  be  distributed  in  conjunction  with  any 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duct,  HARDWARE  OR SOFTWARE without express written permission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rlite Software  Co.   Please  read  the  file  Vendor.doc  for 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ormation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RRAN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rlite  Software  Co.  makes  no  warranty  of any kind, expressed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plied,   including   without   limitation,    any    warranties   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rchantability  and/or  fitness  for  a  particular purpose.  Starl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ftware Co. shall not be  liable  for  any  damages,  whether  direc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direct,  special  or  consequential  arising  from  a failure of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to operate  in  the  manner  desired  by  the  user.   Starl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ftware  Co.  will  not  be  liable for any damage to data or proper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ch may be caused directly or indirectly by use of the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NO EVENT WILL STARLITE SOFTWARE  CO.  BE  LIABLE  FOR  ANY  DAMAG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LUDING  ANY  LOST  PROFITS,  LOST  SAVINGS  OR  OTHER  INCIDENTAL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SEQUENTIAL DAMAGES ARISING OUT OF YOUR USE OR INABILITY TO  USE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, OR FOR ANY CLAIM BY ANY OTHER PAR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License Agreement and Warranty shall be construed, interprete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overned by the laws of the state of Washington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BLE OF CONT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roduction.......................................................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tting Started....................................................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alling GALAXY LITE.............................................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unning GALAXY LITE................................................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ing the Pulldown Menus...........................................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naging Files....................................................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ad Document Files...............................................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ving Document Files.............................................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irectory Command..............................................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ing Text......................................................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matic &amp; Fixed Tabs.............................................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atting Your Text...............................................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formatting Text..................................................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sor Movement....................................................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ing Printer Codes.............................................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ing Block Commands...............................................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dows............................................................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cros.............................................................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Menu..........................................................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Menu.........................................................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Menu.......................................................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arch Menu........................................................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oTo Menu..........................................................3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lock Menu.........................................................3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ll Checking.....................................................4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endix A: WordStar Files.........................................4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endix B: Printer Description Files..............................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endix C: Headers and Footers....................................4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endix D: Using your Mouse ......................................4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endix E: Adding Graphic Characters..............................4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endix F: Registration...........................................4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endix I: Features of Galaxy Pro-Lite............................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endix I: Features of Galaxy Pro-Lite.Continued..................5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der Form.........................................................5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ROD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ALAXY LITE is a fast, RAM-based word processor that offers a wealth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eatures designed to make the program powerful yet  extremely  easy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rn  and  use.  GALAXY  LITE  offers users a choice of using menus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ick keyboard commands for all of the major  program  functions. 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ALAXY  LITE  you're  never  stuck  with  a  cumbersome menu system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s you already kn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ALAXY LITE has a very short learning  curve.  GALAXY  LITE'S  logica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sy  to  use,  easy  to  learn commands are the result of consider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earch into how people  really  use  word  processors.  If  you 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perience  using  any full-featured word processing program, you'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 and running with GALAXY LITE in no time.  If  you're  brand  new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uter  word  processing  or  to  IBM compatible computers, you'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asantly surprised at how quickly you'll be able  to  learn  all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vanced features of GALAXY LI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  believe  GALAXY  LITE is among the very best word processors at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ce. Starlite Software Co. is also  determined  to  be  a  leader 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stomer  Support.  We  offer free telephone support. We also listen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r users. Many suggestions from earlier versions of GALAXY  have  b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orporated into GALAXY LI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 reading  this  manual you will encounter words that you might thin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mistakes, but the example line below is correct. saVe means that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pull the menu down you can press V to use that option. We made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nual an exact copy of the menu's so you would get  used  to  the  h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 key op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oose  "saVe  parameter  file"  to  record  the  logged  drive in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 file. If you want to get to the right menu  choice  fast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uld  Press  F-10  D for Default and V for saVe parameter file, ra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n using the arrow keys to select the 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TTING STAR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ALAXY LITE requires an IBM PC or close compatible with 192K, one 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ive,  a  VGA/EGA/CGA  or  monochrome card and monitor, and a pri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fore you start using GALAXY LITE, you should be  familiar  with 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uter.  You  need  to  know how to load DOS, how to make a copy o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ette, and how to load and run a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ing this manua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ease of use this manual has been written to give you, the end us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s of the key command system. Hot Key commands do not require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pull the menus down. Example; To save a file you simply  just  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F2  key. Also Hot Menus may be used by just typing the capitaliz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tter. To accomplish the file save you could press F10 then F for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, then S for Save. The third way is to make use of the arrow  key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mply  press  F10  then  using  the arrow key to highlight File, 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 arrow down to Save file and again press E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 find that having more options is to your advantage. So in affec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ve three ways to accomplish the same goal. (1) Hot Keys (2) Hot Men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3) Arrow Keys. You determine which to 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're using the Hot Menu keys, the capitalized letters in the men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dicate which key press will accomplish the task you require.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 Choice   Hot Keys    Hot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ve          F2, ^KD     F10 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do not need to make a backup copy of your GALAXY LITE program dis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original disk is your backup, store it in a safe place. You can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your original GALAXY LITE program disk as your working cop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ALLING GALAXY L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With your computer  turned off, open  the door to Drive A, and ins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DOS 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Close  the  door to Drive A, and turn on your compu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 If DOS  asks you for  the date,  enter  the  date  in  the  foll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at: MM/DD/YY and then press E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 If DOS asks you  for the  time,  enter  the  time  in  the  foll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at: 8:30 or 20:30, and then press E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 When A &gt; appears on the screen, remove  the DOS disk from Drive A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ert your GALAXY LITE Program Disk, and close the disk drive do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 Type INSTALL and then press the ENTER  key. Follow  the  instru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your monitors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 After installing all the appropriate files, the install program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k you if GALAXY LITE should add the PATH to your  autoexec.bat 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 you are unsure enter YES.  This will enable GALAXY LITE to run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where on your hard disk or floppy disk computer, and  find  all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ropriate  files  required  by  GALAXY LITE. It will also make a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ed Autoexec.bak which is a copy of the  existing  file  before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ition took pl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are installing GALAXY LITE on a floppy disk system you will n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wo blank formatted floppy disks. If you require additional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formatting your disk, please refer to your DOS manual. The   work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disk should be formatted with a /S for system files copied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 DOS  disk. The  second  disk  should  be formatted without the /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UNNING GALAXY L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loppy Disk Syste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 After starting your computer, type A: and press E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 Insert your working copy of the GALAXY LITE program disk  in 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: Type GLITE and then press E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rd Disk Syste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 After starting your computer, type cd and then type the nam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 you copied  your GALAXY  LITE  files  to  with  INSTALL.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, if the directory is called GLITE, you would type CD\GLITE.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 E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 Type GLITE and then press E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GALAXY LITE opening screen will appear after the program is loa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ase read the opening screen. A window will  open at  the  bottom 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screen that asks you for the name of a file to edit. You can 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document filename here, or simply press  the  ENTER  or  ESC  key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in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name  is simply the name you give to  your  document. A  legal 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name must be used. If you have questions  refer to your DOS Manu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 you  enter  a  document filename to edit, GALAXY LITE will loa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into the computer's memory, and the GALAXY LITE'S  editing 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 then be displayed. If the document filename that you enter i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und  on your disk drive, the message "File is new. Continue?   &lt;Y/N&gt;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 be  displayed. If you enter Y, a file with the name you gave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created. More information on  loading and saving files can be  f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chapter entitled Managing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ULLDOWN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next chapter explains the use of the Pulldown Menus, activated 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ing  the F10 key. The F1 key  takes you directly to the Help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top  two  lines  of  your  screen  are  used  to  display   stat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ormation. Two  keys  to remember  are: F1: = HELP / F10: =  MENU.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tivate Menus: Press the F10 key. To leave the Menu Bar: Press the ES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ALAXY LITE  offers  a  complete  Pulldown  Menu  system  for  ente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s. These  menus  allow you  to use the full power of GALAXY L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most immediately, without having to memorize keyboard comma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activate the menus, press F10. The Menu Bar will appear at  the  t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 the  screen, and  the first heading, File, will be highlighted.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 press the left or right arrow keys to move the highlight to any 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other  menu headings. Pressing  ENTER will "pull down" the menu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s  underneath the highlighted heading. A  list  of  GALAXY  L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s associated with that menu heading will appe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ce  the  menu  bar is activated, the menus can also be pulled down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ing the capitalized letter of any menu  heading,  whether  or 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 heading is highlighted. This method  automatically pulls dow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 without pressing the enter key. The commands in  a  Pulldown 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  be  executed  in  the same way, either by highlighting your cho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ing the up or down arrow keys or by typing the capitalized letter 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ch sel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ce any menu is pulled down, the right or left arrow keys will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ulled down menu to the right or left of the current menu. Pres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ESC  key  causes the Pulldown Menu to disappear. The next pres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ESC key will cause you to exit from the Menu Bar and return to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xt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 you  become more familiar with GALAXY LITE you may find it eas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enter commands directly from the keyboard. Most of the menu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ve  a corresponding  quick command listed  next  to  them. The  qui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s are not active while you are in the menu system, but they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lp  you  learn  how  to  bypass  the  menu  system and issue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ly  from the text window. The quick keys  that  perform 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 use  often  will  be  easy  to  learn, allowing you extremely f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-R for Right margin, ALT-C to Center text , F2 to Save a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t GALAXY LITE  doesn't force you to memorize every command. Pres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1 key for help with the quick commands you use less  often,  or  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10 key to use the Pulldown Men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NAGING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ogged Drive or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less  you  specify  a  different drive or directory, GALAXY LITE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ways  attempt  to  load  and  save  files  from  either  the 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, or the default directory specified in the Defaults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 you  have a computer with two floppy disks, you would probably w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configure GALAXY LITE to always use the B: drive for  document 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set a default logged drive or director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 F10 to activate the Pulldown Men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 D, or use the down arrow key to move to the  "Default  directory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. If  you  use  the  arrow  key,  when  "Default  directory" 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ghlighted, press E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ype in the drive or directory to be used for saving and loading GALAX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TE docum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temporarily change the logged drive or director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 F10 to activate the Pulldown Men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  F, or use the right arrow key to move to the "File Menu".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the arrow key, when "File" is highlighted, press E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 L, or use the down arrow key to move  to  the  "set  Logged  dir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. If  you  use  the  arrow   key,  when  "set  Logged  dir"  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ghlighted, press E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ype in the drive or directory to be used for saving and loading GALAX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TE docum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ADING DOCUMENT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ALAXY  LITE can retrieve a file from any disk or sub directory of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uter. When you first start GALAXY LITE, or  when  you  choose  Op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 the  File  Menu, or use the F3 command, a window appears nea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ttom of the screen asking you for the name of the file  you  wish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example, to open the file "Anyfile.Doc"  which  is  on  the  logg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ive or directory, just type the complete file name lik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file.Doc    Press 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 the  file  is  located  on another drive or directory, you can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lude that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:\Files\Anyfile.Doc  Press 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 GALAXY  LITE  can't find a file with the name you gave, the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File is new. Continue? (Y/N)"  will appear. Pressing Y will creat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 file with the name you gave and take you  to  the  text  window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gin  editing  that  file. Pressing  N  will also take you to the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dow, but no file name will be specified until  you  use  the  "Sav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 can automatically open a file to edit, when you first start GALAX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TE, lik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LITE Anyfile.Doc  Press 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include the file name to open when you first start GALAXY  LIT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ALAXY  LITE will look for that file on the current drive or director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use the drive or directory you include with the file 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 can  also "pick" a file from the Directory display. You can ge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irectory display in two way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 Press  F4,  or choose  "Directory"  from  the  File  Menu. Enter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dcard file specification, such as "*.DOC", "*.*"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  Enter  a  wildcard  file specification instead of a file name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ening a file. This can  also be done from the command line  when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rst start GALAXY LI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itional information on wildcard files specifications may be  obtai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your DOS manu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VING DOCUMENT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you finish working with a document that you want to use again a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ter  time,  you  can  save the file on your disk. In order to prin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cument it must be saved fir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 can use the "Save" command from the File Menu, or the F2 quick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, to store an exact copy of the document on your  disk.  If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 saving  a  new  document  and haven't entered the name of 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fore, GALAXY LITE will ask you for a name to give your document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also use the "save As" command from the File Menu to save 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 with a new name. This option is useful if you have a template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boilerplate" document  that  you  want  to  modify  and  save  with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ering the original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 you  choose the "save As" command you will be prompted to ente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 file name, and your original file will not be alte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either the "Save" or "save As" commands, a  backup  copy  of 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iginal will only be created if the option "Make Backup Files" loc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default menu is in the on position. This file will have the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  as your original file, but with the extension .BAK.  For examp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you save the file Anyfile.Doc, a backup  file  called  Anyfile.B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 also  be saved.  The reason for this is, if you make a mistak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cidentally erase your document file, you  can  use  the  *.bak  fi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sing just your last edi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more information regarding file extensions please refer to your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nu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IRECTORY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 can see a list of the files on your disk by choosing the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from the File Menu or by using the Quick Command, F4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the *.* mask to see all the files, or enter a new mask, lik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sks examp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.Doc All files with a .Doc exten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:*.* All files on the B: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Text\*.* All files in the Text sub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ALAXY  LITE  will  look for the files in the current directory, unl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add a drive or directory in the ma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also "pick" a file  from  the  Directory  display. To  use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  display  simply type F4. Just highlight the file you wan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ad, and press E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also get to the Directory display by entering a  wildcard 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ication  instead  of  a  file  name when opening a file. This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so be done from the command line when you first  start  GALAXY  LI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 example,  if  you  type  "GLITE  *.DOC  " from the DOS prompt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will display the directory of all files with an  DOS  exten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"*.DOC". Highlight the one you wish to load, and press E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ING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word processor lets you enter text much as you do with a  typewrit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several important differen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d Wr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 the  text  you  are  typing reaches the right margin, GALAXY L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matically "wraps" the next word down to the beginning of  the  n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. You  don't  need to press  ENTER  at the end of a line unless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nt to start a new paragraph. You can turn Word Wrap on  or  off 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efaults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ter a line is "wrapped", the text will be positioned on the next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  the  left  margin. If the Autoindent  option is in the on posit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text will be lined up with the line above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ert and Over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ing  the  Ins  key toggles GALAXY LITE between Insert and Over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s. With Insert on,  whatever you type  is  inserted  at  the  po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re the cursor is, pushing other text to the left or the rig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 overtype  mode,  as the name implies, new text you type in repla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isting tex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ALAXY LITE shows you which mode you are in by the size of the  curs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 large  cursor signifies Insert mode is on, a small cursor, signif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vertype mode is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MATIC &amp; FIXED TA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specify a tab size of 0 from the Defaults menu, tab  stops 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 calculated  automatically. When  you press the Tab key, GALAXY L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smart enough to automatically line  the  cursor  up  underneath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rst non-blank character in the line abo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 you  need to do to set up automatic tab stops is type in the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of your text. On the next line, every time you press the Tab  ke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cursor  will line up with the next non-blank character in the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ove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normal fixed tab stops, just specify a tab  size  in  the  Defaul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. The  ruler  line  at  the  top of  each window will show you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ed tab stop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matic In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 a manner similar to automatic tabs, if Auto indent option is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position, when you press the ENTER key,  or  when  a  line  "wraps"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ALAXY  LITE will automatically indent the new line to line up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above it. This feature can be toggled on or off from the  Defaul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use Auto indent to create "hanging indent"  paragraphs  and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sily set temporary margins while you're editing. Simply use the sp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r  or  arrow  keys to move the start of your text line to the desi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ition. From that  point on, Auto indent will align the starting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new lines in that paragraph to match the line abo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ATTING YOUR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 GALAXY  LITE,  you can use a variety of tools to format your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fore you print it. You can  set top, bottom, left and right  margin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 length,  and  font  size. You can  also enter  codes to tell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er to apply special effects including bold, underline, or italic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ting Marg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the Print Menu, you can tell GALAXY LITE your  preferred  sett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top, bottom, left and right margi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ft and Right Marg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set the left and right margins, press ALT-L or ALT-R, or choose Le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rgin  or  Right  margin  from the Print menu. You will be prompt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 a column number for each margin set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 a  standard  10  character  per  inch  font size, you can prin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ximum of 85 characters on each line of an 8.5" by 11" paper. Howev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other way of stating this is that there is a maximum of 85 columns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ch line. Using all 85 columns would leave no margins on either si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 you  want  to leave a margin of one inch on each side of your pag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would enter 11 for the left margin, and 75 for the right marg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p and Bottom Marg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set the top and bottom margins, choose Top margin or  Bottom  marg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 the  Print  Menu. You  will  be prompted  to tell GALAXY LIT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 of lines for each margin set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ALAXY  LITE  measures  top  and bottom margins in lines. Most prin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print 6 lines per inch, so a standard 8.5" by 11" paper will 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maximum of 66 l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wanted to leave a margin of one inch on the top  and  bottom 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ch  page,  you would enter 6 lines for the top margin and 6 line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bottom marg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FORMAT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change margins, you can reformat a paragraph to the new sett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 using the Reformat ^B, CTRL B command. When you issue this comman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text  will be realigned to fit within new  specified  margins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formatting  will start at the current line and continue until the 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paragraph. GALAXY LITE considers a paragraph to end with a blan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. You may also  create a Macro to take  you  to  the  top  of 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cument  and  reformat as many times as required. We will use five (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an Example:  ALT-M,  CTRL-PGUP,  CTRL-B,  CTRL-B,  CTRL-B,  CTRL-B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RL-B,  ALT-M  and  if we save the Macro to ALT 2. Then every time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ype ALT-2 the program would reformat five paragraph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format  and  Word  Wrap  now  compensate  for  any  print  format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s in the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ME key positions the cursor at Left margin, not column 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-F3  will convert a WordStar file to ASCII. ALThough GALAXY LITE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,  edit,  and save a WordStar file with no problems, the search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ll check routines only work on ASCII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SOR MOV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quickly move around your document using some special key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row Ke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up and down arrow keys move the cursor up or down  one  line  at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me. The  left  and right arrow keys move the cursor one space to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ft or rig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lding down the CTRL key and pressing the  left  or  right  arrow 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es the cursor one word to the left or the rig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ME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es the cursor to the beginning of the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es the cursor to the end of the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gUp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es the cursor one screen 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gDn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es the cursor one screen dow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RL+PgUp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es the cursor to the very beginning of the docu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RL+PgDn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es the cursor to the very end of the docu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RL+HOME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es the cursor to the top left hand corner of th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RL+END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es the cursor to the bottom left hand corner of th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ING PRINTER C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tell GALAXY LITE where to apply the special attributes by placing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code at the beginning and end of the text you wish to mar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ALAXY LITE supports the following print cod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-B  Bold  Print,  ALT-D,  Double  strike Print, ALT-I Italics Prin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-U Underline Print, ALT-T Superscript Print, ALT-V Subscript  Prin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-F1  User  Installed  Print  attribute,  ALT-F2 User Installed Pr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tribu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use any of these print attributes, enter the code at the point w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wish the attribute to start, and again where you want it to sto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an example, to highlight the word "computer" with bold print in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llowing  example  of  text,  press ALT-B before and after the word.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ghlighted B will be inserted into the text to  show  you  where  bo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will begin and en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mputer has revolutionized the workpl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wanted to highlight the word "revolutionized" in  italic  prin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 would  follow the same procedure, but you would press ALT-I bef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after the wor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mputer has </w:t>
        <w:tab/>
        <w:t>revolutionized</w:t>
        <w:tab/>
        <w:t xml:space="preserve"> the workpl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want to use both Italic and Bold you would place an  ALT  B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 I before the word "computer" and a ALT B and ALT I after the wo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</w:t>
        <w:tab/>
        <w:t>computer</w:t>
        <w:tab/>
        <w:t xml:space="preserve"> has revolutionized the workpl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use the MAKEPRD program to customize any of the  printer  c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 your  printer. You can  also change printer drivers at any time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oosing "Set printer" from the Print menu. More information  see  p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 (44) in this manual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ING BLOCK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rking a B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ALAXY  LITE  lets  you  define a section of your text as a block. O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ined, the marked block of text can be  copied,  moved,  deleted, 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ritten out as a disk file. Blocks of text are displayed in yellow o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 monitor, or as high intensity video on a monochrome moni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easiest  way to mark a block is with the F7 and F8  keys. Pos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ursor at the beginning of the text you wish to mark, and pres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7  key. No  change of screen colors occurs until ending the block. N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e  the cursor to the end of the text you wish to mark. You  can 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row  keys,  PgUp, PgDn, or even CTRL+PgUp or CTRL+PgDn to move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 of your block. Position the cursor just past the point you want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rk  and  press  the  F8 key. GALAXY LITE  will highlight all the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the point where you pressed the F7 key, just to the left or  ab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re your cursor is when you press the F8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also use the WordStar CTRL-KB and CTRL-KK commands to mark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ginning  and  end of a block. Move the cursor to the beginning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lock that you wish to mark and press and hold down the CTRL key  wh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 press  the  K  key, release, and press the B, you have starte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lock. Next, move the cursor to the end of the text you wish  to  mar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 press  and  hold  down  the  CTRL  key  while you press the K ke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lease, and press the K key, you have ended the block and your 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 indicate the marked block either showing you yellow text, or hi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nsity tex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you can select "Begin" and "End" from the Block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Block Copy command will make a copy of the marked block, and ins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 at  the  current  cursor  position. Block Move  is similar, bu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rked block "moves"; it disappears from its original position, and 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erted at the current cursor posi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Block  "Read"  command  will  insert an entire disk file into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cument at the point where the cursor  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lock  write will make a new file of just the marked block of text.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be prompted for a file name to use for the saved blo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lock  commands  also work with GALAXY LITE Windows, so you can cu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ste between two documents easi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D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xt Wind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ALAXY LITE allows you to open a second text window on screen  to  wo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 two  documents at the same time. To open a window, select "Open"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Switch" from the Window Menu. A prompt will appear  to  ask  you  "H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ny  lines?"  Pressing  ENTER  will default to 10 lines, a total of 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s is normal for CGA  or  Monochrome  displays.   EGA  monitors 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pable  of displaying 43 lines, VGA monitors are capable of display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0 lines. You can select any number of lines to be displayed that 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tem  can  support.   To  close  a window, simply press ALT-X. If tw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dows are open, the current window will close and send  you  back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first  window.  A second ALT-X will close and exit the program.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file has changed you will be prompted to Save file (Y/N).  If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ve  made  an  error  and do not wish to stop editing, press ESC.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cancel any action and leave you in the editing window. Note: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deo modes will only work correctly on a  100%  IBM  compatible  vide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  a  number  between 3 and 19 for the number of lines for your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dow. The new  window will  appear  below  the  current  window.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iginal  document  in the first window is still available for edi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switch windows press ALT-W. The cursor will jump  back  to  the  t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dow,  and  the  file name in the Status Line will change back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iginal file name. You can  also  use  the  PullDown  Menu  to  swi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dow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choose "Zoom" from the Window menu, or press ALT-Z to zoom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dow  up to full screen. With Zoom, you can have a small (as small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ree text lines) window with text you occasionally need to  refer  to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ch  you  can  expand  to full screen whenever you wish.  When ei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dow is zoomed to full screen, you may switch back and forth  betw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dows  with  ALT-W  (Window One or Two), or bring either window up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ll screen with the ALT-Z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mark a block of text in one window. Use ALT-W to switch to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cond window, and then copy or move the block of text  to  the  seco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dow. To  open  a  window to DOS, highlight "DOS" or press D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dow  Menu, or use the quick command ALT-S (for  System). The 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 clear  and  you  will  be given a DOS prompt. To return to GALAX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TE, just type "Exit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"Run a program" command from the  Window  Menu  lets  you  enter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 name  to  run. You  can  include  parameters to the program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ll. For example, you could enter "Format B:" to format a disk on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: dr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you open a DOS window or run a program, do not load or unload 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ory  resident programs such as SideKick. Because of the way that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signs memory to these types of programs, the  memory  being  used 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ALAXY LITE will be corrup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 this  exception,  you  can  use DOS to format a disk, run an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, even load another copy of GALAXY LI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CRO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macro is a sequence of up to 255 keystrokes, either commands or tex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you record as you type. The macro can then be "played" by pres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e  key,  as  in  recording  on  a  tape recorder. Everything typed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orded, for later play ba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ould define a macro that would type in your name and address as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ears  underneath  your letterhead. Or  you could define a macro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uld  format a diskette in Drive A:. Any action that you  can  per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 the  keyboard in  GALAXY LITE can be done from a macro. Up to 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cros can be saved in a file and loaded again whenever you lik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 begin  recording keystrokes for a macro, press ALT-M. A highligh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ssage on the status line will remind you  that  your  keystrokes 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ing recorded. When  you're done, press ALT-M again to stop record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ALAXY  LITE  will  then  prompt you for a number between 0 and 9.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, plus the ALT key, will be used to play back the  macro  in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ture. GALAXY LITE  will also ask you to give a name to the new macr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name you use will appear on the Macro menu next to the  number 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macr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you first start GALAXY LITE, GALAXY LITE will try to find a  mac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 named  GLITE.MAC. GALAXY  LITE  will  first  look  in the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, and then will search the DOS path. If a macro is attach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-0, that macro will  be  automatically  executed  when  the 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r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cros  can  also  call  other  macros. The  only restriction on nes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cros is that the type ahead buffer can only hold 512  characters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generate an error message if it overflow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-1: {F3} Y {ESC} {F3} GLITE.DOC {ENTER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'Y'  and ESC after the first F3 are to handle the message 'Aband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s  &lt;Y/N&gt;' if the current file has been changed. Macros will  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ck  the  same keystrokes everytime you use them, so it's up to you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ticipate the possible conditions that may be encounte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-2: ^KG Format a: {ENTER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'Run a program' command was used instead of  ALT-S  because  GALAX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TE  cannot  continue  a  macro  from  the  DOS prompt. However, 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ing from an exit to DOS with ALT-S, a  macro  would  continue 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on as GALAXY LITE regained control from 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CRO SUPPORT, continu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ALAXY  LITE'S  message  will  not  be  displayed  if  there  are 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strokes pending after the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-3: ^KG Chkdsk {ENTER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-4: {BACKSPACE}{LEFTARROW}{ALT-F10}{RIGHTARROW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 macro  uses  GALAXY LITE'S undelete backspace command to creat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that transposes two charac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-5: ^KW PRN Y {ENTER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 macro  prints  a block by writing the block to 'PRN' instead o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-6 {HOME}{SPACE}SPACE}{SPACE}{HOME}{DOWNARROW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INSERT is on, this macro will shift the current line  to  the  r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ree colum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-7: {HOME}{DEL}{DEL}{DEL}{HOME}{DOWNARROW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INSERT is on, this macro will delete current line to the left  th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umns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CRO MENU, Continu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 Choice  Hot Keys        Hot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.. 9       ALT-0 .. ALT-9  F10 M 0.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y the macro if defin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 Choice     Hot Key  Hot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ine a macro  ALT-M    F10-M-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gin (or end) recording keystrokes for a macro. After you  define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strokes,  you  will  be prompted for a number and a name for the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cr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 Choice     Hot Key       Hot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ve macros     None          F10 M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menu choice lets you save  your  currently  defined  macros  in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parat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 can  load a new macro file at any time by choosing the Read macr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command from the File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 Choice     Hot Key       Hot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 macros     None          F10 M 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menu choice lets you read a previously saved macro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 you first start the program, GALAXY LITE will try to load a mac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named GLITE.MAC. GALAXY  LITE  will  look  first  in  the 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, and then will search the DOS PATH to try to find the 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cro   file. If  the  default  macro  file  is  found,  macro  0 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matically execute if it is defined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 commands  are  used  to manage files, including opening, clo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ving, copying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 Choice Hot Key  Hot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en        F3       F10 F 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this menu choice to read a disk file into a GALAXY LITE window 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iting. The file  that you open will  replace the file currently be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ited. If you  have made changes in the file you are editing, you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prompted to save the current file before opening the new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 you enter a file name to open without a drive or directory inclu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name, GALAXY LITE will look  for  that  file  in  the  curren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gged  directory,  (if  you  have  specified  one)  or  in the 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current)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 you  enter a wild card file specification (*.*, *.DOC, etc.) GALAX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TE will take you to the Directory display and allow  you  to  pick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from a list that matches the specific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 Choice Hot Key Hot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ose       None    F10 F 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 menu choice will clear the current file being edited from memor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ter prompting you to save any chan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will then be prompted to open a new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 Choice   Hot Keys  Hot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ve          F2 ^KV    F10 F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 menu  choice will save the file currently  being  edited. If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ve  never  specified  a  file name, you will be asked at this tim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ive the file a name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MENU, continu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 Choice Hot Key   Hot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ve As     ^F2       F10 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menu choice will prompt you for a file name to use when sav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 you are currently editing. You  can  include  a  disk  drive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  with  the  file  name and GALAXY LITE will store the fil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loc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ter using "save As", GALAXY LITE will show the name you specified 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default  file name on the top command line of the screen. 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the original name that you  were  editing  still  exists  on 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chang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 Choice Hot Key Hot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   F4      F10 F 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 menu  choice will show you a list of files on disk. You can 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mask using the same ?  and * wildcard characters that DOS allow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ALAXY LITE will also show you free disk  space  and  memory  avail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llowing  the  directory  listing. The  disk  space  shown is the f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ace in the logged drive. You can pick a file to edit by  highligh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s name and pressing E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 Choice     Hot Key  Hot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Logged dir  None     F10 F 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menu choice allows you to designate a default drive  or 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 be used when saving and retrieving document files. Even if you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ied a default drive  or  directory  with  this  option,  you 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ver-ride  it at any time simply by including the drive or directory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le name when you are saving or opening a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 can change this menu option at any time, but it will not remain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ffect in  future editing sessions. To  permanently  define  a  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ive or directory to be used when saving and retrieving files, 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Default  directory"  command from the Defaults Menu. If you would l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 make  the  change  permanent  use  the  V  command from the 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  and  overwrite  the GLITE.INI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MENU, continu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 Choice   Hot Key  Hot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          None     F10 F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menu choice works just like the  DOS  copy  command,  except 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dcard  characters  are  not  allowed. If you attempt to overwrite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isting file, you will be first asked to  confirm  that  the  exis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can be destroy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 Choice   Hot Key  Hot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Name        None     F10 F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 menu  choice  works just like the DOS rename command, except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dcard characters are not allow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 Choice   Hot Key  Hot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ase         None     F10 F 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menu choice works just like the DOS delete  command,  except 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dcard  characters  are  not  allowed.  The  file you specify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ased from your disk permanently. You will be asked  to  confirm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tion before it takes pl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 Choice   Hot Key  Hot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it          ALT-X    F10 F 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menu choice closes the current window, after prompting you to s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 changes you may have ma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wo editing windows are opened, the full screen is returned  to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 window. If only one window is open, the program termina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 Choice Hot Key Hot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      F9  F10 P 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 menu choice allows you to begin printing a disk file. All edi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sks can continue while the printing takes place  in  the  backgrou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ember,  GALAXY  LITE prints the version of the file you specify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isk. If you  want to print the file  you  are  currently  editin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ember to save it fir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 Choice       Hot Key  Hot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 of copies  None     F10 P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 option  allows you to select the number of copies of a particul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cument you requi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 Choice  Hot Key  Hot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rst page   None     F10 P 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menu choice prompts you for the page number of the first page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sh  to print. To  print a single page, enter the same page number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rst page and Last p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 Choice   Hot Key  Hot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st page     None     F10 P 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menu choice prompts you for the page number of the last  page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sh  to print. To  print a single page, enter the same page number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rst page and Last p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 Choice   Hot Key  Hot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viCe        None     F10 P 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 menu choice indicates where to send printed output. Most prin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 attached  to  LPT1. If  you  choose FILE, you will be  prompt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 the name of a file to print 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 Choice    Hot Key  Hot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er pause  None     F10 P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menu choice toggles a printer pause on or off. When pause  is  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ing  will pause after completing each page. This will allow you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  paper  in  a  single  sheet  printer. If  your   printer   u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inuous form paper, print pause  should  be  off. Printer  pause 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abled if the top and bottom margins are set to 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 Choice     Hot Key  Hot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uble spacing  None     F10 P 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menu choice toggles double spacing of your  printout  on  or  o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p  and  bottom  margins  will  still print out single spaced, bu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dy of each page will be double spac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MENU, continu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 Choice   Hot Key  Hot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p margin    None     F10 P 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menu choice prompts you for the  number  of  lines  to  use  as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top margin setting. When a file is printed, the number of l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 specify  here  will  be inserted  at the top of each page. Thi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so the area where headers will be prin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 Choice     Hot Key  Hot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ttom margin   None     F10 P 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 menu  choice  prompts  you  for  the  number of lines to use a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bottom margin setting. When a file is printed,  the  number 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s  you  specify  here  will be inserted at the bottom of each p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s also the area where footers will be prin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 Choice    Hot Key  Hot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lenGth    None     F10 P 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 menu  choice  prompts  you  for  the  number of lines to use a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page length during printing. When a file is printed, the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lines you specify here, minus the top and bottom margin lines, 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printed on each p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 Choice    Hot Key     Hot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ft margin    ALT-L, ^OL  F10 P 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 menu  choice  prompts you for a column number to use as a 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ft margin set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op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now designate a starting and stopping range of pages to  pri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 setting  is  to  start with Page 1 and stop with Page 1000.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a single page, enter the same page number for both the start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op  page. Note: If the top and bottom margins are set to zero, GALAX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TE does not keep track of pages, and the entire document will pri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 can specify  LPT1, LPT2, or FILE as the device  to  print  to.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,  you will be required to give a filename to print to. If you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 existing file you will be asked to confirm overwriting the file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MENU, continu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 Choice   Hot Key     Hot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ight margin  ALT-R, ^OR  F10 P 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 menu  choice  prompts you for a column number to use as a 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ight margin set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 Choice   Hot Key  Hot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Aginate    ^F9      F10 P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menu choice is used to place page breaks in  your  document 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repagination  process  will begin at the top of the file, and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mpt you for each page brea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ALAXY  LITE  will suggest each page break according to the current t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 bottom margin settings and the page length setting. It  will 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mpt  you  for placement of a page break at any existing page brea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may override the suggested location by using the up or  down  arr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s,  moving  the  cursor  to  your preferred page break location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mits of your placement will be: You can move upward in  the  file 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r  as  the  previous  page break; you can move downward as far a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ttom margin will al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 Choice    Hot Key  Hot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printer    None     F10 P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 menu  choice  will  prompt  you  for  the  name  of  the  Pri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File to 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sure to enter the complete name of the PRD file, including the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path. If no drive  or path are specified, GALAXY LITE  will  assu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the PRD file will be found in the current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 Choice             Hot Key  Hot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Ve parameter file     None     F10 P 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 menu  choice  will  save  all of the current settings of bo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Menu and the Defaults Menu into a parameter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 you  first  start  the  program,  GALAXY  LITE will try to loa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 file named GLITE.INI. GALAXY LITE  will  look  first  in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rent directory, and then will search the DOS PATH to try to fi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parameter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load a new parameter file at any  time  by  choosing  the  R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 file command from the Defaults Menu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S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 commands  are  used  to  set your preferred environment.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 the default settings at  any  time,  or  permanently  save 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feren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 Choice    Hot Key              Hot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ert         Insert Key, ^V       F10 D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menu choice toggles between Insert and Overtype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 Choice    Hot Key  Hot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d wrap      ^OW      F10 D 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 menu choice toggles Word Wrap on or off. With Word Wrap  on, 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tempt  to  type  past  the  right margin setting will "wrap" the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wn to the following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Word Wrap off, a new line will not start until you press E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 Choice    Hot Key  Hot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 indent    ^QI      F10 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 menu  choice  toggles Autoindent on or off. With Autoindent on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 line will line up automatically with the text on the line above i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ther than to the left marg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 Choice     Hot Key     Hot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aphics        ALT-G ^QG   F10 D 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menu choice toggles Graphics on or off. With Graphics on, the  I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tended  character  set is displayable. If you are using WordStar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, you will need to have Graphics off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S MENU, continu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Graphics toggle also strips the high bit of WordStar  files  du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 you  are  not  using  WordStar  formatted  files,  you should le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aphics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 Choice           Hot Key  Hot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GA/VGA 43/50 Lines   ALT-E    F10 D 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 menu choice toggles between the EGA/VGA 43/50 line and the norm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5 line display. If you don't  have  an  EGA/VGA  display  active,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 is  igno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 Choice     Hot Key  Hot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ustify         ALT-J    F10 D 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  menu  choice  toggles  justification on or off. With Justify 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very time a line is wrapped or a paragraph is  reformatted,  the 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 be  padded with spaces to fit exactly within the current lef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ight margin settin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 Choice    Hot Key  Hot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at WS      None     F10 D 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menu choice toggles WordStar file formatting on or o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WordStar file has the high bit set in every word wrapped line.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 not  converting  files for use with WordStar, you should have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 set to o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convert an ASCII file to WordStar format, you would need to re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ch paragraph in the file. The reformatting will set the wrapped  fl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each paragraph line, except the last which will allow GALAXY LIT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ve  the file in WordStar format using the "soft" carriage return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d wrapped lines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S MENU, continu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 Choice     Hot Key  Hot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oll bar      None     F10 D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choose to display a scroll bar on the right hand  side  of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.  With  a mouse, you can use the scroll bar to scroll text up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wn. With or without a mouse, the "elevator" on the  scroll  bar 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w you your relative position in th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 Choice        Hot Key  Hot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ke Backup Files  None     F10 D 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on position this option  will  create  a  backup  copy  of 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cument,  before  your last edit. This option in the off position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create this safety feature, and backup files will not  be  cre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carefull if you edit a file incorrectly you will loose the file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previous edi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 Choice    Hot Key  Hot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b siZe       None     F10 D 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 menu choice prompts you for a tab size. If you enter 0, automat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bs will be enab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 Choice     Hot Key   Hot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do limit      ^OS       F10 D 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menu choice will prompt you for the number  of  deleted  lines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ve on the Undo sta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very time you press ESC, GALAXY LITE will restore one  line  from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do stack back into your tex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 Choice    Hot Key  Hot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Xt color     None     F10 D 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this menu choice to set your preferred  choice  for  the  color 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rmal text. Enter a number between  1 and 127 to indicate the color.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t  showing  all  available  color choices is on the Defaults Menu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lp screen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3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S MENU, continu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 Choice     Hot Key  Hot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lock color     None     F10 D 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this menu choice to set your preferred  choice  for  the  color 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rked  blocks  of  text. Enter a number  between 1 and 127 to indic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lor. A chart showing  all  available  color  choices  is  on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s Menu's Help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 Choice        Hot Key  Hot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Lite menucolor   None     F-10 D 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this menu choice to set your preferred choice for the  color  of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ghlighted menu item. Enter a number between 1 and 127 to indicat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. A  chart  showing all available color choices is on the Defaul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's Help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 Choice          Hot Key   Hot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rmal menucolor     None      F10 D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this menu choice to set your preferred choice for the color of 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  menu  items. Enter  a  number between  1 and 127 to indicat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. A chart showing  all available color choices is on the  Defaul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's Help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 Choice         Hot Key    Hot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aMe menucolor     None       F10 D 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 this menu choice to set your preferred choice for the color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 "frames" or borders. Enter a number between  1 and 127 to indic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color. A chart showing all  available  color  choices  is  on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s Menu's Help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3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S MENU, continu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 Choice        Hot key  Hot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directory  None     F10 D 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 this  menu  choice  to  indicate  a default drive or directory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ALAXY LITE  to use when loading and saving files. For example, if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ways  wanted  to use your B: drive to store documents, enter "B:"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default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 Choice           Hot Key   Hot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Ve parameter file   None      F10 D 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 menu  choice  will  save  all of the current settings of bo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Menu and the Defaults Menu into a parameter file. This file hol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your default settings. Overwriting this file means  that  every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load GALAXY LITE these are the options which you will be us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 can give any name you like to this parameter file, but GALAXY L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always try to load a parameter file named GLITE.INI when you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rt  the  program. GALAXY  LITE  will   look  first  in  the 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, and then will search the DOS PATH to try to find the 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  file. This  file is  extremely important, it holds all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information, such as printer type, all margins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load a new parameter file at any  time  by  choosing  the  R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 file command from the Defaults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 Choice           Hot Key   Hot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 parameter file   None      F10 D 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 menu choice will let you load a new parameter file. The  sett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the Defaults and the Print Menu will be reset to the values foun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new parameter file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3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ARCH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hoices listed in this menu are for searching your text for str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 characters that you specify. You  can  search  for  any  charact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luding  control  characters,  with  the  exception of ASCII #13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 key, and ASCII #27, the ESC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 Choice     Hot Key  Hot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nd F5         ^QF      F10 S 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Find  command  starts  searching  for  the text you specify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rent cursor position. The search will proceed  to  the  end  of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xt, unless you specify Backwards as an optional search parame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 Choice        Hot Keys  Hot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nd/Replace       F6 ^QA    F10 S 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 will  be  asked  to enter a string to search for, as with the Fi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, and  also a string to replace the found text with. With ei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nd or find/Replace command, you will be asked to enter Option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ine the parameters of either the Find or the find/Replace comman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: Global search. Once only from the top. Search the  entire  documen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 beginning  to  end. Using this  command  will only find the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ccurrence, from the top, typing another ^L will not continue sinc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will start from the top again, only to find the same wo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: Backwards  search. Begin searching  at the current cursor posit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proceed toward the beginning of th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: Ignore case. Find all matches of the text specified, whether or 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capital  and lower case letters are the same. Without this opt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apitalization must match exact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: Whole Word. Will only find complete words (strings of text begin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 ending with a space or a punctuation mark). Without  this  opt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arching for "the" would successfully match the, they, there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: No Confirm. This option when used  will  search  and  replace  e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ccurrence without prompting you, whether you want it replaced or no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 Choice      Hot Keys  Hot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xt             ^F5 ^L    F10 S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eats the last Find or find/Replace command, using the same  op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s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3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OTO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commands are used for quick movement around your docu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 Choice       Hot Key  Hot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p of file       ^PgUp    F10 G 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ces the cursor at the very top of the text window, at the first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your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 Choice     Hot Key  Hot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 of file     ^PgDn    F10 G 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ces  the  cursor  at the very bottom of the text window, at the l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of your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 Choice      Hot Key  Hot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gin block      ^QB      F10 G 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es the cursor to the beginning of a defined block. If  no  block 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ined, no action is tak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 Choice       Hot Key  Hot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 blocK         ^QK      F10 G 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es  the  cursor  to  the  end  of  a  defined  block. If no block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ined, no action is tak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 Choice     Hot Key  Hot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           ^ON      F10 G 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mpts you to enter a line number, and moves the cursor to that line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3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OTO MENU, continu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 Choice       Hot Keys         Hot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o marker         ^QM ^Q1..9       F10 G 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mmand will move the cursor to a previously defined mark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will be prompted to enter the marker number to go to. You can  sk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step by using the ^Q, followed by a number,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 a  marker  you  specify  is  not  defined, an error message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 Choice       Hot Keys       Hot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marker        ^KM ^K1..9     F10 G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mmand will define a marker, which can be used  later  for  qui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ement  to  a  specific  place  in your text file using the Go mark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will be prompted to enter the marker number you wish to define.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  skip this step by using the ^K, followed by a number, command.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, to define marker number 1, without  going  through  the  menu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 ^K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rker positions are effective only in the current editing session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not saved with the file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3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LOCK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Block  menu groups all the commands for block operations. A  b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a section of your text that is marked with a beginning and an end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 some editing function can be performed on the block. Common b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sks are to copy a section of text to another location in the file,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rite  a  section  of  text  to  disk  as a separate file, or check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lling of a section of tex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st  GALAXY  LITE  Control-K block commands work exactly as they do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dSt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 Choice     Hot Keys   Hot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gin           F7 ^KB     F10 B 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d  to mark the beginning of a block of text. For  block  operation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ch  as  copying, deleting, etc. both the beginning and the end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lock must be defin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 Choice     Hot Keys   Hot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             F8 ^KK     F10 B 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d  to mark the end of a block of text. For block operations, such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ing, deleting, etc. Both the beginning and the  end  of  the  b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st be defin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 Choice     Hot Keys    Hot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            ^F7 ^KC     F10 B 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ter a block is defined, use this command to make a copy of the ent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lock. A copy of the entire block will be inserted at the  point  w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cursor  is currently located. This command can be used to "cu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ste" blocks of text between windows. If  the  cursor  is  within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rently  defined  block  when  this  command  is issued, no action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k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 Choice  Hot Keys  Hot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e         ^F8 ^KV   F10 B 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milar to Block Copy, but  the  block  is  deleted  from  its 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ition,  and  inserted  at  the  point  where the cursor is curren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cated. The Block Move command can be used to "cut and  paste"  bloc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ext between windows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LOCK MENU,continu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e cursor is within the currently defined block when  this 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issued, no action is tak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 Choice    Hot Key  Hot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           ^KR      F10 B 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mmand will prompt you for a filename to Read  into  the 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xt  window. The  file  specification  can  be any legal DOS filenam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luding  drive designation and path. If just the name of the file 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ed,  GALAXY  LITE  will look for the file in the Logged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le will be inserted into the current text window  at  the  cur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i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 Choice     Hot Key  Hot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rite           ^KW      F10 B 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mmand will write the  currently  defined  block  to  disk  as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parate file. You will be prompted for a filename, which can includ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ive  designation  or  file  path  you specify a filename that alread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ists, you will be asked to confirm that you want to overwrite the o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 Choice    Hot Key  Hot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ete         ^KY      F10 B 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mmand will delete the currently defined block, removing it 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text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GALAXY  LITE  UNDO  command,  the  ESC key, will restore a dele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lock, line by line, at the point where the cursor is located when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DO command is issu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 Choice     Hot Key  Hot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de            ^KH      F10 B 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mmand turns off the block highligh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 Choice  Hot Key   Hot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ll check  ^KL       F10 B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menu choice checks the spelling of your document. If  there  is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lock  marked,  the spell check will cover the marked block only. If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lock  is marked, checking will begin at the  cursor  position. If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  any  key  during a spell check, you will be asked if you wish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ort the spelling check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4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LL CHECK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ALAXY LITE uses a technique called soundex to  build  a  the  list 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lacement  words. If the misspelled word is phonetically close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rect spelling, GALAXY LITE will almost always  suggest  the  corr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lling  as  the  first  choice  in  the  list. If you have transpo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tters GALAXY LITE will sometimes  be  unable  to  suggest  meaningfu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ernativ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 replacing  a  word  in your document, GALAXY LITE will attemp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tch the capitalization as follows: If  the  misspelled  word  is 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wer  or all upper case, the replacement word will be all lower or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per case. If the misspelled word is mixed upper and lower  case,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lacement  word  will have its first letter capitalized, and the r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word will be lower c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it from keyboard: You  will  be  prompted  to  type  in  the  corr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lling. After  you have retyped  the word, GALAXY LITE will check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lling ag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 to dictionary: If this is a word that will  appear  often  in 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cuments  (your  company's name, for example), you can add the wor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auxiliary dictiona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ALAXY LITE uses four dictionari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 internal list of 500 most commonly misspelled words, built into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in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ALAUX.DIC:  Your  auxiliary  dictionary. An ASCII  file, one upperc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d  per line, with a leading  and  trailing  space. Created  automa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cally  when  you  choose  "Add to dictionary" during a spelling che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dictionary is held in memory during the spelling  check  and 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be loaded if there is less than 20K of free memory. This diction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 capable  of holding 32K of words not located in the main diction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ALRAM.DIC: An ASCII file containing approximately  3000  of  the  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on words in the English language. This dictionary is held in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uring the spelling check, and will not be loaded if there is less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8K  of  free memory. The spelling check will operate correctly with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out the RAM dictionary, but not as quick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ALMAIN.DIC:   The   main   dictionary   file,   approximately   45,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ds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4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LL CHECKING, Continu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  ^KL, or select Spell check from the Block menu to begin check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pelling of your document. If there  is a block marked,  the  sp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eck will cover the marked block only. If no block is marked, check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begin at the cursor posi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 you  press  any  key during a spell check, you will be asked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sh to abort the spelling che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GALAXY LITE encounters a word not in its dictionary, you  will 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wn a menu of possible corrective ac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kip once: Continue the spelling check, ignoring the unknown  word 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gnore for this document: Continue the  spelling  check,  ignoring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known  word  for  the  rest of the spelling check. Useful  for pro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s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  sound-alike  words: Show a menu of possible replacement word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unknown word. Highlight the correct word and press ENTER to corr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isspelled word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4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ENDIX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dStar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ALAXY  LITE  can handle WordStar files with almost no exceptions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jor  difference  is  that  GALAXY  LITE  ignores  the  WordStar  "d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s".  They  will  be  displayed  on screen unchanged, but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gnored during prin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dStar  sets  the  high  bit  in many characters, including justif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aces, the last character of every word, and  the  end  of  lines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graph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nce GALAXY LITE can display any ASCII character on screen, a WordSt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 will  appear  garbled.  This  can  be adjusted with the ALT-G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aphics toggle. The Graphics toggle simply strips the  high  bit 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isplayed characters. The actual character is not changed, and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saved to disk in its original state. The GALAXY LITE "Print"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 likewise  strip the high bit of any character during printing,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WordStar files may be  printed  without  any  translation  if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aphics toggle is O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display the IBM extended character set, such as the lines  used 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awing  boxes,  and the foreign characters, simply toggle the Graphi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. Your preferred setting can be saved in the pulldown Defaults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save a file in WordStar format,  with  "soft"  (which  appear  as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ckwards  small  i) carriage returns, set the "Format WS" choice to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the Defaults Menu. If this toggle is OFF, all files will be  sa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 straight  ASCII  files.  Even with this toggle ON, GALAXY LITE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ly use "soft"  carriage  returns  on  lines  that  were  either  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rapped, reformatted, or were "soft" in the original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ALAXY  LITE can convert a WordStar file to straight ASCII. The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this is ALT-F3. although GALAXY  LITE  can  read,  edit,  and  s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dStar  files  with  no  conversion, the searching and spell check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utines  need  ASCII text to work properly. You will need to re-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WordStar (tm) text you have imported before saving it to a file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ENDIX B Printer Description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ALAXY LITE is supplied with Printer Description (PRD) files, which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d  to  send  the proper codes to the printer to enable Italic, Bol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derline, etc. To  change  the  default  PRD  file,  choose  the  "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er"  command  in  the  Print Menu. If the GALAXY LITE Program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es not contain a PRD file for your printer, you can use  MAKEPRD.CO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 easily  create  custom  PRD  files  to  address any function of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er codes are entered  just as in  LOTUS  123,  e.g.;  027\083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ing  of  control  codes  that  your printer needs to start or stop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rtain print attribute are entered as decimal numbers, separated 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ckslashes. Up  to  16  different  printer control code strings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ored in a PRD file. Fonts,  attributes, margins, tabs,  even  compl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ser printer codes can be used to format your document with e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keprd.com is a utility that edits or creates new PRD  files  for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ALAXY  LITE  Word Processor. This file sends the proper print code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printer such as BOLD, ITALICS etc. Each printer is different so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printer is working but you cannot get BOLD to work you need to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utility program to create a new printer description file. A  leg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 for this file must end with a .PRD extension example: ALPS.P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will be using the ALPS ALQ200 printer and manual for an examp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 your printer(s) manual there is a section of control codes. In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P's  Manual  it's  called  emulation  modes. Yours  might  be  c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codes. GALAXY LITE  sends these codes to the printer  as 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encountered in your text file, to create 'BOLD'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ALAXY LITE uses only DECIMAL codes, your manual probably gives you H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DES and DECIMAL codes. Make sure you use the DECIMAL codes only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   the  Decimal  codes  for  each  print  attribute  separated 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ckslashes. For Example: 27\084\066 [ENTER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 the name of printer description file:  NEW.PRD  &lt;  Edit/Create  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  the  decimal  codes  to  start BOLD print. 27\71 Look  into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nual to find the code for your printer to start BOLD print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4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ENDIX B, Continu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er Description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 the decimal codes to stop BOLD pri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7\7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ok into your manual and find the code to stop BOLD pri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st  printer  manuals will have the start and stop next to each oth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me special printer functions will  require  three  or  four  sets 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7\ Normal Escape Code \45\ Special Function \1\ On switch  \0\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wit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 for UNDERLINING on the ALPS is this. 27\45\1 To Start 27\45\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me printers do not need  the  27\  escape  code  such  as  the  Tand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ers.  You may need to try both ways, with and without. You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ked to enter all the normal features such as:  BOLD,  DOUBLE  STRIK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ALICS,  SUPERSCRIPT, SUBSCRIPT, UNDERLINE, USER PATCH ONE, USER PA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WO. User patch numbers one and two are used for  other  features 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 printer  supports  like Script Characters, Elite Pitch, conden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etc. If you wanted to use the condensed print on  a  ALPS  ALQ2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er  you  would  include the 27\33\4 turn on condensed 27\33\0 t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f conden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ter you have created or edited your printer description  file,  'PRD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 will need to install it into GALAXY LITE so that your printer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eive the proper codes. To install the NEW.PRD  file  pull  down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menu, Type 'S' for Set printer [ENTER] [TYPE] A:\NEW.P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a Hard Drive system [ENTER] [TYPE] C:\GLITE\NEW.P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ember GALAXY LITE will need to find that PRD file wherever it re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is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option  just  under  'S'  set printer is 'V' saVe settings [ENTER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TYPE] A:\GLITE.IN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a Hard Drive 'V' [ENTER] [TYPE] C:\GLITE\GLITE.IN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GALAXY LITE finds the INI 'Initialization' file it will warn you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k  you before overwriting the  file. Since  you  have  made  chan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swering &lt;Yes&gt; would be the appropriate respon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re  than  one PRD file for your printer, like NEW1.PRD for normal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2.PRD for special features, etc. This is handy for your  laser 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ers  to  load  different  fonts and character styles. ALT-B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cond PRD does not have to be  for  BOLD. You  can  re-use  all  th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s  for  other  features  Example: NEW2.PRD ALT-B could be used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NT SIZE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cro's may be used to load PRD files in and out of GALAXY LITE. To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 feature  see  Macro's  Example:  ALT-M,  F-10,   P,   S,   ENT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IVE\PATH\FILENAME, ENTER, ESC, ALT-M SAVE MACRO. See Page (21)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4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ENDIX 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aders and Foo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header or footer is text that appears at the top or bottom  of  e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of a printo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aders  are  lines marked by placing the cursor in "column one"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and pressing ALT-H. The  highlighted "H" that appears must  be 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umn  one of the line or GALAXY LITE will not recognize the line a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a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 the file is printed, GALAXY LITE will ignore the line marked a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ader until the next page. At that time up to three header lines 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substituted for three lines of the top margin. If your top margin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 large  enough  to  accommodate the number of header lines you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rked, it will print as many as will fit. Example: if you have  a  tw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header your top margin should be thre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ever you define a new header line or lines, any previous  group 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ader lines will be replaced by the new l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 can  insert  the current page number in the header line by plac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#  (Shift 3) character in the text of any of the header  lines.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  also use any other print attributes, such as bold or italics, i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ader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oters work exactly the same as header lines but are  printed  in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ttom  margin area. Like headers, lines formatted as footers,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-F character in column one, will be  ignored  when  they  are 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countered  and  then  print out on all subsequent bottom margins.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 have a maximum of three footer lines defined at any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ever  you  define  a new group of footer lines, any previous foo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s will be replaced by the new lines. Top or Bottom margins must 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e line larger than required Header or Footer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4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ENDIX 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ING A MOUSE WITH GALAXY L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have a mouse installed and have run MOUSE.COM or MOUSE.SYS pri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 loading  GALAXY LITE, you will see a mouse cursor in the upper le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nd corner of th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enter the Pulldown Menus by pressing any mouse button on ei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tatus line or the top ruler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are two ways to use the mouse in the menu syste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first method, you "click" (press and release the  mouse  butt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 line one or line two of the screen. The menu bar will appear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, in the same manner as when you press F10. You then can click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 of the top level menu items to pull down  the  submenu.  This 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ppen  as  if  you pressed the first letter of the main menu item.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 then click on a submenu item  to  select  it.  To  leave  the 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tem, just click anywhere outside the displayed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second method, rather than clicking, you "drag" (press the mo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tton but don't release it) the mouse cursor  to  the  menu  item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nt. As  the mouse  cursor passes over a  menu item, the submenu be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automatically pulls down. As  you  drag  the  mouse  cursor  down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menu, the submenu choice under the mouse cursor will be highligh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 select  a submenu item, release the mouse button when the sel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want is highlighted. To leave the menu  system,  just  release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use button anywhere outside the displayed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icking  anywhere  in  the  text  window  will move the cursor to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ition. You can change from one window to another simply by  click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ouse in the other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 the Defaults menu you can choose whether or not to display a scro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r on the right hand side of the text window. The scroll  bar  has 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elevator"  which  shows  your  relative position in the file. Dragg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elevator to a new position is similar  to  issuing  a  Go  To 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. For example: if you drag the elevator to roughly the middl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croll bar while editing a 1000 line file, the current line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d to approximately line 50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icking anywhere between the up arrow mark and the elevator is tre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same  as  the  Page  Up command, and clicking anywhere betwee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evator and the down arrow mark is the same as the Page Down 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icking on the up arrow mark or down arrow mark is treated the same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pressed the up or down arrow key. Leave the mouse button down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 of these cases to scroll continuously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4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ENDIX 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ING GRAPHIC CHARAC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aphic  characters  may  be  included  in  your  text  by  find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ropriate  ASCII  value  of  the  graphics  required. This   may  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complished  by  obtaining an ASCII chart. Most printer manuals hav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 and hold the ALT key and type the decimal value  associated 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ASCII  character you require on the numeric keypad. For example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need the English pound symbol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press and hold the ALT key d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 the same time you type 1,5,6, on the numeric key pad.  Then  rele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ALT and the graphic pound sign will appear. This function may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handy for making boxes etc. Macro's  can  be  used  to  store 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aphics symbols or whatever you create for later use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4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ENDIX 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valuationware  is  a  distribution methods, not a type of software.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should find software that suits your needs and pocketbook,  whe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 is  commercial or evaluationware or shareware, you should be hon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 register  it  with  the  author, this is the only way to keep go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ftware supported.  The evaluationware system makes fitting your nee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sier, because you are allowed to try before you buy, and because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ces  are more reasonable. Evaluationware has the ultimate money-b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uarantee, if you don't like the software simply pass it on to  some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se to try or destroy it after the evaluation perio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 licenses  you  to  use GALAXY LITE, and supplies you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 benefits such as telephone support a larger more complete  50,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d  spelling  checker.  Any other use of this software is a vio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our license agreement and is forbidden. Single user registration 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vailable for $50.00 per cop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PRICE ARE SUBJECT TO CHANGE WITHOUT NOT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5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eatures of Galaxy Pro-Li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alaxy  Pro-Lite  will  include a brand new, professionally written manu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new manual is  more  extensive,  and  will  not  only  give  you 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formation  but will make contacting us easier, and give you the basic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d processing. It is designed to lay flat and includes  all  the  helpfu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formation you may require. Your new manual has a new registration syste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 serial  number  is both on the card you send in and will remain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nual for easy reference. A new command reference card is also includ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anual, it may be removed for placement next to your compu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alaxy Pro-Lite will now include a  new  more  complete  spelling  check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00,000 words.  The new checker uses a new compression method which allow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 to add 30,000 more words and the disk file is only 354k in siz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alaxy Pro-Lite allows you to import the date and time in to your docu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set the new options from the default menu.  Time can be set to stand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military or none, date can be set to US 01/31/99, January 31, 1999 or 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01/99  (European)  or  none.   Then every time you press the CTRL key &amp; Q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ys the date and time or both will be placed where the cursor is  loc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ate &amp; time options are saved to the GLITE.INI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nting from memory just press the CTRL key &amp; KP keys.  This allows you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ad a document, then edit the document and print it without disturb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iginal  file. You can even mark a block of text, just highlight the b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ext you wish to print, then press the CTRL key &amp; KP keys.  A  sub 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 pop  up  with  print a block, number of copies and device. The dev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also indicate the current PRD file associated with that dev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ngle and double spacing within the same document. Now by pressing the A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y &amp; D key within your text, the printing is shifted into double  spacin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  pressing  the  ALT key &amp; D key again, the printer is returned to sing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ac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d Counter, by pressing the CTRL key &amp; KN keys, or pulling down the b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nu, enables a scan of the document and the word count is display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national characters can be added to your add-on dictionary.  Just  ad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 word  as you normally would with the spelling checker, or manually ad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words to the GALAUX.DIC file.  The GALAUX.DIC file is an ASCII fil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asily edi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omatic Backup this option located in the file menu, you can  set  Galax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-Lite  to  automatically  save your current document every five minu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option will be saved in the Galaxy Pro-Lite INI file, as a defau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mi-Auto-Reformat, formatting of text is now semi-automatic. By  selec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'on' option from the default menu, everytime you press the CTRL key &amp; 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y  a  screen  will  appear  with  the options of 'P' for reformatt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rrent paragraph, 'D' for reformatting the entire document, or option  'S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 skip the current paragraph.  Just type the letter P,D,or S for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eration.  If the off position is selected, the reformatting will be a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lder versions, requiring you to press  the  CTRL-B  at  the  top  of 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graph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5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eatures of Galaxy Pro-Lite, Continu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ors  are  no longer set in the install program. Colors can now be set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default menu, each option has its own color number list and displa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urrent value.  This will make color selection even  easier.   Reme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save the defaults to keep the colors set for your next program 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nting  is  now  easier, allowing you to have multiple printers attach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to simply switch from one to another, just change the device.  Now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install the new Galaxy Pro-Lite, the installation program will ask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 how  many  printers  to  install  1-3, then assign a PRD file for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vice.  If you have more than one printer attached to your  computer, 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  you  have an HP laser printer connected to LPT-1, you would sel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D #16 for LPT-1, and you have an Epson attached to LPT-2, select PRD  #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 device  LPT-2.   The PRD information will be saved in Galaxy Pro-Lite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I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nal print attributes, Makeprd.com is no longer  required!   All  pr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tributes  will be changed in the new print code menu, by either selec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nt codes from the print menu or by typing ^QP, which will bring  up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w  menu,  while  you  are  editing.  This will help you to remember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tribute is assigned to which keys.  Now select Load the current  PRD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's  device  will  be  listed  in the open PRD box, press enter or typ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other PRD filename you wish to edit.  A sub menu will  pop  up  with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ys  listed,  ALT-B  through ALT-F8, and the current value assigned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y, Bold, Condensed, etc.  using the arrow keys, select the attribute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sh  to  change.   You can also overwrite the current attribute name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xt step is to enter the print codes for that attribute.  You  will  st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 the  on  selection  box enter the print codes from your manual, 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row key to switch to the off selection box.  The codes are still  ent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in the past, separated by a backslash.  Galaxy Pro-Lite now allows up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ight print attributes for any special printer codes, such as proportiona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densed, elongated, and font changes, anything your printer is capabl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omplishing.   When  finished press save.  Galaxy Pro-Lite will writ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w PRD with the current 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Marking Blocks) Galaxy Pro-Lite now highlights the  first  character 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ecting  a  block, making it easier to remember the beginning of the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lock you're mov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LPT3) Galaxy Pro-Lite now supports LPT 3 in the device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Formfeeds) A new final formfeed is now available to you.  This is requi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send form letters to some laser prin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alaxy, Galaxy Lite and Galaxy Pro-Lite are trademarks of Starlite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. all rights reserved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rlite Software C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.O. Box 370, Port Hadlock, WA  9833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TY     DESCRIPTION    Office Hrs 8am-5pm Mon-Fri Central Time Zone       AMOU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 GALAXY LITE PRO-LITE Includes: Printed Manual, Low Cost updates, 100,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d Spelling Checker, Mail Merge, Galaxy Pro-Lite comes  with  both  size 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dia  &amp;  command  card.  Extra features of Galaxy Pro-Lite listed in the Galax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te, disk file called VENDOR.DOC. The user interface  is  identical  to  Galax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te.                                               Price $60.00 EA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Galaxy  Lite  registration,  includes  technical  support,  50,000  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lling checker, manual on disk, printed installation instructions,  both  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dia &amp; low cost updates. All sales screens removed from the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ce $30.00 EA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 Microlytics Word Finder 4.0 thesaurus complete with  90,000  synonym  &amp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20,000  synonym  lexicon.   This  TSR only requires 30k of ram memory and wor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emely well with Galaxy Lite  &amp;  Galaxy  Pro-Lite.   Hard  disk  recommen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nted  Manual  from  Microlytics  and  easy  Galaxy  Lite  &amp;  Galaxy  Pro-L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allation instructions. Only Galaxy Lite, Pro-Lite users  may  purchase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duct.                                           Price $35.00 EA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aurus disk sizes available are 720k or 1.2 meg.  Indicate  which  size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qui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aurus Disk Size?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total: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&lt; Shipping/Handling add $ 5.00 U.S. &amp; $ 10.00 International   &gt;&gt;: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gghead Discount Software Co., Special Order Number 69248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tal: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der  form  created  11-15-91  if older than six months please call for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c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orders in the United States Contact: Advanced  Support  Group.  11900  Gr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., Des Peres, MO. 63131 (314) 256-31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 orders  in  Australia  Contact: Manaccom Pty Ltd. 9, Camford St. Milton Q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61) 7 368 236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 orders  in  the  United  Kingdom  Contact:  Shareware Marketing. Be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gland (44) 0297 2408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orders in Canada Contact: Distant Markets. P.O. Box 1149, 3803 Calgary Tr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., Edmonton, Alberta T6J 5MB Canada.  Orders (800) 661-7383 (Information) (40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36-300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yment  method  accepted: VISA / MC Personal / Company Checks &amp; Company P.O.'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.S. Funds Only Order Form Date 07/15/91, if  6  months  old  call  for 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c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__________________________________ Company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ress__________________________ City/Prov_____________ Country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te____________________ Zip/Postal_____________Day Phone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edit Card#__________________________ Exp Date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gnature of Card Holder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nk  you for your Order! Galaxy, Galaxy Lite, &amp; Galaxy Pro-Lite are trademar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Starlite Software Co. Microlytics  &amp;  Word  Finder  4.0,  are  trademarks 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crolytics, Inc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