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0 INTEX SOFTWARE SYSTEMS INTERNATIONAL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3068, STAMFORD, CT 06905-00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203) 975-7412.  Fax: (203) 975-73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Fir Tree Ct, Elstree, Herts. WD6 3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xt Operation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idg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 more detailed printed manual is available to registered user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README.WP on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ext Disk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Master Shareware Distributor Disk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Single 3.5" Floppy Dri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Single 5.25" Floppy Dri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Single   5.25" Floppy Drive Users with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Dual Floppy Dri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 Hard Dri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  UN-ZIP-ing I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Edi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Languag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Dead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Epson LQ 24-Pi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er 'Typ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 Print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 Solving Print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BACKUP OF YOUR SHAREWARE DISK. INSERT THE ORIGINAL DISK IN DRIVE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 DISKCOPY A: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ext Disk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xt is available directly from the software developers,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, and bulletin boards around the country. The disk(s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may be in one of three different forms. To distinguish betwee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, request a directory of the shareware disk (enter, DIR A:). Ea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Ready-to-run Intext languag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listing (enter DIR) will report about 33 File(s)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exact number may differ from language to language, and,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include a few extra files). Refer to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ing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ntext language disk in compress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a couple of files only. Most of the Intext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compressed into one larger file. Some additional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pplied by the distributor. Refer to the distributor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ow to prepar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Master shareware distributor disk, containing all Intext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14 or more files, most of which ind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language (for example, &amp;ARABIC.ZIP, &amp;EUROPE.ZIP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instructions below on preparing an Intext Languag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Master Shareware Distributor Disk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ccessfully identified your shareware disk as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 Disk (see above), these notes will explain th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needed to generate a ready-to-run version of Intext.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set-up below, and refer to the relevan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Single 3.5" Floppy Dri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Single 5.25" Floppy Dri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Single 5.25" Floppy Drive Users with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Dual Floppy Driv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 Hard Dr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Single 3.5" Floppy Dri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copy of your original shareware disk. You will need at least 36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isk space to prepare the ready-to-run version of Intext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lanning to use all the different language versions of Intext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relevant compressed language files. For example,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on using Arabic, and European, you can delete the files &amp;ARABIC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&amp;EUROPE.ZIP (Enter DEL &amp;ARABIC.ZIP). Now refer to section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-Zip-ing I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Single 5.25" Floppy Dri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help the preparation process if you are able to set-up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60K Ram disk (sometimes called a virtual disk). Refer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about setting-up a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a blank formatted 5.25" disk.  A high-capacity 1.2M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ous. Replace the blank disk with Master Shareware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Now refer to section 1.7 Un-Zip-ing Intext.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between the Master Shareware Distributor Disk, and the blank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once for each Intext file (At least 33 times). Please be pa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 Single   5.25" Floppy Drive Users with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ersion of DOS may have the necessary program to set-up a ram disk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called RAMDRIVE.SYS, VDISK.SYS, RDISK.EXE, or RAMDISK.EXE.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OS manual, or program documentation for more information. You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will probably be assigned as 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pare your ready-to-run version of Intext, first prepare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5.25" disk.  A high-capacity 1.2M drive is advantageous.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-ZIP the Intext files to your Ram disk (See section 1.7, Un-Zip-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xt), and then copy them back to your blank floppy (enter COPY C: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 Dual Floppy Dri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a blank formatted 5.25" disk.  A high-capacity 1.2M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ous. Place the Master Shareware Distributor Disk in Drive 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ank formatted disk in Drive B. Now refer to section 1.7 Un-Zip-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 Hard Dri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r hard drive is assigned as Drive C, at the DOS prompt,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irectory called INTEXT (enter MD \INTEXT). Change to the ne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INTEXT). Log-on to your floppy disk drive (enter A:), and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.7 Un-Zip-ing I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users may want the ability to switch between different I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configurations. Simply copy the Intext configuration fil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XT directory (enter COPY &amp;*.ZIP C:), and copy the PKUNZIP.EX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too (enter COPY PKUNZIP.EXE C:). To configure Intext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, first ensure you are in the INTEXT directory on drive C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press ZIP file for that language, for example, PKUNZIP &amp;ARAB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Y to affirm that you do want to overwrite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 UN-ZIP-ing I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cessary to uncompress the Intext program followed by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zation files. This two step process is achieved by 'un-ZIP-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XT.ZIP followed by ONE ZIP'ed language file. For example, to prep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-to-run Arabic program, (note that the .ZIP suffix is assumed)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3.5" Drive       Single 5.25" Drive     5.25" Drive with RA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Floppy Drive     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PKUNZIP INTEXT      PKUNZIP INTEXT B:      PKUNZIP INTEXT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PKUNZIP -o &amp;ARABIC  PKUNZIP -o &amp;ARABIC B:  PKUNZIP -o &amp;ARABIC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iles in &amp;ARABIC.ZIP are designed to overwrite and 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ose in INTEXT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, you may change from one language configuration to an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by uncompressing the language characterization fil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language. (For example, in the above example, to ch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ic to European, simply replace &amp;ARABIC with &amp;EUROPE in step 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ready-to-run version of Intext, enter: I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on LQ 24-pin and compatible printer users will need to run a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Intext. Just enter: 24PIN (and then enter IN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 is available at most Intext screens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xt comprises three different modules: 1) Editing, 2) Printing, 3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The editing option allows you to create new documents,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dify existing documents. Once a document has been comple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 allows you to specify different print styles (such as b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e, etc), and then print the document. The file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, delete, merge, and rename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, press E to select editing. If this is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Intext, you may wish to load and optionally edi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documents provided. For example, to load and edi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WP, just type the name README (the extension WP is inclu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). For more information on document names, press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Edi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document has loaded, it will be displayed in the edit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ine is the command line. The bottom line is the status line.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vailable commands, press F10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Languag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cover how to select languages, and how the keyboard is configu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op-up keyboard (Press Shift-F10). You will be abl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to a new language AFTER you press Esc to return to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commands are available from the command line. Press HOME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command line. Press F10 for a summary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To save a document, at the command line,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Dead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ccented characters are available through 'dead-keys'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' character is obtained by pressing the '^' dead-key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'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save a document in the editor before you can print it. Onc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, you will be prompted whether you want to print it.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print an existing document by pressing P for pri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Epson LQ 24-Pi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first time you are using Intext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printer. If you intend to use an Epson 24-pin printer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 special utility program BEFORE running Intext. At the DO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: 24PIN and then enter I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Printer 'Typ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printer has been selected, you will be prompted to enter it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-5). The 'type' describes the download character capabiliti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Press Enter to select the default setting. If you find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outs are not entirely successful, reselect your printer (Press 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Menu), and try a different type. For more informatio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'type', request more information on your printer (Press I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Menu). For a summary of styles available on your printer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out your document, just select Print from the Prin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 Print Enh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enhance your text with different print styles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You may change any of the physical page characteristics,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more detailed formatting options (Press PgD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mbolden a whole line, enter the line number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er a period and the style code for bold (for example .B)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style options are available. Press F10 for mor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derline a single word, move the cursor to the word, and press F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blank style line. Move the cursor under the word,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e style code (for example, AAAAA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save the formatting codes, and select Print to make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Solving Print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you have selected either the Epson FX, or, IBM Proprint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the incorrect TYPE 1-5. Try each one (see section 5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Your printer may not be 100% compatible with Epson of IBM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s. Check in your printer manual that to downloa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e printer codes: Epson: Esc &amp;       IBM:   Esc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24-pin printers that emulate Epson FX or IBM Proprinters will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latter are 9-pin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Your printer must be connected to LPT1. Also check that your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ed-up, on-line, and the cables are secure at both the pri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ends. To check that it is, at the DOS prompt enter: DIR &gt;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Using a DIP switch, many printers give you a choice between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a printer buffer. Check your manual and printer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ownload character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ome memory resident program may be incompatible with Intext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booting your computer with DOS on a floppy disk (so that n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 are loaded), and re-try I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ome known incompatible printers include: Panasonic KXP-1080i, Tos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21, HP Deskjet, HP LaserJet (Russian only. Requires additional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European languages (except Danish, Dutch, and Portuguese) ma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with 'incompatible' printers since they hav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built-in. If your printer supports the IBM extend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, there is no need for Intext to program the printer with non-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24-pin users MUST have run the utility program described in section 5.1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