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C.PM is a keystroke capture facility, i.e. a program that creates macros by recording your keystrokes as you use XyWrite.  In addition to capturing keystrokes, KC allows you to inspect and edit the keystroke log at any time.  KC was written and tested with XyWrite III+ version 3.51.  It should (?) work with more recent versions as we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ee hot keys control the recording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tab/>
        <w:t>save</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BS</w:t>
        <w:tab/>
        <w:t>(Ctrl BackSpace) abort</w:t>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tab/>
        <w:t>pause/resume toggle</w:t>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keys are unused on the standard keyboard.  They just insert the funny characters you see at the right.  Before running KC try striking these keys.  If you don't get these funny characters you will need to modify your keyboard file before you can use this program.  See "Customizing KC"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ave key stores the recorded keystrokes to the file !KC.LOG in the root directory (overwriting any previous macro log), then prompts you for a save/get to load the macro onto.  The abort key abandons the recording process without modifying !KC.LOG or any of the save/gets.  The pause/resume key toggles between key capture and pause m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ever you enter pause mode KC automatically places a copy of the recorded keystrokes in a new window.  Access the window using Alternate Screen (Alt-F10).  You may edit the macro as much as you like.  When you resume key capture KC will automatically load the window contents as the new keystroke log, thus incorporating your edits.  In addition, the location of the cursor in the window, when capture resumes, determines where succeeding keystrokes will be inserted into the macro.  Note:  the save and abort keys are not active when paused (they just insert  and ).  You must switch back to capture mode to save or ab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KC can't open a new window when you pause, it won't unload the keystroke log, and you won't be able to edit it.  The solution is to free up a window, resume capture and then pause again.  KC also needs a new window in order to save the macro.  If it can't open one, it displays an error message and goes into pause mode, allowing you to free up a window, resume and then sa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age tips:IP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Be sure to copy \!KC.LOG somewhere if you want to keep a copy of your latest macro, otherwise it will be overwritten the next time you s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Be careful when editing a macro to move the cursor to the end of the file before resuming, otherwise you will insert keystrokes into the middle which is rarely what you want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o change a saved macro, run KC, pause immediately, switch to the edit window (which will be empty), and then MErge your macro file or \!KC.LOG (the previous keystroke 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To undo a mistake while editing a macro, simply ABort the edit window and resume.  KC, finding nothing to reload, will just continue with the original keystroke 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CCustomizing K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items can be modified:IP0,7TS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DBOfileMDNM</w:t>
        <w:tab/>
        <w:t xml:space="preserve">The filename for the saved macro.  Default is "!K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DBOpathMDNM</w:t>
        <w:tab/>
        <w:t xml:space="preserve">The path for the save file.  Default is "\".  Change this to "" if you want the save file kept in the current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save/getMDNM  The save/get key to load the macro on.  Default is "".  If no key is specified KC will prompt for one at each s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hot charsMDNM </w:t>
        <w:tab/>
        <w:t xml:space="preserve">The 3 chars that trigger (in order) save, abort, pause.  Default is "" (Ctrl-], Ctrl-BackSpace, Ctrl-\ on the standard key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captureMDNM  The prompt displayed when capture starts.  Default is "Capturing: ^]=save ^BS=abort ^\=p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DBOpauseMDNM</w:t>
        <w:tab/>
        <w:t xml:space="preserve">The prompt displayed when pausing.  Default is "Pausing: ^\=res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hange these values edit KC.PM.  The file contains comments that show you where the various commands are.  Place the cursor on the appropriate command, switch to Expanded Display (Ctrl-F9), make the change, and STo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need to alter the keys that KC responds to just attach the hot characters to other keys in your keyboard file.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LE=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ould allow you to use Alt-\ as the pause/resume key.  If you do make changes you will want to edit the capture and pause prompts to reflect the new key assignments.  The only time you would want to change the hot characters is if you find that you frequently need them in whatever you are edi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19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hn B. Dell'Aquil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userve ID: 76306,7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ents and bug reports would be appreciate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