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Wiz - Version 2.6, Copyright 1990, Adlersparre &amp;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iz is designed to be a replacement for those key reminder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need to run certai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iz is a memory-resident pop-up program which pops up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lease the hotkey, the KeyWiz menu disappears.  The hot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(left or right), unless you select the LEFT SHI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ke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alled KEYWIZ.EXE, and to start it, ente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YW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which may be entered with the comm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YWIZ  /RS  /LS  /M  /U  /D:xx..</w:t>
        <w:tab/>
        <w:t>and 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iz will load into memory as a 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S</w:t>
        <w:tab/>
        <w:t>- use the RIGHT SHIFT key as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/LS</w:t>
        <w:tab/>
        <w:t>- use the LEFT SHIFT key as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/M</w:t>
        <w:tab/>
        <w:t>- do all the displays in monochro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</w:t>
        <w:tab/>
        <w:t>- remove KeyWiz from memory if i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D:xx.. - select a set of keyboard layouts for KeyWiz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x is a letter which corresponds to one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youts available.  Use the /? option to display the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are available. Each layout uses about 1.5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?</w:t>
        <w:tab/>
        <w:t>-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pressed the hotkey to display the current layou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ither enter the one (or two) keys required to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key, while still holding down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using the WordPerfect layout, press the hot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pressing the hotkey, press RT for 'retrieve' (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nd their meanings are displayed on the popup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press and release the hotkey, the layout disapp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layouts by pressing the hotkey, and, while hol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press the TAB or BACKSPAC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is a special layout for KeyWiz itself, at the end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llows you to alter the display colors, the key spee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 on this layout to save the configur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U option to remove KeyWiz (option 'S').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dynamically on the KeyWiz layo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KeyWiz is a complete program, all featur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no special requirements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iz is available for you to use as Shareware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duct, or use it in a Commercial or Government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with us.  The registration fee is $10.00 per copy (CD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register with check, VISA,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vited to copy this software to other Shareware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 we will be adding additional keyboard lay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ed Users will be notified of upgrad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iz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ersparre &amp;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501 - 1803 Douglas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,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V8T 5C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604) 384-1118, Fax (604) 384-3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try our Dynamic Memory Control software (an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 many bulletin boards called DMC15.ZIP) f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nloading Device Drivers and TSR's in Conventional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Works with QEMM, QRAM, 386MAX and other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