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ordPerfect 2.0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ach feature is followed by a letter that indicates exportablity using the three exports listed. ‘Y’ Yes, ‘N’ No, and ‘P’ for Parti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3519" w:leader="none"/>
          <w:tab w:val="left" w:pos="6261" w:leader="none"/>
          <w:tab w:val="left" w:pos="8540" w:leader="none"/>
        </w:tabs>
        <w:bidi w:val="0"/>
        <w:spacing w:lineRule="auto" w:line="240" w:before="0" w:after="0"/>
        <w:ind w:left="0" w:right="0" w:firstLine="3519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P 5.0/5.1 Ex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ttributes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ld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ouble Underlin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es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s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talics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utline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edline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hadow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mall Caps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trikeout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ubscript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ubscript Option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uperscript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uperscript Option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nderline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es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s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lock Protect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rders</w:t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haracter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ffect Line Heigh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rder Placemen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rder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36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 Border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56 Color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 Fill</w:t>
        <w:tab/>
        <w:t>N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56 Color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tterns Border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64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tterns Fill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64 Pattern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ing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sid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utsid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graph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ffect Line Heigh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rder Placemen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rder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36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 Border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56 Color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 Fill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56 Color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tterns Border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64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tterns Fill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64 Pattern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ing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sid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utsid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ge</w:t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rder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36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rder Placemen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tterns Border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64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tterns Fill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64 Pattern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 Border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56 Color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 Fill</w:t>
        <w:tab/>
        <w:t>N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56 Color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ing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utsid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umns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rder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36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rder Placemen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etween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tterns Border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64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tterns Fill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64 Pattern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 Border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56 Color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 Fill</w:t>
        <w:tab/>
        <w:t>N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56 Color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ing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sid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utsid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xe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nchor To</w:t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haracter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ge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graph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matic Sizing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rgins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umns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matic Text Wrap Around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aptions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osition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bov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side/Outside Fram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elow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side/Outside Fram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matic Numbering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abel Type</w:t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igure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le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ext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er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umbering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x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et Number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matic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nually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umber Type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rabic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owercase Roman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ppercase Roman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tter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hapter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et Number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matic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nually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umber Typ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rabic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owercase Roman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ppercase Roman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tter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x Types</w:t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Graphic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ntent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Graphics only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ropping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ram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rame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36 Type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tterns Fram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64 Type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tterns Fill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64 Pattern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 Frame Palett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56 Color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 Fill Palett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56 Color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caling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nually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roportionate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ext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ntent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ram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rame Typ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36 Type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tterns Fram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64 Type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tterns Fill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64 Pattern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 Frame Palett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56 Color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 Fill Palett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56 Color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caling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nually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roportionate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 Page Top to Bottom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umn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efinitions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ultiple per pag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ewspaper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ing</w:t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elow Column se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etween Column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Variable Width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llel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ing</w:t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elow Column se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etween Column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Variable Width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xtended</w:t>
        <w:tab/>
        <w:tab/>
        <w:t>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46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nvert as Parall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nditional End Of Pag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ate/Time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sert, Function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sert, Text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anguage Sensitiv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ocument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ssword Protec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ndnotes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rk Text (see Mark Text)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ptions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umbering</w:t>
        <w:tab/>
        <w:t>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umber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tter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haracter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er Definabl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oter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o limit to page size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iscontinue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ultiple Footers on a pag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lacement</w:t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ll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ven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dd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otnotes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ptions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umbering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umber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tter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haracter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er Definabl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ing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Keep Lines Together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matic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er Definabl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e Between not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matic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er Definabl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nt Set</w:t>
        <w:tab/>
        <w:tab/>
        <w:tab/>
        <w:tab/>
        <w:t>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46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pped to 20 fo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Graphics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mport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PS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GIF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ICT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ICT II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IFF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PG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cPaint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xport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PG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ICT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eader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o limit to page siz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iscontinue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ultiple Footers on a pag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lacement</w:t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ll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ven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dd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yphenation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matic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-aided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anguage Sensitiv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ord Suppres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dent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/Right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graph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Justification</w:t>
        <w:tab/>
        <w:tab/>
        <w:t>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46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to 5.1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ull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Keep Lines Together</w:t>
        <w:tab/>
        <w:t>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46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ounded off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Kerning</w:t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anguage Resourc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ultiple Languages per doc.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anguage Modules provided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matic Localization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orks with different Languag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ate/Time formatting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yphenation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hesauru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ubtitles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ading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matic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nually Set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tter Spacing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brary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rivate Library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mmon Library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ne Numbering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ntinuous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nt Set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nt Size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ositioning on Pag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estart Every Pag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et Line Numbering Position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kip Blank Lin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ne Spacing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ne Height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matic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nually Set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rk Text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matic Reference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ncordanc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dex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st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1-5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igure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le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ext Box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er Defined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le of Authoritie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ull Form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hort Form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le of Content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cros</w:t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rgin Release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rgin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easurement</w:t>
        <w:tab/>
        <w:tab/>
        <w:t>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46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ll convert as ‘inches’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imeters</w:t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icéro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idots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ches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oints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icas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erge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un Macro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ate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nd of Field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nd of Record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ield Names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ield Number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rom Keyboard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ew Primary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ew Secondary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ext Record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rompt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er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Keyboard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cro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rimary Fil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econdary Fil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ield Number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 Printer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ransfer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utline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ustom (user definable)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gal</w:t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8 levels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graph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ge Breaks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ard End of Pag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ne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oft End of Pag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ge Number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nt Set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nt Size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ew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osition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lternating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 Left/Right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 Left/Right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ype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rabic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oman Numeral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graph Numbering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o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efine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graph Spacing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graph Indents first line only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ing between paragraph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oint Size (Unlimited)</w:t>
        <w:tab/>
        <w:t>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46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mited to fonts on P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elative Font Size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ine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mall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arge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Very Large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xtra Large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efinable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uler</w:t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graph Indent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tyle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ssign Keystroke to Styl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ase on Styl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nking Styl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torage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brary (Private or Common)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ocument Specific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uppress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eader A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eader B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oter A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oter B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atermark A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atermark B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ge Number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lace page number bottom center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s</w:t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ar</w:t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ecimal Align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lign Character Definabl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ot Leader (Definable)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ecimal Align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elative Tabs (To Left Margin)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atermark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iscontinue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ultiple per pag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ges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ll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ven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dd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idow/Orphan Protect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40" w:leader="none"/>
          <w:tab w:val="left" w:pos="7180" w:leader="none"/>
          <w:tab w:val="left" w:pos="9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n/Off</w:t>
        <w:tab/>
        <w:tab/>
        <w:tab/>
        <w:t>Y</w:t>
        <w:tab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7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ordPerfect 5.0, 5.1 Featu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7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7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ach feature is followed by a letter that indicates importablity into WordPerfect 2.0. ‘Y’ Yes, ‘N’ No, ‘H’ Hidden, and ‘P’ for Partially. ‘Hidden’ features will reappear when exporting from WordPerfect 2.0 to WordPerfect 5.0, 5.1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71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212" w:leader="none"/>
        </w:tabs>
        <w:bidi w:val="0"/>
        <w:spacing w:lineRule="auto" w:line="240" w:before="0" w:after="0"/>
        <w:ind w:left="0" w:right="0" w:firstLine="4212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P 5.0, 5.1 Im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dvance</w:t>
        <w:tab/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own</w:t>
        <w:tab/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ne</w:t>
        <w:tab/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osition</w:t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p</w:t>
        <w:tab/>
        <w:tab/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lignment Character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ttributes</w:t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ld</w:t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 Tex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talics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utline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edline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hadow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mall Cap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trikeou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ubscrip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ubscript Options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uperscrip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uperscript Option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nderline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ouble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e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s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ingle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e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s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thor</w:t>
        <w:tab/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ocument</w:t>
        <w:tab/>
        <w:tab/>
        <w:tab/>
        <w:tab/>
        <w:t>N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lock Protec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rders</w:t>
        <w:tab/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Graphic Box Option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rder Style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rder Types</w:t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7 Types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ing</w:t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side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utside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irst Level Numbering Method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econd Level Numbering Method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aption Number Styl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osition of Caption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inimum Offset from Paragraph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Gray Shading (% of black)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xes, Graphics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ype</w:t>
        <w:tab/>
        <w:tab/>
        <w:tab/>
        <w:tab/>
        <w:tab/>
        <w:tab/>
        <w:t>-</w:t>
      </w:r>
    </w:p>
    <w:p>
      <w:pPr>
        <w:pStyle w:val="Normal"/>
        <w:tabs>
          <w:tab w:val="clear" w:pos="720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252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**NOTE** If there is a graphic figure in any type of box, except Equation box, the box is automatically converted to a Figure box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igure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le Box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ext Box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er Box</w:t>
        <w:tab/>
        <w:tab/>
        <w:tab/>
        <w:t>Y</w:t>
      </w:r>
    </w:p>
    <w:p>
      <w:pPr>
        <w:pStyle w:val="Normal"/>
        <w:tabs>
          <w:tab w:val="clear" w:pos="720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5076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-If the option for text wrap around box is set to ‘No’, and the box contains ‘text’, this option will be set to ‘Yes’ during the convers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quation</w:t>
        <w:tab/>
        <w:tab/>
        <w:tab/>
        <w:tab/>
        <w:t>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umping Graphics Boxe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nchor Ty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haracter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osition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Vertical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aselin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ge</w:t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osition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orizontal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rgin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21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21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21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21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ull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umns</w:t>
        <w:tab/>
        <w:t>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21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21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21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21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ull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et Position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Vertical</w:t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aselin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et Position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graph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os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44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orizontal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80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rgin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21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21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21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21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ull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aption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ntent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ize</w:t>
        <w:tab/>
        <w:tab/>
        <w:tab/>
        <w:tab/>
        <w:tab/>
        <w:tab/>
        <w:t>Y</w:t>
      </w:r>
    </w:p>
    <w:p>
      <w:pPr>
        <w:pStyle w:val="Normal"/>
        <w:tabs>
          <w:tab w:val="clear" w:pos="720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5076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nverts as fixed height and width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rap Text Around Box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 Line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 Page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or</w:t>
        <w:tab/>
        <w:tab/>
        <w:tab/>
        <w:tab/>
        <w:tab/>
        <w:tab/>
        <w:tab/>
        <w:t>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11 Prese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er definable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lumns</w:t>
        <w:tab/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ype</w:t>
        <w:tab/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ewspaper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llel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llel with Block Protect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umber of column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 to 24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istance between columns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efaul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er Definable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rgins</w:t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efaul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er Definable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nditional End of Pag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ross Reference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ge Numbers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graph/Outline Number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otnote Numbers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ndnote numbers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Graphics box number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ate</w:t>
        <w:tab/>
        <w:tab/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ate Code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ate Format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ate tex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Endnotes</w:t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ote Numbering Method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umber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tter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haracters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ing Within and Between Notes</w:t>
        <w:tab/>
        <w:t>P</w:t>
      </w:r>
    </w:p>
    <w:p>
      <w:pPr>
        <w:pStyle w:val="Normal"/>
        <w:tabs>
          <w:tab w:val="clear" w:pos="720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5076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efaults to keep three lines togeth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tyle for Numbers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nts</w:t>
        <w:tab/>
        <w:tab/>
        <w:tab/>
        <w:tab/>
        <w:tab/>
        <w:tab/>
        <w:tab/>
        <w:t>P</w:t>
      </w:r>
    </w:p>
    <w:p>
      <w:pPr>
        <w:pStyle w:val="Normal"/>
        <w:tabs>
          <w:tab w:val="clear" w:pos="720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5076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nts convert to closest of 17 internally mapped fon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otnotes</w:t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otnotes at bottom of pag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ne Separating Text and Footnote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o Line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2-inch line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rgin to margin lin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rint Continued Message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tart Footnote Numbers Each Pag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ote Numbering Method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Number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tter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haracters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acing Within and Between Notes</w:t>
        <w:tab/>
        <w:t>P</w:t>
      </w:r>
    </w:p>
    <w:p>
      <w:pPr>
        <w:pStyle w:val="Normal"/>
        <w:tabs>
          <w:tab w:val="clear" w:pos="720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5076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efaults to keep three lines togeth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tyle for Numbers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Graphics Lines</w:t>
        <w:tab/>
        <w:tab/>
        <w:tab/>
        <w:tab/>
        <w:t>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orizontal</w:t>
        <w:tab/>
        <w:tab/>
        <w:tab/>
        <w:tab/>
        <w:t>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Vertical</w:t>
        <w:tab/>
        <w:tab/>
        <w:tab/>
        <w:tab/>
        <w:tab/>
        <w:t>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ard Space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eaders and Footers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lacement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dd/Even Page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yphenation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yphen Character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ard Hyphen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oft Hyphen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visible Soft Return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eletable Soft Return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yphenation Zone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dent</w:t>
        <w:tab/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 Indent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ouble Indent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anging Indent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Index</w:t>
        <w:tab/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Justification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ull</w:t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ord Spacing Justification Limits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Kerning</w:t>
        <w:tab/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ne Draw</w:t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ne Height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ne Numbering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ount Blank Lines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/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 xml:space="preserve">Number every </w:t>
      </w:r>
      <w:r>
        <w:rPr>
          <w:rFonts w:eastAsia="Univers (Scalable)" w:cs="Univers (Scalable)" w:ascii="Univers (Scalable)" w:hAnsi="Univers (Scalable)"/>
          <w:i/>
          <w:iCs/>
          <w:color w:val="000000"/>
          <w:sz w:val="24"/>
          <w:szCs w:val="24"/>
        </w:rPr>
        <w:t>n</w:t>
      </w: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 xml:space="preserve"> line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osition of Number from left edg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estart Number on Each Page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tarting Number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ne Spacing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ists</w:t>
        <w:tab/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th</w:t>
        <w:tab/>
        <w:tab/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argins</w:t>
        <w:tab/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ottom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inding</w:t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op</w:t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utline</w:t>
        <w:tab/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ragraph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utline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gal</w:t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Bullets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er Defined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verstrike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ge</w:t>
        <w:tab/>
        <w:tab/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oft</w:t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ard</w:t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ge Numbering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rabic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oman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mall</w:t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arge</w:t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osition</w:t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8 Different Placement Positions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eturn</w:t>
        <w:tab/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oft</w:t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ard</w:t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tyles</w:t>
        <w:tab/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uppress Page Format</w:t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Page numbering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eader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oters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 xml:space="preserve">Tabs </w:t>
        <w:tab/>
        <w:tab/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 Align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lignment Character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bsolute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ard Right tab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ard Left tab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Hard Center tab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 xml:space="preserve">Hard Decimal align 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elative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 Types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nter</w:t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Left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Right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ecimal align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Dot Leader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les</w:t>
        <w:tab/>
        <w:tab/>
        <w:tab/>
        <w:tab/>
        <w:tab/>
        <w:tab/>
        <w:t>P</w:t>
      </w:r>
    </w:p>
    <w:p>
      <w:pPr>
        <w:pStyle w:val="Normal"/>
        <w:tabs>
          <w:tab w:val="clear" w:pos="720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5076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les are converted as Parallel Columns with borders turned 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Cell</w:t>
        <w:tab/>
        <w:tab/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lignment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ing Table Editor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ithout Table Editor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ttributes</w:t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ing Table Editor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ithout Table Editor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Format</w:t>
        <w:tab/>
        <w:tab/>
        <w:tab/>
        <w:tab/>
        <w:t>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Using Table Editor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108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ithout Table Editor</w:t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Split</w:t>
        <w:tab/>
        <w:tab/>
        <w:tab/>
        <w:tab/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72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ext</w:t>
        <w:tab/>
        <w:tab/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le of Authorities</w:t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Table of Contents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ord and Letter spacing</w:t>
        <w:tab/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hanging="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Widow/Orphans</w:t>
        <w:tab/>
        <w:tab/>
        <w:tab/>
        <w:t>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07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bidi w:val="0"/>
        <w:spacing w:lineRule="auto" w:line="240" w:before="0" w:after="0"/>
        <w:ind w:left="0" w:right="0" w:firstLine="360"/>
        <w:jc w:val="left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On/Off</w:t>
        <w:tab/>
        <w:tab/>
        <w:tab/>
        <w:tab/>
        <w:tab/>
        <w:t>Y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Scalable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