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NU.WPM 1.01</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c) 1991 by Stan Mulder</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ordPerfect 5.1 menu for macro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gust 6, 199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is program if useful to your business, please send $5.00 per user to:</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tan Muld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O. Box 38</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Cypress Gardens, Florida 3388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rpo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menu macro that will store and display up to 60 macros for quick 1 key execu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6 menus with 10 macros on each menu.  The menus are accessed by pressing either the arrow keys, the Home and End keys, PgDn and PgUp, or by pressing a number 1 through 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xecute the macro, press the highlighted letter to the left of the description.  WARNING: Pressing "A" and "a" will access different macros, so be sure you type the correct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vis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 Fixed annoying screen rewrite.  Added PgDn &amp; PgUp to menu acces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 Initial release for WordPerfect 5.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ature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Holds up to 60 macro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asy to u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Files</w:t>
      </w:r>
      <w:r>
        <w:rPr>
          <w:rFonts w:eastAsia="Courier 10cpi" w:cs="Courier 10cpi" w:ascii="Courier 10cpi" w:hAnsi="Courier 10cpi"/>
          <w:color w:val="000000"/>
          <w:sz w:val="24"/>
          <w:szCs w:val="24"/>
        </w:rPr>
        <w:tab/>
        <w:tab/>
        <w:t>* = required for ope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WPM</w:t>
        <w:tab/>
        <w:t>*</w:t>
        <w:tab/>
        <w:t>The WordPerfect menu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DOC</w:t>
        <w:tab/>
        <w:tab/>
        <w:t>This file you are read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AL.WPM</w:t>
        <w:tab/>
        <w:tab/>
        <w:t>A macro to dial phone numbers on the screen.  Requires a Dial-from-DOS utility available on CompuServe and other BBS's.  Use the macro editor on this file for more inf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all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opy MENU.WPM to your macro direc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o install your macros into the menu, you must do 2 basic things: You must edit the MENU.WPM file by 1) adding your macro descriptions and 2) adding their filenames.  The following is a step by step instruction:</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Press Ctrl-F10 and type MENU, Enter</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Press E to edit</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Cursor down until you see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menu_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menu_num~1~</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ROMPT}</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 Put macro descriptions here below.</w:t>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 not extend beyond below line.</w:t>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a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pell Check the current page</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b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pell Check the whole document</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c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Regenerate tables, indexes and references</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c...</w:t>
            </w:r>
          </w:p>
        </w:tc>
      </w:tr>
    </w:tbl>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Add your macro descriptions as shown above, 1 per line.  Do not change any of the surrounding codes.</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Next, to add the macro filenames as shown below, cursor down until you see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tbl>
      <w:tblPr>
        <w:tblW w:w="10080" w:type="dxa"/>
        <w:jc w:val="left"/>
        <w:tblInd w:w="0" w:type="dxa"/>
        <w:tblLayout w:type="fixed"/>
        <w:tblCellMar>
          <w:top w:w="55" w:type="dxa"/>
          <w:left w:w="55" w:type="dxa"/>
          <w:bottom w:w="55" w:type="dxa"/>
          <w:right w:w="55" w:type="dxa"/>
        </w:tblCellMar>
      </w:tblPr>
      <w:tblGrid>
        <w:gridCol w:w="5751"/>
        <w:gridCol w:w="4329"/>
      </w:tblGrid>
      <w:tr>
        <w:trPr/>
        <w:tc>
          <w:tcPr>
            <w:tcW w:w="5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1~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a~</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spell_pg~</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2~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b~</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spelldoc~</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 xml:space="preserve">macro_3~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enu choice c~</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EST}</w:t>
            </w:r>
            <w:r>
              <w:rPr>
                <w:rFonts w:eastAsia="Courier 10cpi" w:cs="Courier 10cpi" w:ascii="Courier 10cpi" w:hAnsi="Courier 10cpi"/>
                <w:color w:val="000000"/>
                <w:sz w:val="24"/>
                <w:szCs w:val="24"/>
              </w:rPr>
              <w:t>regen~</w:t>
            </w:r>
          </w:p>
          <w:p>
            <w:pPr>
              <w:pStyle w:val="TableContents"/>
              <w:bidi w:val="0"/>
              <w:spacing w:lineRule="auto" w:line="240" w:before="0" w:after="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LL}</w:t>
            </w:r>
            <w:r>
              <w:rPr>
                <w:rFonts w:eastAsia="Courier 10cpi" w:cs="Courier 10cpi" w:ascii="Courier 10cpi" w:hAnsi="Courier 10cpi"/>
                <w:color w:val="000000"/>
                <w:sz w:val="24"/>
                <w:szCs w:val="24"/>
              </w:rPr>
              <w:t>clear~</w:t>
            </w:r>
          </w:p>
          <w:p>
            <w:pPr>
              <w:pStyle w:val="TableContents"/>
              <w:bidi w:val="0"/>
              <w:spacing w:lineRule="auto" w:line="240" w:before="0" w:after="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c...</w:t>
            </w:r>
          </w:p>
        </w:tc>
        <w:tc>
          <w:tcPr>
            <w:tcW w:w="43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the macro name after the {NEST} command.  Don't forget the tilde (~) character at the end.</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the macro name like this example</w:t>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
          </w:p>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tab/>
              <w:t>add the macro name like this example</w:t>
            </w:r>
          </w:p>
        </w:tc>
      </w:tr>
    </w:tbl>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Add macro names as shown in the exampl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You can add up to 60 macros in this way.  Just repeat this whole process: add the description and then the filename.</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tab/>
        <w:t>When completed, press F7 to exit the macro edito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o start the macro press Alt-F10, type "menu", then press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ips</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have loads of macros to put into menus you can make multiple copies of the menu macro.  Different copies could contain related macros.  For example, you could put up to 60 of your publishing macros into one menu.  If you do this remember to give each macro a different name (e.g. ALTM.WPM, DOCS.WPM, ALTS.WPM, PUBLISH.WPM, etc.)</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Rename MENU.WPM to ALTM.WPM.  This allows quicker access to the macro menu.</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You can automatically return to the macro menu after you execute one your macros by placing a {RETURN} as the last command in your macro.</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