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 FORM FOR: FOLDERS [Ver 1.0 MsW]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me: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(First Name MI Last Name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ress: 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______________________________ ___ 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(City)                     (State) (ZIP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 COPIES OF FOLDERS [Ver 1.0 MSW] $30.00 ea. ____________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ennsylvania residents add 6% sales ta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($1.80 per copy) ____________.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</w:t>
      </w:r>
      <w:r>
        <w:rPr/>
        <w:t>TOTAL____________.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[_] 5 1/4 or [_] 3 1/2 diskett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allow three or four weeks for delivery. Check 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ney order only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 TO:                      ElBee Enterpriz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419 S. Richard S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edford, PA 1552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:___/____/_________                [Form MSW 1.0 Rev.02/15/9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OLDER SYSTEM is also available for WordPerfect 4.2/50, PC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, Galaxy, and PC-Type.  Please make inquirie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