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800.VRS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768.VRS</w:t>
        <w:tab/>
        <w:t>768 X 1024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1024.VRS</w:t>
        <w:tab/>
        <w:t>1024 X 768 16 or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TEXT.VRS</w:t>
        <w:tab/>
        <w:t>132X60 or 132X25 or 132X43 TEX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AK.WPD </w:t>
        <w:tab/>
        <w:t>800 X 60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