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DOU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From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OUT InFile OutFile 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File is the Input File to be padded, and OutFile is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for the resulting padded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8] indicates an OPTIONAL "switch". If you want the file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he nearest multiple of 128 bytes, for Xmodem transf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OUT InFile OutFil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mit the "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OUT's filenames can also be inputted from within the program.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UT at the DOS prompt, and PADOUT will prompt you fo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CAUTION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file name, OutFile in our example, MUST be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. PADOUT cannot safely overwrite its' own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checking has been inserted to prevent duplication,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get around this.  USING THE SAME NAME FOR THE OUTPUT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WILL DESTROY THE INPUT FILE WITHOUT PRODUCING A USAB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OUT is a short program written in Turbo Pascal (tm) (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5.5) whose purpose is to "pad out" files to the nearest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28 bytes with spaces, Hex 20 characters, to permit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ly transmitted using 1K Xmodem or standard Xmodem protocol.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128 byte packets, and in the event of a file that is not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128 byte packets, fills in the last packet with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bytes from your computer. 1K Xmodem, sometimes called "YMode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older sources, does the same thing, but with 102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This can result in some files not functioning proper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transfer. The problem occurs in particular with WordPerfect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where the "padding" added by Xmodem is treat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by WordPerfect. Since the padding added by Xmod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it is not uncommon for WordPerfect to see the Xmodem padd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which result in the document being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OUT produces a new file on your disk, with a nam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the command line, or from inside the program, which i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iginal file that you specify, plus however many blank spaces (hex 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 to build the filelength up to an even multiple of 102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ytes. The excess spaces can then be deleted from within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wordprocessors harmlessly, and you can avoid random "no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character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OUT was written by Bill Larkins, sysop, Chevy Chase Boar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) 549-5574, July 1990, and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PADOUT has not been tested on a wide range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' performance cannot be guarante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