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Ware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the disks unless you are an ASP approved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permission from ButtonWare. ASP approved vendors 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agreed to meet various standards involving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. Vendors who wish to apply for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Disk Vendor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only distribute PC-Type if you received the master di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ttonWare. You may not distribute copies of PC-Type di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the master copy from some source other than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only distribute the "Shareware version" disks. Thes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specifically for club, disk vendor and BBS distributio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dentified by a Shareware message on the last scree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 not crippled versions of the program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"Shareware version" disks and the fully register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harge more than $3 (U.S.)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ttonWare Shareware disks may only be sol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Isles, and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