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DX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radox to WordPefect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S.L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nd Warranty Information 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PDX2WP?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PDX2WP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PDX2WP Utility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PDX2WP Utility From the DOS Command Line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PDX2WP Utility From a Paradox PAL Script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PDX2WP Utility From Interactive Paradox 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PDX2WP with Sidekick 2.0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WP2PDX Utility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WP2PDX Utility From the DOS Command Line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ations of PDX2WP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ions and Hints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 Comments 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ice/Registration Form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nd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 is  not in  the  public domain.  This  is the  limi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of  the  full commercial  product.  It  is  fully protect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 granted without charge a  license which permits (a) 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for a reasonable  period for evaluation and testing;  (b) m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for distribution  to others without charge,  provid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accompanying documentation  and  other  files are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and  without  modification;  (c) posting the  program,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 accompanying documentation  and  other  files, on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 long is  a reasonable period?   The  idea of shareware 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ble to try a program before deciding to buy it.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ed PDX2WP and  found that  it is useful  to you you  should begi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ize its  benefits. A period of  two weeks after first  u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to determine the program's usefulness. Any time after th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s is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fter the  reasonable evaluation and testing period requires pay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license  fee.  For a single copy  (plus necessary archival copie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on only one computer at  a time, the fee is $30.00.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ce, an  invoice form is included at  the end of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 For large quantities,  discounts and site licenses are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is licensed, and  the documentation and other included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"AS IS," without  any warranty as to performance,  accuracy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dom  from error, or as to any  results generated through use of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,  including,  without  limitation,  any 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dox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.L.S.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3 Shir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ngston, Massachusetts 02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617-585-3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DX2W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is actually  a pair of  utilities, PDX2WP and WP2PDX, 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 translation of  Paradox  tables into  WordPerfect document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secondary merge documents into  Paradox tables.  PDX2WP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work with  Address Book  files created by  Borland's Sidekick  2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stored in Paradox tables.  The documents created by PDX2WP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t for use with WordPerfect version 5.0 or later, while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by WP2PDX  must already  exist as WordPerfect  version 5.0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secondary me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important  to note  that neither  PDX2WP nor  WP2PDX requi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ce of either Paradox or WordPerfect.  All that is 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 is an  existing Paradox  table which  will be  translated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only  requires an existing WordPerfect  secondary merg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also be noted that neither PDX2WP nor WP2PDX affect or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Paradox table or WordPerfect document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erfect document which is created by  PDX2WP may be any of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A WordPerfect table, with rows and columns, similar in appe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ce to  a spreadsheet.  In this  format, each  Paradox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 a row  in the  WordPerfect  table,  with each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resenting  a field  of the  record (up  to the 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32  columns).  The maximum number  of rows in a 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ect table is 32,765.  WordPerfect tables may be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versions 5.1 or later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ordPerfect parallel  columns, where blocks  of text are se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d  into  columns which  are  printed  side-by-side.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each field of the Paradox record is entered into a c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mn,  with as many columns  as there are fields in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(up to the WordPerfect limit of 2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ordPerfect secondary merge file with WordPerfect Version 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ge codes  (^R and  ^E), where a secondary  merge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for each record  in the Paradox table.  A merg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created for  each field in the  Paradox record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n the number of fields for a secondary mer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ordPerfect secondary merge  file with WordPerfect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ge codes  ({END FIELD} and {END  RECORD}) and  Field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a secondary  merge record is created for each 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radox table.  A merge field is created for each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radox record. There is no  limit on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econdary mer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erfect document  to be converted by WP2PDX must  be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ocument, created by WordPerfect version 5.0 or later. 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cument set up with individual records, separated by WordPerfect "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ecord" merge codes (either ^E or {END RECORD}).  Each rec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ken into fields, each  separated by WordPerfect "end of  field"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ither ^R or {END FIELD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 of PDX2WP and  WP2PDX are command-line  orient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there are no menus, windows, data entry forms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nterface.  All options to the programs are specified a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ograms when ru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DX2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entioned earlier, PDX2WP is actually  two utilities.  Each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is  a self-contained  executable program file,  PDX2WP.EX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.EXE.  Simply insert  the distribution disk into your 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 and copy  these  two programs  from  the distribution  disk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ich is included in your DOS path.  For 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rectory named \UTILITY in which you keep all utilities, copy th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files into the \UTILITY directory using the DOS "copy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exe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the two executable programs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.DOC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.SC          A Paradox  script which  can be used 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DX2WP from within interactive Parad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.SC            A  Paradox startup script  which, when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Paradox startup directory  (i.e., \PARADOX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ssign the PDX2WP.SC script to the Shift-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.   This  file should  be modified  to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adox  to the directory to which PDX2WP.SC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CTS.DB        A sample Paradox table for use as an examp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DX2W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LIST.DOC       A  sample  WordPerfect secondary  merg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use as an example for  WP2P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he above  files to  appropriate directories, and  both PDX2WP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will be ready  to run, from either the  DOS command line or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DX2W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may be  run from either  the DOS  command line or  from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dox PAL  script.  By creating  a short PAL script  and attach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 a key  combination in Paradox  using the SETKEY 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ay also be run from interactive Paradox.  (Although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the capability to run a DOS command,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run PDX2WP while WordPerfect is ru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he PDX2WP Utility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PDX2WP from the DOS command lin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 the WordPerfect document you  wish to create,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radox table you wish to translate, and a "switch"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ype of WordPerfect documen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ntax for PDX2W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document-name table-name 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cument-name" is the name of the WordPerfect documen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.  You may include a drive specifier, a full path nam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name.  The file name follows standard DOS naming 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ame of up to 8 characters, followed by an optional perio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up to 3 characters.  The following are all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-TAB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able-name" is the name of  the Paradox table which will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d.  This name  may be the name of any  valid Paradox table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 document-name, you may  include a drive  specifier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th  name.  An extension  of "DB" is assumed.   Therefor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n  extension.  If  an extension is included, 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ype"  represents the type of translation you wish to perfor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ways preceded by a "/".  Valid types and there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       Create a WordPerfect Table (Version 5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       Create parallel columns (Version 5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        Create a secondary merge file (Version 5.0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des ^R and 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F        Create a secondary merge file (Version 5.1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des {END FIELD} and {END  RECORD}, with {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 are examples of  valid command-line entrie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CONTACTS.WP CONTACTS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\ACCOUNT.TBL \PARADOX\FILES\ACCOUNT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A:PARTS PARTLIST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 ADDRBOOK \SK\ADDRESS\ADDRESS /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yping the appropriate command-line entry and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lines  of copyright information  are displayed. 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 lines is  a  line which  displays  the prog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 process,  showing the  record  number  of each 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as it is translated.  Upon completion,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tal number  of records translated is displayed. 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the  number of rows  in the WordPerfect  table or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,  or the number  of merge records created 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he PDX2WP Utility From a Paradox P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PDX2WP utility within a PAL script, the trans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Paradox table can be made to execute automatically,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vention.   PDX2WP can be run within a PAL script using the P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"RUN BIG"  followed by  the command-line  entry for  PDX2W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mon application  of this use would  be to translate a 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able which is  created as a result of a query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ranslation  of a selected subset of records from a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.  Following  is an excerpt of a  simple PAL script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query. The line numbers are  shown for information on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t part of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ontacts |Name   |Address  |C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|check  |check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ontacts |State            |Zip Code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|check, MA    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|        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endqu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Do_I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If Istable("Answer"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run big "pdx2wp contacts.wp answer /m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example, the first portion of PAL code, from line 1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, is  a script which  was generated using  the Paradox  Query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e script queries the Paradox table "Contacts,"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 the fields  Name, Address,  City, State,  and Zip  Code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is  equal to "MA."   By editing  the script  with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/Edit  command and adding lines 15 through 20, the scrip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ade to perform both the query and the PDX2WP trans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ing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Do_It!" command on line 16 causes Paradox to perform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on  lines 1 through 14.   If there are  any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tisfy the criteria in the query command, the Answer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with  those selected  records and  will become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.  Otherwise, no Answer  table will be created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will still be the Contacts  table.  Line 18 checks to se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current table is  the Answer  table.  If  so, then  line 19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, which actually  runs PDX2WP as if it were 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command line.   When PDX2WP completes  the translation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turn  to the  PAL script, and  any further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he PDX2WP Utility From Interactiv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 are  two methods  of  running  PDX2WP from  the 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dox  environment.  It  may be  run as a  "mini-cript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 statement shown on line 20 of the  above script, or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ached to a Paradox "hot-key" with the SET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ecute PDX2WP as a mini-script, access the PAL menu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0.  Choose  the MiniScript option from  the menu.  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ing for  a command will  be displayed.   Type i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UN  BIG command,  as in the  example on line  20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above.  Be sure to substitute the appropriate document-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-name and translation type in the command,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method for running PDX2WP  from the interactiv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is by assigning  the PDX2WP command to  a key combi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.   This  is done  by using  the Paradox  SETKEY  command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PAL script named "In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it script resides in the default data directory for Parado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cludes any number  of functions to be perform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aradox  is first loaded.   By including a  SETKEY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 in  the Init  script,  the PDX2WP  utility may 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by  performing the keystroke  to which the  program was  a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ed.    The following  line  assigns the  PDX2WP comman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-F5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key "F15" run big "pdx2wp " + table() + " " + table()  +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xample again uses the RUN BIG command, as well as the TABLE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, which returns  the name of the current Paradox  tab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a WordPerfect file with the same name as the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hough this is a simple example, it does not allow the flexibil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 of choosing which type of translation to perform once Parad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.   By using a combination of the SETKEY command in the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and a  separate script which  performs the transla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can  be made  at the  time the  key combination 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 than having  the assigned  key  combination do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,  a separate script  may be played by  the assigne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.   The SETKEY  statement in the Init  script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mor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key "F15" play "\\paradox3\\pdx2w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tion  of the line in  quotes after the  PLAY command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nd file name of the script to be played.  (When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a path or directory in a script, the subdirectory na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by 2 backwards sla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complete sample PDX2WP script is included with this pack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used as is or as an example which may be expanded up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cript first verifies that  a table image is on the 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pace.   If there  is no  image on the workspace, 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and  processing stops,  returning to the  previous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is an image on the workspace, a Paradox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menu allows the selection of the translation type which PDX2W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erform.   Once an option is chosen, the  appropriate trans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 is performed.  The WordPerfect  document is given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 the same as the  Paradox table name, and 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L, .MRG,  or .TBL  for a  parallel columns  document,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e document, or WordPerfect tab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opying the  sample script to your Paradox directory  and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TKEY statement to  the existing Init script  (or cre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  script  which  includes  the  SETKEY statement),  the  PDX2W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 utility will be  continuously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ive Parado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DX2WP with Sidekick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with Sidekick Version  2.0 from Borland, Sidekic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  files are  stored in Paradox  tables.   As such,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  and converted  by PDX2WP  the same  as any  other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.  By  default, Sidekick stores records for the  address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Paradox  table "ADDRESS."   This  table is  in 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directory of the  Sidekick directory.  For  example, if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installed in C:\SK, the address books would be in the C:\SK\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st of fields and their sizes (in characters) fo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NAME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Name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Name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 Name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ny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et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 Phone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iness Phone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 Phone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WP2PD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may also be run from the DOS command line or from Paradox,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 interactive environment  or from a  PAL script. 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f WP2PDX from the DOS command line is very similar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, the use  of WP2PDX  from within Paradox  is somewhat 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as with PDX2WP, there generally is not enough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WP2PDX from WordPerfect's "Go To Dos" or "Dos Command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he WP2PDX Utility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WP2PDX from the DOS command lin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 the  WordPerfect  secondary  merge document 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nd  the name  of  the Paradox  table you  wish to 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there is only one  type of Paradox table, there are  no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al parameters to the WP2PD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ntax for WP2PD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2PDX document-name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cument-name" is the name of the WordPerfect documen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 You may include  a drive specifier, a full path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  name.  The  file name follows  standard DOS  naming conv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: a name of up to 8 characters, followed by an optional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  extension of  up to  3 characters.   The following 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names for a 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-TAB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able-name" is the name of the Paradox table which  will be crea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.  This  name may be any valid Paradox  table name.  As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-name,  you may include  a drive specifier and  a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  An extension of "DB" is assumed.   Therefore,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tension.  If  an extension is included, an 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 are examples of  valid command-line entrie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2PDX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2PDX CONTACTS.WP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2PDX \ACCOUNTS.MRG \PARADOX\FILES\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2PDX A:MERGE.NM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P2PDX PARTLIST C:\PARADOX\INVENTORY\PA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yping the appropriate command-line entry and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lines of copyright  information are displayed.  WP2PD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s  the first of  three steps: veryifying 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is a  WordPerfect secondary merge document.  This 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 scanning the  document for  either  "end of  field" or  "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"  merge codes.  If no such codes are foun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played and the WP2PDX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 appropriate merge codes  are found in  the specified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, the next step in the conversion process is performed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ep, the  document is analyzed to determine the 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dividual records  in  the  merge document. 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 how many fields are in each  record, how long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(up  to the Paradox  maximum of 255  characters), and  w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is.  While this analysis is being performed,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zing WordPerfect document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 by  a rotating  dash  or slash  character.   The rot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displayed as a visual confirmation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analysis is  complete, the actual conversion step be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onversion, a line is displayed which shows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conversion, showing the record number of each Paradox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t is  being created. Upon completion, a message 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number of records transla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of PDX2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version of PDX2WP is a shareware  product, and has several limi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s.  Though it is a  totally functional and useful program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 limitations and default  settings which may  not be overridd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of these will be addressed in forthcoming versions of  the produ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 be available sometime  in the first  half of 1991. 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, the  differences between the current  sharewar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thcoming version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Paradox date  fields are  translated to  the standard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 Future versions will provide the choice betwe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 translating to  a WordPerfect  table, number 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 aligned in the  cell, with 2 decimal  places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 will allow  selection of numeric  forma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s, decimal places, and currency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All fields in the Paradox table are translated and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parate  columns or  fields, and  in the  same order 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in  the Paradox table structure.  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 the  selection of  specific  fields  in 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.  It will also allow the  joining of two or more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ether,  separated by a  carriage return, a space, 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haracters 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 translating to  a WordPerfect  table, the  Paradox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are entered into the first row of the WordPerfect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rve as headers for the table structure.   This will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translating  to a parallel columns format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fields from the  Paradox table  are converted.  This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in  the number of  columns that WordPerfect all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her than a 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translating  to a  WordPerfect table,  only the  first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and the  first 32,765  records are translated. 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 limitation in the number  of columns and row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Perfect allows, not a 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Since PDX2WP has no knowledge of printer definitions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cular  installation of  WordPerfect, there is  n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 included in  the  created document  fil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s  these documents  from being  printed from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mode of WordPerfect.  They must first be retrieved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Perfect, so they may be  formatted for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translating  to either parallel  columns or a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, the  document is  created with  a portrait 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1" left and right  margins.  The columns  are all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same size, based on the  page layout and margin  siz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  will allow selection  of portrait or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, as  well as user-definable left,  right, top,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Password protected tables are not supported by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X2WP.   A future version will provide facilities for a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protect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Access to Paradox  tables on a local  area network is not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ed by this version of PDX2WP.  Again, network sup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vailable in a future vers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elow are some helpful ideas and suggestions for gett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If you are  already using Paradox, you can translate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you need  by using the query-by-exampl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dox.  When querying,  use the F6  key to check only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which you wish to be translated into WordPerfec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ing Answer table will only include the fields tha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checked  with the F6  key.  Then use  PDX2WP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 creating a  WordPerfect  table, all  columns are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widths.  Once the document has been created, the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s may be easily  changed using table edit  mode (Alt-F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aspects of the table may be chang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Similarly, when creating parallel columns, all column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qual widths.   Column widths and margins may be 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Column Definition command  (Alt-F7).  This is 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mbersome than changing column width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It may  be useful to change  the orientation of  the p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rait mode to landscape mode by selecting a different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using the Page  Format command.  This will allow th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wider columns in both tables and parall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creating a  WordPerfect table,  be aware  that ther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derably more  codes required to  create a  table tha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parallel columns.   Your final document may be 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7 to  10 times  larger than  the equivalent  Parado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ed to parall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When creating  a WordPerfect secondary  merge document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eferable  to use the /MF option, which will  not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{END  FIELD} and {END RECORD}  codes available in Word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ct Version  5.1, but  will  also  create the  {FIELD  NAM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at the  beginning of the merge documen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uch easier  selection of fields in a primary  merge do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t.   You need only remember the field  names, not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entioned earlier, this version of PDX2WP is a shareware product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in  the public domain, nor  is it "Freeware."   As such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ed  to  register your  copy  of  PDX2WP by  filling  out the  In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ice/Registration Form which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a registered user, you will be made  aware of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, commercial  as well as shareware.   If you decide  to upgr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ercial version when it becomes available, your registration  f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redited  toward the price of the commercial  vers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made aware of other utilities and programs from S. L. S.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comments and suggestions regarding  PDX2WP are welcome. 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portunity to impact the future of this program, as well a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or the development of other useful utiliti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L. S.  Systems may be reached  through Electronic Mail 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count  number 76104,2074)  or  by  mail at  the  address  on the 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Date: 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. L. S.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13 Shirley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size disks do you use?  ___ 5-1/4"   ___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Description                        �     Pri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cense for PDX2WP v. 1.2                     �  $     30.00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___ additional licenses @ $30.00             �     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Amount Enclosed    �  $  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make checks payable to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. L. S. System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3 Shirley Ave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