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OSTENV.WPM</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1991.  William C. Wr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nited States Postal Service is installing optical scanners across the country and advising businesses that unless they address regular first class mail in the format readable by the scanners it will not be processed as expeditiously as mail which meets the format, which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All capital let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Use of two-digit state abbrevi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3.   No punctuation except for a dash between the 5-digit ZIP </w:t>
        <w:tab/>
        <w:tab/>
        <w:t>CODE and the 4-digit ZIP exten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takes a blocked address, such as the inside address of a letter, and prints it the new Postal Service format, including changing the spelled out state to its two-letter abbreviation.  The blocked address remains unaffected.  For examp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r. John J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11 Main Street, Suite 150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em, Utah 88888-0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s printed 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R JOHN J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11 MAIN STREET SUITE 15O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EM UT 88888-0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ny firms are reluctantly moving to this format for all mail envelopes for fear that otherwise our service will get even worse than it already 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Requires that the address be blocked before invoking the macro.  If it is not, a prompt will appear advising the user to block fir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Gives the user the option of using either the postal format or "normal" format (for messenger and other non-postal u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Contains a "view first" option which can added by using the WordPerfect Macro editor to delete the line in the macro which skips the option.  The line is clearly commented.  Lines are also marked to allow for either a typed or permanent return add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Is divided in half to speed execution in many cases.  The MRSTATES.WPM macro is nested to the main macro, and called only if the state code information for one of the less-populous states is needed.  If you are located in one of these states, modifying the macros to move your state information to the main macro, POSTENV.WPM, will save a few moments on slower computers for most mai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acro is copyrighted, $5 per user.  Volume discounts for major companies and firm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lliam C. Wray</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662 Ella Lee Lane</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uston, Texas 7702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S 75626,20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