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çñαáóßΓóπ¿ΓÑ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èá¬ óáß ºáóπΓ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îÑ¡∩ ºáóπΓ æΓÑΣ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ä«íα¿ ñ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æææ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î«ß¬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èαÑ¼½∞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â«αíáτ±ó î¿σá¿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â«αíáτÑóá Éá¿ß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>
          <w:rFonts w:eastAsia="Cyrillic 12.00pt (PC) (CY)" w:cs="Cyrillic 12.00pt (PC) (CY)" w:ascii="Cyrillic 12.00pt (PC) (CY)" w:hAnsi="Cyrillic 12.00pt (PC) (CY)"/>
          <w:color w:val="000000"/>
          <w:sz w:val="24"/>
          <w:szCs w:val="24"/>
        </w:rPr>
        <w:t>éδ ú«ó«αÑΓÑ »«-Éπßß¬¿⌐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yrillic 12.00pt (PC) (CY)" w:hAnsi="Cyrillic 12.00pt (PC) (CY)" w:eastAsia="Cyrillic 12.00pt (PC) (CY)" w:cs="Cyrillic 12.00pt (PC) (CY)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 12.00pt (PC) (CY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