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closed are the files you will need to word process in Russia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 simultaneously using Word Perfect 5.1.  The required equipmen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: EGA or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: HP Laserjet II, HP Laserjet IIP, HP Laserjet I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-------------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:  W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les enclo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YRILLIC.SFP:  12 Pt. Portrait font, using the AL'TERNATIVNYJ var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ding so as to not interfere with the IBM Line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haracters of WP 5.1  (Times-Roman Typef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YRILLIC.SFL:  12 Pt. Landscape font, good especially for envel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PRUS.PRS:     Printer file for these fonts.  This is modified HPLASEII.P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, so all the normal HP functions should work. 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 is coded to Automatically load these fonts AS NEE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o be sure the font files are in your WP directory 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you have properly set the DOWNLOAD PATH 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IAN.EGA:   The EGA Font file, encoded as the ALTERNATIVE VAR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ADRUS.EXE:   Loads the Russian SCREEN font.  Both LOADRUS.EXE and 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IAN.EGA must be in the same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SETVID.COM:  If you have an VGA, the screen will shrink when the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is loaded.  If you wish to reset the screen, run RESETV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e Russian font will be erased, and your display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o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ETRUS.WPM:    WordPerfect 5.1 MACRO to automatically setup th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er for Russian by SELECTING the HPRUS.PRS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ile.  It will also automatically setup your screen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en you load WordPerfect, the Russian font is not er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LAS.DOC:    This file in WP5.1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LAS.TXT:    This file in DOS TEX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KEY.COM:   Loads the Russian Keyboard Driver.  This provides a phon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key assignment that can be toggled with SCROLL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KEY.ASM:   The assembly file.  You can change the keys to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hat suits your needs.  Then reassembl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IAN.TXT:   Some sample Russian text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IAN.DOC:   Some sample Russian text in WP5.1 Documen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I:  HOW TO SETUP WORD PERFECT TO USE THE SUPPLIED TO MAKE THE LASER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INT RUSS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order to properly install the HPRUS.PRS driver, make the following cho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-F7  (PRINTER SET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) SELECT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A) ADDITIONAL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L) LIST print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ighlight HPRUS.P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) to select this printer file.  Read the HELP file, and press F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5) or (F) to select initial font.  Highlight CYRILLIC 12 Pt. an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S) for select the font.  Take this opportunity to also se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ownloadable font file path, if the files are not in your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F7 to exit, the MAKE SURE! you also SELECT this print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rinter Selection screen.  Press F7 to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also set your font with CONTROL-F8.  The normal fo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wer ASCII positions of CYRILLIC is a Times Roman 12 Pt.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at's all there is to setting up the printer.  When you exi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hoices will automatically be saved so that when you again enter WP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printer will be automatically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f you do not get Russian characters try Initializing the prin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-F7 (I).  However, the characters should be downloaded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may also EXECUTE the SETRUS.WPM macro, by typing ALT-F10 then SETR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ssuming that your HPRUS.PRS file is in the default WordPerfect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verything should be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II: HOW CAN I SEE RUSSIAN AND ENGLISH ON THE SCREEN AT THE SAME TI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ORD PERFECT SCREEN SE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order that WP5.1 DOES NOT automatically wipe out your Russian E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ont, you must do one this:  SET IT TO AUTOMATICALLY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cre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HIFT-F1 to get to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D) for setup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T) for TEXT screen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A) for AUTOSELEC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C) for color/font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(N) for NORMAL FONT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7 to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GA/VGA FONT SE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 order to actually be able to see what you are editing in Russi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you will need THRE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IAN.EGA: is the Russian EGA (VGA) font file.  The codes confor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'TERNITIVNYJ var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ADRUS.EXE: A font loader program to automatically load the Russian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ADRUS.EXE AND RUSSIAN.EGA must be in the same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KEY.COM: Is a replacement KEYBOARD DRIVER.  It will allow you to 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between English Key assignments and Russian (phonetic)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ssignments by pressing SCROLL LOCK.  You can enter WP5.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dit in English, press SCROLL LOCK, edit in Russi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press SCROLL LOCK again to get back to English.  BE AWAR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while Russian is active your WP5.1 keyboard command lette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OT function properly.  To execute WP commands switch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NGL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ypical Batch file to set up RUSSIAN EGA screen fo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OAD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SS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W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ecause this is free, there will be very limited support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lay around with it as much as you like.  I just ask that you D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nge to ASCII code assignments for the Russi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note on the keybo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e keyboard is phonetically arranged.  This does not conform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andard at all.  If you want to change it, I have included the RUSSKEY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.  You might want to use the Soviet Standard, though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eally NEED to learn it to type on Soviet Keyboards, my layout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aster.  Here are the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Q=SHCH  W=SH  U=Y Y=Yerih [=YA ]=YU \=YAW  -=backward E ==Short i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~=Hard sign  ;=soft sign  J=CH  H=ZH X=X C=TS                                                                                                                     That's it fol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eve Do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71340,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317" w:right="44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