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TRL = "^" 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TER) 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..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Esc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F6 F4 F2 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;' , , - [(K) CTRL]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 [CTRL Q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(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CTRL O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 [CTRL J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 F8 F7 F3 )DOS 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:  - [ALT S]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[ALT P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F9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[ALT L]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[ALT N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[ALT G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[F10 CTRL]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.  ESC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PgDn/PgUp/ + Home       PgDn/PgUp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^E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: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^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-^A      :-^S     :-^D     :-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-^E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:-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^]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-^Y        :-^T                 :-DEL 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 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+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^U ,^S ,^E ,^C ,^B :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^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^ &amp; ^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TAB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CII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F + CTRL\ALT\SHF   ,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 ALT]   ,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^K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            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V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W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(/^ 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9..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R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P                     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H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E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- N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DIRECTORY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!!! )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(DIR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(F)^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^Q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R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E  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D          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               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9.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^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^J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\ ("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  '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^JC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M           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^O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V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R                   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AB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N         TAB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W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- V   "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-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[ALT P]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- 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9 + 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ALT S]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[ALT L]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- 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DOS)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ALT G]    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[ALT G]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[ALT M]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/,*,_,+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ALT N]    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(.)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AP.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L.) (1/2/3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-    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-    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.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FP.) (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 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P.)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 ##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P.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##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.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   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P.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 ##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    .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OF.) ("#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- &lt;...&gt;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EH.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&lt;...&g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-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OP.)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   #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&lt;...&gt;M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