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M5RM7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CSCROLL.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uto scrolling XyWrite docu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ritten with XyWrite III Plus, v3.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CROLL.PM is quite simple.  You run it and it scrolls your document.  All of life should be so easy.  I find auto-scrolling convenient for various kinds of documents, particularly screenplays (my baliwick) so I can read the screenplay and get a feel for timing and the like as I clock parts of it via stopwatch and make notes on a scratch pad.  I'll also often read dialogue into a tape recorder so I can listen to it and an uninterrupted scrolling screenplay is convenient for this.  Whatever.  I find hands-free scrolling a convenience regardless of the document.  Thus, SCROLL.P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some personal preferences I've incorporated into SCROLL.PM (which accounts for some seemingly redundant code).  As a preference, I don't want my cursor at the top of the screen while the doc is scrolling because I work with lots of paragraphs of varying indentations.  The indentations would have the cursor bouncing around like a jumping bean and I find that distracting.  So, the cursor goes to the bottom of the screen straightaway.  However, this introduces another preference:  When the last screen of text is reached, it won't scroll completely into the nether.  The .PM will stop once the cursor is at the bottom of the document.  No big deal because you still get to see all the remaining text, except I'd just as soon have the whole thing scroll off and for the time being, the way the .PM is written is how that will work.  Another preference is for the Page-Line counter to toggle on so I can eye what page I'm on while the document is scrolling (as well as there being no editing/embed triangles on screen).   So those are my preferences and have coded SCROLL.PM according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PER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ce auto-scrolling begins, to suspend scrolling, press your Pause key.  Xy will ask you if you want to: Stop Program? (Y/N) on the next beat of the scroll.  (I have found with some keyboards, I have to press Ctrl-Break (Pause) to suspend a XY .PM, while on other keyboards, just pressing the Pause/Break key will effect suspending the .PM.  No need to press the Ctrl key with it.  So, that being the case, I haven't written into SCROLL.PM any key combo or such-like for suspending the action since my current keyboards allow pressing the Pause/Break key without need of the Ctrl key.  Hence a single-key way of suspending or terminating the program, already provided courtesy of XyQuest.  (If you have to press Ctrl-Break to effect a break but would prefer not to have to use the Ctrl key, you should be able to do so via your .KBD file.  Just assign function BK to a single key; perhaps your F11 or F1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to suspend (pause) the scrolling, just press your XyWrite BREAK key.  You will then have the opportunity to terminate the .PM or pause to take a phone call or whatev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adjust/alter the scroll rate you have a few alternatives.  You can alter the scroll rate 'fixed' as well as 'tempora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xed" would be to modify the .PM itself to a speed you'll want as your normal default speed.  "Temporary" would be via command line when you run SCROLL.PM and is for that run on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MPORARY:  This lets you alter the scroll rate for the current run only, and doesn't alter the .PM permanently.  First see if you like the current default.  Place the cursor at the top of this document (or at some place above this line) and go to command line, then issu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UN SCROLL.PM &lt;cr&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document should start scrolling automatically.  (If it doesn't, do let me know.  Note you can run SCROLL.PM from any place in a document; you needn't be at the top of a document.)  Press Pause (or Ctrl-Pause) to Break out of it or just let it finish on its own.  If you don't like the default scroll speed, you'll want to find a setting you do like so you can alter the .PM itself to your preferred default.  I have made 100 the base to work from.  (It's arbitrary, but I chose 100 since it seems a sensible base.)  So, if you want to slow down the scroll rate, you issue a figure significantly lower than 100, perhaps 50 (or 25, or 75, whatever) and you include that new figure as an argument on the command line when running the .P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UN SCROLL.PM,50 &lt;cr&gt;    et ceter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an go as low as zero (RUN SCROLL.PM,0 &lt;cr&gt;) and if SCROLL.PM is still too fast, you can even go past zero by using a minus sig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UN SCROLL.PM,-50 &lt;cr&gt;   or  RUN SCROLL.PM,-150 &lt;cr&gt;   et ceter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t if 100 (the current default) is too fast, try zero to see if that's too slow.  That way you'll get an easier fix on what you want to try next between 0-100.  Remember, though, you can still go below zero, but preface it with a minus sig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that's how you slow 'er down.  Make a note of your preferred speed and in a moment I'll explain how to modify the .PM itself to incorporate that speed as your defaul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speed up' the scroll rate, you do just the opposite to the base of 100.  Instead of using a lower value, you use a higher valu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UN SCROLL.PM,150 &lt;cr&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eiling here is 200 (RUN SCROLL.PM,200 &lt;cr&gt;) but I can't imagine anyone would want the document to scroll that fast for reading purposes.  (There is, however, no reasonable floor to how 'slow' you can make it.  Just use the minus sign once you're below zero.  Minus thousands would work, but take forever to scroll, obvious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kay, so that's how you settle in on a preferred scroll rate.  Anything lower than 100, including minus, to slow it down; anything above 100 to a ceiling of 200 to speed it up.  Now that you've found your preferred default speed, we'll alter the .PM itself accordingly (unless you're satisifed with the current default speed, in which case the .PM is complete and there is nothing to alter.  There is no need to alter the .PM to experiment with speeds; speeds can be tested from the command line via argument as just explain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wever, if you want to change the default spe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ll up the .P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AP SCROLL.PM &lt;cr&gt; from command l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go to expanded display mode, Ctrl-F9 usually.)  Notice the save/get variable 01 is preset to 100.  &lt;&lt;SX01,100&gt;&gt;  (Remember, 100 is the base so you want to alter that base; less than 100 for slower, more than 100 to a ceiling of 200 for faster.  Merely change it to the speed you settled on via the testing just done, then SAve the .PM, and you're in business.  Your new default 'base' will now be whatever you set.  Thus, if you change it to 50 for a slower spe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lt;SX01,50&gt;&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r new base is now 50.  In the future, if you want to temporarily alter the speed via command line argum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UN SCROLL.PM,&lt;argument&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eep in mind that your base has changed and is no longer 100.  In other words, if you change the base to 50 for a slower default speed, and you opt to run the .PM from command line with a slower speed argument, you would issue a number lower than 50 (because that's your new, modified base).  If you issued, say, 75, but your modified base is now 50 and no longer 100, you'll actually be speeding up the scroll.  Capit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ll, that's the whole shebang.  Now, of course, you're free to incorporate the .PM into Xy as you please.  You can load it as a save/get for hot key activ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DPM SCROLL.PM,&lt;hot key&gt;   either from command line or v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ARTUP.I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an alter your .KBD file for hot-key activation (I have my .KBD modified and assigned Shift-UpArrow as my hot key.  In my .KBD file, in TABLE=SHIF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72=bc,r,u,n, ,s,c,r,l,.,p,x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ice I renamed the file from SCROLL.PM to SCRL.P, merely to keep down .KBD overhead but not rename it so cryptically that I'd forget what it mea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 you can load SCROLL.PM via a file of save/gets, or as a program save/get (&amp;A-&amp;Z,&amp;0-&amp;9), or as a psuedo save/get in Robert Holmgren's OODLES.PM, or in a .HLP file, or, or, or...  Nice thing about XyWrite is there are lots of "or"s given us.  Unfortunately, that makes for verbose documentation files.  If you don't know how to load a .PM, check the manual or post a no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course you needn't load SCROLL.PM to anything but can run it instead via command l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UN SCROLL.PM &lt;cr&gt;       (or with an argument for a diffe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pe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ll, that's about it.  There is no error-checking written into SCROLL.PM.  The only thing you can do wrong is give an erroneous argument at command line when running at a speed other than the default, and then the only error you can make is entering letters instead of numbers (which would be an odd thing to do anyw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UN SCROLL.PM,bloop &lt;cr&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yWrite will inform you: "Command Entry Error" (unless you have error messages turned off: ES 1).  However, if the document doesn't start scrolling, then you've either erred on the command line or you set such a slow scroll rate that it hasn't started to scroll y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inder:  To pause and/or terminate you press your XyWrite Break key (unless you've reassigned it, generally Ctrl-Break/Pause or Pause without the Ctrl) and on the next scroll of the document, Xy will prompt you: Stop Program? (Y/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y questions, just let me kn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b Bro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IS# 71600,74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C- en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