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macro, SEMI.WPM,  is for people who hate to mo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way from the home row.  When you use it to redefine your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will be able to run macros with names one or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ching for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cro is incorporated into your keyboard map,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micolon key, WordPerfect will wait to see what the next key is. 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you'll get a semicolon and a space.  Therefore, th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nterfere with your normal typing, since a semicolon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.  You'll have to get used to not seeing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until you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ny two characters (except a space) after hitting the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ordPerfect will run a macro of that character name.  If you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n a space, WordPerfect will run the macro that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ver 700 possible combinations of one- and two-charact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ver have to reach for Alt-F10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macro into your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SEMI.WPM to the directory where you keep your macros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directory this is, press Shift-F1, L, and look at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/Macro Files, then press F7 to return to 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Press Shift-F1 (fo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ess K (for keyboard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If a keyboard layout name appears on your screen, go to step 4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define a new layout.  Press C to create a layout,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Press E (for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Press R (for retr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When prompted for the key, press the semicol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When prompted for the macro, type SEMI.WP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Press F7 twice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tin, California 9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744-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656,3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