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M0��RM2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PM v2.0 by D.D.Auerbach and R.J.Holmgren 12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mmand-Line Stacker for XyWrite III+ v3.5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FAST START INSTRUCTION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---- ----- -----------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1. Un-ZIP files STACK.INT, STACK.PM, and ENTER.PM fro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STACK2.ZIP; place them in XyWrite's load direct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2. Put "��#run [d:][\path\]STACK.INT��</w:t>
        <w:tab/>
        <w:t>" in STARTUP.I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3. Change BC key to:     63=Q5,BC,&amp;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4. Change XC key to:     67=&amp;S,XC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5. Change Enter key to:  28=&amp;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6. Make a "Hint" key:    nn=GH,DX,ER,�,�,H,&amp;S,D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7. Re-load XyWrite; read "Run STACK", below, for ope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8. If STACK doesn't work out-of-the-box, then rea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STACK.DOC and STACK.INT instructions; it *will* work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program that stores, for future recall, commands or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command-line.  It operates, invisibly and unobtrusiv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y text you may wish to re-use later.  You situate STA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ile so that it captures command-lines when you want them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eople use STACK to capture commands immediately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the XC [F9] or Enter keys).  If you recall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", you may use it in the same form as stored, or modify it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not use it -- you choose.  You recall commands by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nd striking the Cursor-Up (most recent command) or Cursor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est command) key; no wasted keystrokes.  You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tack (maximum=135); when the number of commands issued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's user-defined limit, the oldest command is deleted from, a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, the stack.  You can prompt STACK to search through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all a particular command, by placing a character or two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command-line as a "Hint"; this means you don't have to ru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ck -- STACK plucks out the matches for you.  If you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BM IV will include a stack facility, so why bother?" -- well, thin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has more and better features; it works now, in III+; and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TACK; it's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vi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-line characters can now be STACKed, including wildcards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guillemets, control characters -- in short,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XPL programs is enhanced because 1) STACK's Save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consolidated and isolated from other programs, and 2)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moved from STACK.  Extraneous function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mply stacks and unstacks.  STACK's dedicated function c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ywhere in your keyboard file, to read and store the content of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, e.g. arguments passed to programs -- a handy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 stack is now maintained as a truly circular regis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1) it is no longer reorganized when its direction i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-Up, then Cursor-Down], and 2) it is fast, even with a large stac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or 100 commands.  "Hinting" is added:  the user may restri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stack are "popped", or poll the stack for match(es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"Hint" placed on the command-line.  "Purge" is added: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stacked command.  The new "Clear" command erases the sta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scratch.  Duplicate commands (already in the stack)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twice, but are moved to the top of the stack.  All func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in a single program (STACK.PM), loaded on a single Save/G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(formerly separate) "Stack" and "UnStack"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, therefore,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TACK Users:  Please *NOTE*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Old STACK keyboard definitions MUST be revised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Delete old STAKINI.PGM code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ntirely new Save/Get numbers are used throughout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TA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XPL files in the new STACK2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rograms are STACK.INT, STACK.PM, and ENTER.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.INT must either be RUN as an independent program by STARTUP.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merged contentually into STARTUP.INT; STACK.INT pre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operat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.PM is mandatory: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PM is optional:  it allows you to use the Enter key with STACK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INT is usually RUN from STARTUP.INT to INiTialize various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s (system variables), and to load STACK's program(s) to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 and (optionally) &amp;E.  Changes to your keyboard (.KBD) file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&amp;S (which contains program STACK.PM) is intended to prece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9 key, and also to follow BC on the F5 key; function call &amp;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ENTER.PM) replaces the Carriage Return character (�0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�11�� (or Carriage Return) key(s).  See the detailed "Install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; variants on the standard installation are also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(!) that none of your other XPL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s 620-630.  If these eleven Save/Gets are inadvert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STACK *will* crash!  Moreover, if other programs use ST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Save/Gets 631-644, it *may* interfere with STA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strongly advise and *request* that other programs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ACK Save/Get range (620-644).  If necessary (due to confli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 usage), you may carefully and SYSTEMATICALLY change Save/Gets 620-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CK.PM and STACK.INT to another range, e.g. 702-726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ongly advise* that you retain the concept of a *consecutive range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ave/Gets!  This clearly declares STACK's "territory"; a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, declared "ranges" represent the only long-term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ing problem of conflicts in Save/Get usage between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dd the following new line to your STARTUP.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run stack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e line above with either a Carriage Return "�1B", or el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��</w:t>
        <w:tab/>
        <w:t>, to eXeCute this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directory(ies) in which STACK.INT, STACK.PM and ENTER.P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s SET in DOS's PATH variable, so that the RUN and LDPM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.INT and STACK.INT can find these files.  Otherwise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in any case), specify the PATH to this directory (e.g. an exemp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xy\"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ARTUP.INT's RU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run c:\xy\stack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ACK.INT's LDPM comman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ldpm c:\xy\stack.pm,&amp;S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us the optional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ldpm c:\xy\enter.pm,&amp;E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make certain changes to STACK.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tack size is set to 25; you can replace this value (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/Get 620) with another number in STACK's legal range of 1 to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your Enter key to stack commands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Bel name in STACK.INT, to omit LDPM-ing of ENTER.PM -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in STACK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(in Save/Get 621) the Up-and-Down-through-the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which default to ��gand ��U.  If you have changed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assign functions ��7and ��1to Cursor-Up and Cursor-Down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7and ��1function calls into Save/Get 621 in STACK.INT in place of ��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.  If you have replaced Cursor-Up and Cursor-Down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(e.g. the common enhancement "GT,CD"), the worka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icated; assigning "��}��g��}��U" in Save/Get 621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unless you first massage the STACK.PM code!  See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veral fixes in "Remarks"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ordinary (@0-@9,@A-@Z) or different "programming" (&amp;0-&amp;9,&amp;A-&amp;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/Gets in place of STACK's default assignments ���an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ANY of these defaults, change them *systematically* in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ile and in STACK.INT!  (STACK.PM does not directly ref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, so STACK.PM need never be changed; but ENTER.PM do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PM's dedicated ���function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, if you choose, simply MErge the STACK.INT code into STARTUP.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 away with the necessity of keeping STACK.INT on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, MErge STACK.INT as a *unit* into STARTUP.INT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 other commands within the block of STACK.INT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STACK.INT at the beginning of a new line in STARTUP.INT)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Bels used in STACK.INT (�AELBA�AF-�AELBE�AF) are not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TUP.INT; duplicate LaBels will crash STARTUP.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alter the unshifted table ("TABLE=") in your keybo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Blank Command line (BC) key to, e.g.,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=Q5,BC,&amp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:  Stack the command on the command-line *before* you clea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ommand-line, then prepare to Un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=Q5,&amp;S,BC,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legal abbreviation for the above assignment i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=Q5&amp;SBC&amp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eXeCute (XC) key to "&amp;S,XC"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=&amp;S,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change your Enter key to "&amp;E"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=&amp;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us, for enhanced keyboard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=&amp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key of your choice, in any TABLE, as STACK's "Hin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ONLY assignment that works -- don't change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requires a leading function NI, as in an Alt-Curso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e.g. "72=NIGHDXER,�,�,H,&amp;SDO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=GH,DX,ER,�,�,H,&amp;S,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CK arguments passed to other programs, e.g. for a program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O, where the argument to be passed to this program is already key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=&amp;S,@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*avoid* stacking commands, omit function calls &amp;E on key 2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 on key 67 in *other* TABLEs (e.g. TABLE=CTRL or TABLE=CA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=�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=XC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enhanced keyboard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=�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a "Purge" key, if you wish.  "Purge" removes a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Define a key of your choice, in any TAB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=GH,DX,ER,�,�,P,&amp;S,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for example, Alt-Cursor-Down, prefix func 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=NIGHDXER,�,�,P,&amp;S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lear" command (erase the stack) key is anoth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=BC,�,�,C,&amp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Users *NOTE* that STACK no longer eXeCutes the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.e. the eXeCute function [XC] is now divorced from the st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S]; therefore, *both* functions must be specified on the eXeCu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S,XC").  This enables STACK function call "&amp;S" to be used on oth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stack and retrieve arguments passed to other programs, such as OO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tered and LOADed your keyboard file, and STACK.INT is ru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INT), then STACK operate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invisibly, requires mere nanoseconds.  If you've plac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"&amp;S,XC" on the "XC key" F9, then whenever you hit F9, STACK.P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command currently displayed on the command-line (if an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and then eXeCutes that command.  The default size of the stack is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crease or decrease the stack size (the number of most-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mmands retained) by changing the value specified in Save/Get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ACK.INT (the change will take effect when you next reload Xy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tack function operates only if STACK detects a blank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o UnStack, in most cases you will issue a BC (Bla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 function call before the &amp;S STACK call.  Function key F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ary location for the UnStack function (see "Install STACK"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rike F5, the command-line clears and the cursor jumps to i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hen use the command-line normally, to issue commands -- *or*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strike, as your *first* command-line keystroke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Up or Cursor-Down keys.  Cursor-Up and Cursor-Down trigger STACK.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roll Up or Down the stack of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either as your first keystroke after clearing the command-line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Up and Down through the stack, you hit *any key*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Up or Cursor-Down, you immediately exit STACK and the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ssigned to that key.  Thus, F9 executes a command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and displayed on the command-line; Cursor-Left allows you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currently-displayed command (and then perhaps execute it)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key places text on the command-line;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rief excerpt or fragment of a command previously executed and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sually a few characters will suffice, e.g. "se" or "ca" or "PM" 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ed onto the command-line as a "Hint", you can then hit your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nt" key to pop only those commands in the stack which contain the H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case-sensitive) substring.  The "Hint" key is a user-defined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 combination, e.g. Alt-Shift-H.  The Hint substring (instring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anywhere within a previously-stacked command, e.g. Hint "va"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d commands such as "cva /false/phony/" and "va $N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py d:\xy\motor.oil+c:\lube\vasoline.gel"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ing defaults to Forward (Cursor-Up) stack searching (newes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st).  In Forward motion, Hinting is as fast as simpl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(very fast!).  In Backward (Cursor-Down) mode, however, H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because it takes longer to read the stack from the en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; PRompt "Seek" is displayed in Backward Hinting *only*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STACK is alive and working.  Try Hinting; it's handy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define a Hint key in your keyboard file (see "Install STACK"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 from the stack any single command current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.  You can manually *append* "��P" ("{Ascii-190}{Ascii-190}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*complete* command you wish to Purge (on most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-Ctrl-Keypad-1-9-0" generates the Ascii-190 character);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 a key to Purge automatically with a single keystrok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file definition, see "Install STACK"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stack; start over.  You can manually place "��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{Ascii-190}{Ascii-190}C") on an otherwise *empty* command-line, and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th an initial Stack function call such as "&amp;S,XC" [F9];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 a Clear key (see "Install STACK"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Global Save/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User-selectable; do NOT change any other Save/Get assign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20: Specifies the maximum number of commands to STACK (range 1-1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621: Specifies the Cursor-Up &amp; Cursor-Down functions for rotat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��gand ��U; alternates=��7and 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: Internal counter:  number of items i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3: The STACK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4: Contains the STACK punctuation character "�" (Ascii-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5: Contains a built-up $tring consisting of one wildcard pars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#W�" per (total number of commands minus one) i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25 commands=24 parsing $trings).  S/G 625 is used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s either to read, or to remove, the oldest stack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6: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7: Ascii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8: Ascii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9: Ascii-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0: Ascii-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Version 2 is an entirely new implementation, written by Robert Holm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vid Auerbach's original STACK concept.  This prolix DOCumentation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om Robert Holmg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PM is a crock, but there's no other way.  XyWrite won't quiet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ursor is on the command-line or not; the standard XyKlud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wo Character Positions one column apart -- if they're different i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text window; if not, you're on the command-line.  That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hell, is ENTER.PM.  Every time you hit Enter, ENTER.PM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to decide whether to produce a Carriage Return (in the tex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tack and then execute a command (on the command-line).  On an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it; on an 80286+, never.  (ENTER.PM is now as small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-- take a loo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unction calls on a single Cursor-Up or Cursor-Down key *can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but you must manually change some delicate XPL code (be carefu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hema for *TWO* function calls per cursor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�AESV621,��}��g��}��U�AF in STACK.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list the Up function calls first, and Down calls seco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/Get 621 in STACK.INT.  Then, swap the following SUb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ESU642�AF in STACK.PM (toggle into normal text mod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ELETE the old �AESU642�A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�SU642,�SX643,-1���#�PV641��SX644,�RC���IF@SIZ(�IS644�)&lt;2��EX��EI��SX643,�IS644��IS621���IF�PV643�&lt;0!�PV643�==3!�PV643�==9��LBZ��SX643,-1��EX��EI��SX635,�RC���SX643,�IS635��IS621���IF�PV643�&lt;&gt;3&amp;�PV643�&lt;&gt;9��PV644��SX644,�IS635���GLZ��EI��SX643,�PV643�-3�����&lt;  STACK.PM, then CoPy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triangle at left into STACK.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comb through your .KBD file for lone "nn=GT�1B" assignment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y, add a func NO afterward, i.e. "nn=GT,NO�1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hema for *ONE* Cursor-Up function call and *TWO* Cursor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, e.g. set �AESV621,��g��}��U�AF or �AESV621,��7��}��1�A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INT (follow the same procedure as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ELETE the old �AESU642�A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�SU642,�SX643,-1���#�PV641��SX644,�RC���IF@SIZ(�IS644�)&lt;2��EX��EI��SX643,�IS644��IS621���IF�PV643�&lt;0!�PV643�==6��LBZ��SX643,-1��EX��EI��IF�PV643�&lt;1��EX��EI��SX635,�RC���SX643,�IS635��IS621���IF�PV643�&lt;&gt;0&amp;�PV643�&lt;&gt;6��PV644��SX644,�IS635���GLZ��EI��SX643,�PV643�-3�����&lt;  STACK.PM, then CoPy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triangle at left into STACK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orkaround (especially practical if you have idiosyn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for cursor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've put "GT,CD" on Cursor-Down.  Write a small program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��}��U"and LDPM it to e.g. &amp;Z, and then assign "&amp;Z" to Cursor-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BD, and �AESV621,��g���AF in STACK.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s can play with pre-loading the STACK when starting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have to Save on quitting, and then Restore on restarting, Save/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, 623, and 625).  Here's a simple schema:  RUN the following SOS.PM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(this usurps ordinary Save/Get S, but without affect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S/G S -- read o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B SOS.PM Save-Our-Stack RJH 12/14/90 ��SV01,�6�2�2���SV02,�6�2�3���SV03,�6�2�5���SXS,�IS01�+�IS622�+�IS02�+�IS623�+�IS03�+�IS625����#sa %S��</w:t>
        <w:tab/>
        <w:t>��#wait��</w:t>
        <w:tab/>
        <w:t>��#quit��</w:t>
        <w:tab/>
        <w:t>�E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ne people, please skip down to the Restore section,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 there's no itsy bitsy screen font for maniacs onl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"BC,q,u,i,t,XC" key as I do, and you also have a "�PV00�"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KBD-language programming (loaded in this example to Save/Get ��#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your "Quit" key thus (it's so *silly* to store short PMs on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=DXBC,�AE,S,V,0,1,CO,�,6,�,2,�,2,�,�AF,�AE,S,V,0,2,CO,�,6,�,2,�,3,�,�AF,�AE,S,X,S,CO,�AE,I,S,0,1,�AF,+,�AE,I,S,6,2,2,�AF,+,�AE,I,S,0,2,�AF,+,�AE,I,S,6,2,3,�AF,�AF,�FF,�,#,@A,�AE,S,V,0,3,CO,�,6,�,2,�,5,�,�AF,�AE,S,X,S,CO,�AE,I,S,S,�AF,+,�AE,I,S,0,3,�AF,+,�AE,I,S,6,2,5,�AF,�AF,�FF,�,#,@ADO,s,a, ,%,S,XCBC,w,a,i,t,XCBC,q,u,i,t,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elect to handle the Save part above, to Restore simp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in STARTUP.INT *after* STARTUP.INT runs STACK.INT but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INT loads your LDSGT library of ordinary Save/Gets (often fil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.SGT), or LDPMs a program onto Save/Get S -- this way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ave/Get you use to bed the stack overnight, since the use is tempo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B Routine ROS Restore-Our-Stack RJH 12/14/90��SX01,�VA$EB����#d eb=0,0��</w:t>
        <w:tab/>
        <w:t>��#ldpm s.sav,S��</w:t>
        <w:tab/>
        <w:t>�IF�ER���LBX��SX622,0��SV623,���SV625,�#W���GLY��EI���#wait��</w:t>
        <w:tab/>
        <w:t>�SV02,�6�2�2���SV03,�6�2�3���SV04,�6�2�5���XSS,02,05,06,07��IF@SIZ(�IS07�)&lt;1��GLX��EI��XS07,03,02,05,06��SX622,�PV02���XS06,04,02,03,05��SX623,�IS02���SX625,�IS05����#del s.sav��</w:t>
        <w:tab/>
        <w:t>��#wait��</w:t>
        <w:tab/>
        <w:t>��#remove S��</w:t>
        <w:tab/>
        <w:t>�LBY���#d eb=�PV01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ategy is to pre-load a *fixed* Stack, consisting of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use.  Any command is easily Stacked via STARTUP.INT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INT has been RUN by STARTUP.INT (in other words, after STACK.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running).  For example, pre-load the Stac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cva ������#dos /c e:\swap -d -f termprog����#run oodles.pm,funcsrc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thing many users want:  a Stacked command which ends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rminal space characters, e.g. "sea  " (thus, prepare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  Auerbach").  This example (in which Save/Get 01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{space}{space}{space}&lt;255&gt;&lt;8&gt;{space}") *results* when UnStack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pac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01,sea   �FF�08 ���#�PV01���[��[��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inhibit Stacking of trivial (short) commands.  First,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tween "trivial" and "important" commands:  2-characters, 3-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hars, etc.  If you wish to exclude all commands which are 2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n length, CoPy the following code (three embedded triangles ONLY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PM *before* the standard code "�AEGT631�AF�AELBB�AF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@SIZ(�IS00�)&lt;3��EX��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all commands which are 4 characters or less in length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@SIZ(�IS00�)&lt;5��EX��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you may wish to inhibit Stacking of command-line *messages*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 Good XPL programming practice puts messages on the PRomp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ccasionally it's necessary to use the command-line for lo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messages containing information derived from Save/Get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rograms should put a *space* in the first command-li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o distinguish messages from true commands (if you t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-line which begins with a space, the salutar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COMMAND"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command-line messages, CoPy the following code (fou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ONLY) into STACK.PM *before* the standard code "�AEGT631�AF�AELBB�AF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635, ��IF�IS635��IS00�==0��EX��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*combine* these two "exclude" features -- e.g. trivial commands&lt;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well as messages -- CoPy this code in the same s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635, ��IF@SIZ(�IS00�)&lt;5!�IS635��IS00�==0��EX��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finessed the crippled Auto-Replace facility in XyWrite v3.56+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 program call to all separator keys, may want to assig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28=&amp;R,&amp;E" on key 28, where &amp;R contains funcs ���or ���or other X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overcome XyCowardice and restore the usefulness of Auto-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ll work with these fixes to the degree that they are, inh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following the logic of STACK, a structured, prin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ppears in STACK.LST (part of this STACK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D. Auer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 W. Club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, NC  2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51l5201@NCSUVM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51l5201@ncsuvm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