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MENU.PM &amp; SW.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related discussion about m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with XyWrite III+ Plus v3.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 don't think of XyWrite as a menu-driven program (and am pleased it's not), I participated in a BBS discussion recently about creating menus specific to custom XyWrite PMs.  The correspondent was commenting about some PMs he's downloaded that cram multiple-choice (menu) selections onto the limited command line space (as well as the line below).  He said this often results in cryptic information whose meanings are not easily recallable when the PM hasn't been run for a long time.  Well, I happen to disagree, because you can always code a PM to cycle through plenty of multiple-choice prompts, and I think it (if this is indeed a problem) more a matter of the PM programmer writing his/her multiple-choice prompts in English rather than cryptic truncations.  I don't see this as a XyWrite shortcoming, how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ny event, XyWrite IV is supposed to have an optional menu system but here, too, the correspondent's points are noted because he was talking about custom PMs, not Xy's user interface.  So I mentioned to him about XyWrite's excellent hypertext help system that lets you create menus galore by creating help frames with multiple-choice, executable prompts, as well as hypertext link-ups.  Again the correspondent demurred, pointing out memory constraints via loaded help files (and I agree there are some limitations going the help frame route; if I recall, you can't XS parse command line arguments to help frames (which could in fact dictate which frames you want the PM to pop up), as well as there being a limit to wildcard hot-keys for triggering such PMs via the .KBD file -- the result, having to type keywords).  Anyway, the correspondent sought a means to create pop up and/or pull down prompt-menus and grouse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XyWrite does MDULnotMDNM prevent one from doing precisely what the correspondent sought.  It does, however, require that you have one window freely available (i.e., not have all of XyWrite's nine windows in use at the same time -- although that could be worked around as well, even if you did have all nine windows loaded with files).  So the matter is resolvable because XyWrite does allow you to size/shape/locate windows as you please.  This being the case, one is certainly free to create a small window, anywhere on screen, with the contents of one's multiple-choice prompts.  There are a variety of ways to go, such as coding the menu directly to the PM, or creating a template file(s) for the menu box, etc.  Seizing upon the opportunity to procrastinate attending my real work, I whipped up a minor example of how this can be accomplished.  As always with XyWrite, I'm sure there are other ways as well.  At best, this is just a fillip.  For sake of quick illustration, perform the following instructions precisely -- and then I'll explain what's going on.  I've included a PM I wrote for splitting dual windows (generally for email writing).  But I'll explain the PM in a moment.  For now, do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o command line and execute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w-menu.pm &lt;cr&gt;        (Esc key will abort the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the so-called menu.  As you can see, a multiple-choice menu can be created without problem.  It can pop up anywhere on screen (it could even be coded to let the user move it around in the event it's blocking important text (not something menu-driven programs generally offer), and it can daisy-chain to sub menus (pull down menus) if one so desired. Colors and character attributes can be customized as well. (I did this on a mono system and have no idea what it looks like on your color screen.)  The boundaries/borders of the window itself is a simple Xy WINDOW command and the text of the menu is a save/get (save/gets can quickly swap text in and out of the fr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ay, now just select the Esc choice and I'll explain the macro itself that this menu drives.  If all went well, the menu should be gone and you're back in the document.  As you saw, there is no limitation imposed by XyWrite for those who want menus driving their PMs, or any other aspect of XyWrite, it they wish to forgo, (a) the command lines, and (b) Xy's custom help system for user/input prompts.  What limitation is imposed, however, is that the user, or someone on staff, needs to know something of writing PMs -- which is not the purpose of this note as it's instead a simple example refuting XyWrite's lack of menu support.  Lack of factory-written menus might be more accurate, but certainly not a shortcoming inherent in XyWrite itself.  (Personally, I find XyWrite's lack of menus refres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enough about creating menus for XyWrite.  It's doable.  Looking inside SW-MENU.PM itself in expanded display will allude to what it takes to code menus directly to a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what does SW-MENU.PM really do?  Well, it's a snip of code from a larger PM I wrote for myself for dealing with window splits.  I've included it here simply as a means of illustrating that you can create menued multiple-choice prompts.  (So I grabbed just a portion of my larger PM, which is more customized for personal needs and wouldn't work well on other systems.  The part I snipped out and tweeked some for this illustration might prove a handy PM to have around any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urpose of SW-MENU.PM is more the SW part of the name.  "Split Window."  I often want to auto split two windows with little fuss that will reside "toggle adjacent" (via Alt-F10) to one another.  Often for email writing while eyeing a downloaded note; looking at an older .BAK draft of what I'm currently editing, whatever.  XyWrite's windowing is easy to manipulate in this regard, but for me it takes getting the hang of it and my secretary tends to curse while trying to split/arrange two windows (sequential or non-sequential), so they're toggle adjacent to one another, plus with the same border between 'em; such as window #2 and window #5, etc.  Seeing that my secretary was frustrated by this, rather than compensate her for dedication by giving her a raise, I wrote a PM instead.  (I confess, I often forget the sequence myself, or, perhaps we just never learned how to use the windowing properly.  But it does seem to require a sequence of commands and that makes it XPL territory as far as I'm concer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SW-MENU.PM.  I'll assume you have at least one document loaded in XyWrite at this time (such as this document you're reading).  All you need is one document loaded, but if you have more than one loaded, all the better.  You'll get a better understanding of SW-MENU.PM if you have at least another document loaded.  When you run the PM, you're presented with the so-called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gt;plit to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Z&gt;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cebar&gt; 1/3 top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 bottom n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gt;e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top n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 bottom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c ab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four choices, plus Esc to abort.  Explained, they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Selecting "&lt;S&gt;plit to size"MDNM will let you move the cursor in the current document to a place you want a horizontal split to take place.  You move the cursor via your DownArrow cursor key.  No other keys are valid (except your UpArrow cursor key in the event you decide you moved the cursor too far down and want to back up some).  When you're satisfied where you want the split to occur, press Enter.  You'll then be presented with Xy's windows screen and my prompt telling you to pick an alternate window number.  The current file should be in bold characters on Xy's windows screen and you would select one of the others.  MDULNoteMDNM: It doesn't matter if you have no other files loaded.  You can still pick a window number and the PM will split to that window.  You can then CAll or EDit an existing file to that window, or start a NEw file, or REad a file, or call up a PM (CAP), etc.  On the other hand, if there was already a file loaded to the window number you chose, you should now be "toggle adjacent" (Alt-F10) to that file via split screen at the point you chose to create the window split.  So much for the "&lt;S&gt;plit to size"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ing "&lt;Z&gt;oom" merely serves to unsplit both adjacent split windows back to full screen size rather than have to toggle into each one to do so.  It simply does it for you.  MDULNoteMDNM:  Because this PM is a hastily grabbed snip of code from a larger PM, initially intended to illustrate creating a menu, it forgoes a variety of error-checks that might otherwise be prudent in a publicly released PM.  Since I write these things for my own use, I oft-forgo all-worlds error checking.  Sorry.  So if you select the &lt;Z&gt;oom option, it would be best for you to be in the split window you want zoomed to full screen.  Moreover, the PM assumes the adjacent file (Alt-F10) is in fact the alternate file.  If not, the current file will zoom to full screen, but its respective alternate will not.  (I generally only run this PM when there are but two files loaded, an email packet of notes, and my reply, so obviously they'll both be alternate files; but no harm done if you zoom when the two files are not alternate.  I can code for that, I suspect, by placing window numbers into upper save/gets and the zoom will always zoom the two respective files originally split.  Perhaps I'll get around to doing that.)  So much for the "&lt;Z&gt;oom"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xt two selections, MDUL"&lt;spacebar&gt;"MDNM and MDUL"&lt;R&gt;everse"MDNMMDNM are interesting and are in fact what I use the most.  They are preset window sizes, 1/3 (7 lines of space at the top) and 2/3 (14 lines of space at the bottom).  Both selections work precisely the same except they offer you a choice as to which file you want residing in the smaller space at top.  Pressing your spacebar selects the first offering: 1/3 top this file and 2/3 bottom next file.  In other words, your window will be split 1/3, 2/3 and the this file will occupy the top 1/3rd section, then Xy's windows screen will pop up asking you to select an alternate window/file -- same as the choice, "&lt;S&gt;plit to size" does.  Here, too, you don't 'have' to select an existing file from Xy's windows screen.  You can just pick an alternate window number and then open or call a file to it same as you normally do (such as opening a new file for your email reply note), etc.  So that's the "&lt;spacebar&gt;" selection.  The "&lt;R&gt;everse" selection is precisely the same thing as the "&lt;spacebar&gt;" selection except it performs the files arrangement in reverse order as the "&lt;spacebar&gt;" selection does.  Instead of 'this' file going to the top third of the screen, the 'alternate' file (which you'll choose from Xy's windows screen) will go to the top third and this file will occupy the bottom third.  That should give you some flexibility as to which file of the two you want where regardless of which window you're in when you run the PM.  MDULNoteMDNM:  The "&lt;R&gt;everse" selection does not mean it will swap/reverse the layout of two already split files.  It's not coded that way.  What if means is that it will 'split' the window in reverse order as the &lt;spacebar&gt; selection will (as explained in the menu prompt) and assumes you're working in a full siz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at's it.  Esc, of course, aborts the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AssumptionsMDNM:  I haven't gotten down and dirty with this iteration of the PM for reasons already mentioned.  It takes it upon itself to check that your auto new-window default is NW=1.  If it's not, it will make the setting but not reset it back to NW=0.  I don't know why anyone would want NW=0 anyway, but then, there are a lot of things I don't know.  In any event, the PM is not coded to go back to NW=0 and if for some reason that's a must-setting for you and you don't know how to code the PM accordingly, let me know and I'll tweek it for y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viously, this is but a simple dual-window ditty.  If you want an all out window creating PM, try Ernie Wallengren's, MAKEWIN.PM.  MAKEWIN didn't suit the specifics of what I had in mind for an automated, "toggle adjacent" PM, hence SW-MENU.PM.  But if you want broader window-making support, try Ernie's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included a non-menu iteration of SW-MENU.PM, called SW.PM in the event you find this PM useful but can live without the box menu.  I have to say again that I really haven't gone over these PMs with a fine comb because it wasn't my initial intention to get this involved with the menu thing.  I do believe, however, the PMs should run as described but be aware they are not written with error checking.  If you operate the PM incorrectly, it's not likely to correct your error.  Such is life.  My apologies if something doesn't work but I haven't anticipated all systems.  This merely started out as an example for creating pop up menu boxes for my correspond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want to add another choice to the menu: &lt;U&gt;nzoom.  Unzoom would automatically unzoom the last two windows that were split and subsequently zoomed regardless of where you may be in XyWrite at the time of choosing the &lt;U&gt;nzoom selection.  I have that in my larger PM but it's coded very specific to personal needs and simply won't fly on all systems so I left it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ly, I'm assuming you know how to load a PM to XyWrite, such as via the LPDM command, via the .KBD file, etc.  If not, check the manual or post a note.  Also, the menu stuff is case insensitive.  "S" or "s" should work.  Ditto the other selections.  I'm also assuming full size windows are in operation when using the preset selections of &lt;spacebar&gt; and &lt;R&gt;ever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Br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S# 71600,74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