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Printing Tabl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How do tables use "lines" and what hardware supports them?</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All printed lines are graphic lines so any printer which supports graphics will print tables with the lines.  You may still use tables if you have a non graphic printers but the lines will not print out.  On the actual text screen, line draw characters are used so that any screen will show the table.  Tables take up less bytes but take more time to print than line draw.</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If a table is printed on a daisy wheel printer what will happen?</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Graphic lines won't print.  The columns would still line up but without the graphic lin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Can I print tables with line draw characters rather than graphic lines?</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No. If you really want line draw characters then set a "table" up with line draw.</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Is there a way to change the default to show and print no lines in tables?</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No</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If I don't want the lines to print, how can I shut them off?</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When printing set Graphic quality to none.  You may also remove all table lines by entering into the Table edit screen, blocking, and turning all lines to no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When retrieving a large spreadsheet and the warning tells me that the table exceeds right margins, how will it print if the margins are not altered?</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In WP 5.1 you have the ability to retrieve a Lotus or PlanPerfect spreadsheet without any conversion necessary.  It will be placed in a table.  If the retrieved spreadsheet is wider than the page allows, the message WARNING: TABLE EXTENDS BEYOND RIGHT MARGIN will appear telling you to change your paper size, margins, base font, column widths, or eliminate unnecessary columns to accommodate the spreadsheet.  If you do not, when the table is printed, the last columns will overpri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Can I print the math formulas?</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No</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Using Attributes In Tabl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How do I change an attribut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You can change attributes in a column, row, or block.  If you change these attributes through the table edit screen, the codes will not appear in reveal codes.  You can also change attributes the regular way on the 5.1 edit screen and these will show in reveal codes.</w:t>
      </w:r>
    </w:p>
    <w:p>
      <w:pPr>
        <w:pStyle w:val="Normal"/>
        <w:bidi w:val="0"/>
        <w:spacing w:lineRule="auto" w:line="240" w:before="0" w:after="0"/>
        <w:ind w:left="72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des placed in the cell from normal edit screen should override any conflicting formatting that may have been placed in the table edit scree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After setting a table column/cell attribute (ie bold) how do I shut it off if I change your mind?</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If the code was placed in the table edit menu then it must be changed in the table edit menu and toggled off.  If the code was placed in the normal edit screen then the code will be seen in Reveal Codes and may be delet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Can I change to a specific font within a table?  How?</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Yes.  Ctrl-F8, 4, now select the font.  From that point to the rest of the cell and the cells to the right of that point and down the font will be changed until another font is select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What is the order of precedence for formatting codes?</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1. Text screen.  2. Table edit cell.  3. Table edit column.  (Codes entered from the document editing screen will override codes entered from a Table Edit Screen.  Cell codes override column cod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If a cell is joined, will the attributes be lost?</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Yes.  The attribute of the farthest left cell will be given to the new joined cel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How are the attributes of the column/cell displayed when the column/cell had its attributes set in the Table Edit Menu?</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Only via the position number.  If there is a formula, that will show in the lower left corner of the screen as will align character (prior to a period) if applicable.  There is no other wa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Can I see all the attributes on the screen without viewing it?</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Yes and no.  If your screen shows all the combinations of attributes distinctly then sure.  But the monochrome monitor has its limits.  Right, center, or left justified are not shown except visually.  Bold will be bold, underline, will usually be underline.  The other depends on the monitor.  If the attribute was set in Table edit mode, it can't be seen in the normal editing screen, give up trying to find it in reveal codes, you will have to print or view.  This could be a potential proble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Can I specify shading?</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Each cell can be turned on or off for shading.  The shading is found in Lines in the Table Edit menu.  Default for the darkness of shading may be found in Op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Cell Manipulations In Tabl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Is it possible to change cell/column size after a table is created?</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Yes, the column can be changed with the control arrows in the Table Edit menu, or via the Format, Column, Width---keep in mind that you will not be allowed to exceed your margins.  The cell can only be changed by what is held in i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Can I split one row differently than the rest of the table?  Can one cell be longer than another cell in the same row?</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Y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When a cell's size is changed, what happens to the text insid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It wraps.  If you calculate a number that will not fit in the columns width, then it wraps.  It may not wrap and rewrite the screen immediately, if it looks wrong in the text screen, go in view and back out which forces it to rewrit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When I size and add cells/columns where does wp add them?</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In the Table Edit menu, pressing the Delete key will ask to delete rows, or columns.  If rows, you choose row, 3, it will delete the row that you cursor is in and two rows down.  If columns, and 3, it will delete the present column and additional two columns to the right.  Pressing the Insert key will insert a row or column below the current row or to the right of the current colum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Can I change cell numbers?</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Unlike footnotes, endnotes and pages a cell's address cannot be changed.  It could become altered using split, join and hiding lines to make it appear as a different numb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Can I lock cells?  Why would I?  What are the limits?</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Yes.  The purpose is to keep you from changing material in the cell accidentally.  You can not modify material in a locked cell without unlocking it.  This is most common for a form fill-in, the creator of the table locks certain cells the temporary help should not play with.  The Limits?  A row or column containing a locked cell can be deleted from the Table Edit menu (without even a protest by wp).  Kind of like deleting a pass-worded fi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Can I move a locked cell?</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Yes, and the locked cell will sort too.</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What do locked cells "look" lik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The cell number has a square bracket around it. ie Cell [A1] Doc 1 Pg 1 Ln 1.2.</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Tables Like A Spreadshee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How do tables work with spreadsheets?  How are they the same/different?</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The Table feature is in some ways like and in other ways unlike a spreadsheet.</w:t>
      </w:r>
    </w:p>
    <w:p>
      <w:pPr>
        <w:pStyle w:val="Normal"/>
        <w:bidi w:val="0"/>
        <w:spacing w:lineRule="auto" w:line="240" w:before="0" w:after="0"/>
        <w:ind w:left="720" w:right="0" w:hanging="0"/>
        <w:jc w:val="left"/>
        <w:rPr>
          <w:rFonts w:ascii="Courier" w:hAnsi="Courier" w:eastAsia="Courier" w:cs="Courier"/>
          <w:color w:val="000000"/>
          <w:sz w:val="24"/>
          <w:szCs w:val="24"/>
        </w:rPr>
      </w:pPr>
      <w:r>
        <w:rPr>
          <w:rFonts w:eastAsia="Courier" w:cs="Courier" w:ascii="Courier" w:hAnsi="Courier"/>
          <w:color w:val="000000"/>
          <w:sz w:val="24"/>
          <w:szCs w:val="24"/>
        </w:rPr>
        <w:t>Similarities:</w:t>
      </w:r>
    </w:p>
    <w:p>
      <w:pPr>
        <w:pStyle w:val="Normal"/>
        <w:bidi w:val="0"/>
        <w:spacing w:lineRule="auto" w:line="240" w:before="0" w:after="0"/>
        <w:ind w:left="720" w:right="0" w:hanging="0"/>
        <w:jc w:val="left"/>
        <w:rPr>
          <w:rFonts w:ascii="Courier" w:hAnsi="Courier" w:eastAsia="Courier" w:cs="Courier"/>
          <w:color w:val="000000"/>
          <w:sz w:val="24"/>
          <w:szCs w:val="24"/>
        </w:rPr>
      </w:pPr>
      <w:r>
        <w:rPr>
          <w:rFonts w:eastAsia="Courier" w:cs="Courier" w:ascii="Courier" w:hAnsi="Courier"/>
          <w:color w:val="000000"/>
          <w:sz w:val="24"/>
          <w:szCs w:val="24"/>
        </w:rPr>
        <w:t>1.</w:t>
        <w:tab/>
        <w:t>A Table is divided into "cells" and the status line will display what cell you are currently in.</w:t>
      </w:r>
    </w:p>
    <w:p>
      <w:pPr>
        <w:pStyle w:val="Normal"/>
        <w:bidi w:val="0"/>
        <w:spacing w:lineRule="auto" w:line="240" w:before="0" w:after="0"/>
        <w:ind w:left="720" w:right="0" w:hanging="0"/>
        <w:jc w:val="left"/>
        <w:rPr>
          <w:rFonts w:ascii="Courier" w:hAnsi="Courier" w:eastAsia="Courier" w:cs="Courier"/>
          <w:color w:val="000000"/>
          <w:sz w:val="24"/>
          <w:szCs w:val="24"/>
        </w:rPr>
      </w:pPr>
      <w:r>
        <w:rPr>
          <w:rFonts w:eastAsia="Courier" w:cs="Courier" w:ascii="Courier" w:hAnsi="Courier"/>
          <w:color w:val="000000"/>
          <w:sz w:val="24"/>
          <w:szCs w:val="24"/>
        </w:rPr>
        <w:t>2.</w:t>
        <w:tab/>
        <w:t>Tables use simple math and can have cell formulas.</w:t>
      </w:r>
    </w:p>
    <w:p>
      <w:pPr>
        <w:pStyle w:val="Normal"/>
        <w:bidi w:val="0"/>
        <w:spacing w:lineRule="auto" w:line="240" w:before="0" w:after="0"/>
        <w:ind w:left="720" w:right="0" w:hanging="0"/>
        <w:jc w:val="left"/>
        <w:rPr>
          <w:rFonts w:ascii="Courier" w:hAnsi="Courier" w:eastAsia="Courier" w:cs="Courier"/>
          <w:color w:val="000000"/>
          <w:sz w:val="24"/>
          <w:szCs w:val="24"/>
        </w:rPr>
      </w:pPr>
      <w:r>
        <w:rPr>
          <w:rFonts w:eastAsia="Courier" w:cs="Courier" w:ascii="Courier" w:hAnsi="Courier"/>
          <w:color w:val="000000"/>
          <w:sz w:val="24"/>
          <w:szCs w:val="24"/>
        </w:rPr>
        <w:t>3.</w:t>
        <w:tab/>
        <w:t>You can copy cell formulas from one cell to another.</w:t>
      </w:r>
    </w:p>
    <w:p>
      <w:pPr>
        <w:pStyle w:val="Normal"/>
        <w:bidi w:val="0"/>
        <w:spacing w:lineRule="auto" w:line="240" w:before="0" w:after="0"/>
        <w:ind w:left="720" w:right="0" w:hanging="0"/>
        <w:jc w:val="left"/>
        <w:rPr>
          <w:rFonts w:ascii="Courier" w:hAnsi="Courier" w:eastAsia="Courier" w:cs="Courier"/>
          <w:color w:val="000000"/>
          <w:sz w:val="24"/>
          <w:szCs w:val="24"/>
        </w:rPr>
      </w:pPr>
      <w:r>
        <w:rPr>
          <w:rFonts w:eastAsia="Courier" w:cs="Courier" w:ascii="Courier" w:hAnsi="Courier"/>
          <w:color w:val="000000"/>
          <w:sz w:val="24"/>
          <w:szCs w:val="24"/>
        </w:rPr>
        <w:t>4.</w:t>
        <w:tab/>
        <w:t>Cell formulas appear in the lower left of the screen.</w:t>
      </w:r>
    </w:p>
    <w:p>
      <w:pPr>
        <w:pStyle w:val="Normal"/>
        <w:bidi w:val="0"/>
        <w:spacing w:lineRule="auto" w:line="240" w:before="0" w:after="0"/>
        <w:ind w:left="720" w:right="0" w:hanging="0"/>
        <w:jc w:val="left"/>
        <w:rPr>
          <w:rFonts w:ascii="Courier" w:hAnsi="Courier" w:eastAsia="Courier" w:cs="Courier"/>
          <w:color w:val="000000"/>
          <w:sz w:val="24"/>
          <w:szCs w:val="24"/>
        </w:rPr>
      </w:pPr>
      <w:r>
        <w:rPr>
          <w:rFonts w:eastAsia="Courier" w:cs="Courier" w:ascii="Courier" w:hAnsi="Courier"/>
          <w:color w:val="000000"/>
          <w:sz w:val="24"/>
          <w:szCs w:val="24"/>
        </w:rPr>
        <w:t>5.</w:t>
        <w:tab/>
        <w:t>You can link between 5.1 and any Lotus compatible spreadsheet.  (This includes PlanPerfec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720" w:right="0" w:hanging="0"/>
        <w:jc w:val="left"/>
        <w:rPr>
          <w:rFonts w:ascii="Courier" w:hAnsi="Courier" w:eastAsia="Courier" w:cs="Courier"/>
          <w:color w:val="000000"/>
          <w:sz w:val="24"/>
          <w:szCs w:val="24"/>
        </w:rPr>
      </w:pPr>
      <w:r>
        <w:rPr>
          <w:rFonts w:eastAsia="Courier" w:cs="Courier" w:ascii="Courier" w:hAnsi="Courier"/>
          <w:color w:val="000000"/>
          <w:sz w:val="24"/>
          <w:szCs w:val="24"/>
        </w:rPr>
        <w:t>Differences:</w:t>
      </w:r>
    </w:p>
    <w:p>
      <w:pPr>
        <w:pStyle w:val="Normal"/>
        <w:bidi w:val="0"/>
        <w:spacing w:lineRule="auto" w:line="240" w:before="0" w:after="0"/>
        <w:ind w:left="720" w:right="0" w:hanging="0"/>
        <w:jc w:val="left"/>
        <w:rPr>
          <w:rFonts w:ascii="Courier" w:hAnsi="Courier" w:eastAsia="Courier" w:cs="Courier"/>
          <w:color w:val="000000"/>
          <w:sz w:val="24"/>
          <w:szCs w:val="24"/>
        </w:rPr>
      </w:pPr>
      <w:r>
        <w:rPr>
          <w:rFonts w:eastAsia="Courier" w:cs="Courier" w:ascii="Courier" w:hAnsi="Courier"/>
          <w:color w:val="000000"/>
          <w:sz w:val="24"/>
          <w:szCs w:val="24"/>
        </w:rPr>
        <w:t>1.</w:t>
        <w:tab/>
        <w:t>Tables do not have a command language.</w:t>
      </w:r>
    </w:p>
    <w:p>
      <w:pPr>
        <w:pStyle w:val="Normal"/>
        <w:bidi w:val="0"/>
        <w:spacing w:lineRule="auto" w:line="240" w:before="0" w:after="0"/>
        <w:ind w:left="720" w:right="0" w:hanging="0"/>
        <w:jc w:val="left"/>
        <w:rPr>
          <w:rFonts w:ascii="Courier" w:hAnsi="Courier" w:eastAsia="Courier" w:cs="Courier"/>
          <w:color w:val="000000"/>
          <w:sz w:val="24"/>
          <w:szCs w:val="24"/>
        </w:rPr>
      </w:pPr>
      <w:r>
        <w:rPr>
          <w:rFonts w:eastAsia="Courier" w:cs="Courier" w:ascii="Courier" w:hAnsi="Courier"/>
          <w:color w:val="000000"/>
          <w:sz w:val="24"/>
          <w:szCs w:val="24"/>
        </w:rPr>
        <w:t>2.</w:t>
        <w:tab/>
        <w:t>You can join or split cells in tabl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What type of conversion is needed for a Lotus or Plan Perfect spreadsheet?</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None.  Just retrieve it either by List Files or by Shift F10.</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What versions of Lotus come over?</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All but the 3.0.</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Can I output to Plan or Lotus?</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No.  Nor are there plans to allow such.</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Can I retrieve only part of a spreadsheet?</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Yes, by linking specific cells from that spreadsheet.  You can not retrieve part of a spreadsheet with Shift-F10.</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Is there a way to split an extra large spreadsheet into two different tables?</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Yes, block the information (while in the Table Edit screen) you would like to move to a different table and choose the move key and press move.  Exit out of the table.  Create a new table, position the cursor in cell A1 and retrieve the portion of the table that was block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Is it possible to have a row and column border like in a spreadsheet?</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No, the status line is the indicato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What will happen to the macros imported (cell macros from a spreadsheet program) into a tabl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They are treated as text if they were visible in the spreadshee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Will Tables do formulas with "if" statements or other "Lotus/Plan"like formulas?</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No.  Tables math is very simple and straight forward math and does not have a complex command languag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How complicated can the formulas b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Basic math steps, multiply, divide, add, and subtract.  You are limited by the number of characters that fit on a line in the table math formula scree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Is recalculation necessary or will WP do it automatically?</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WP does not possess the ability to do it automatically, except when creating a formula it will calculate automatical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Does copying a Math formula automatically increment the formula?</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Y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In the Math, imputing a formula, can it be done by pointing to a cell and pressing enter?</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No.</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How do I delete a formula?</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The same place the formula was entered (via the Table Edit, Math, Formula) delete the formula.  This will not change the numbers already existing even if you recalculate but it will delete the formula.  To remove the numbers that may have been previously calculated, go back to a normal editing screen and delete the unwanted numbe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Can I make formulas absolute so the cell references do not change when copying?</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No.</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Converting 4.2 And 5.0 Features Into Tabl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Can I convert a 4.2/5.0 math document to tables?</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Yes there is absolutely no problem placing the information in tables by blocking the information and pressing the tables key and selecting create from tab.  The possible problem is that the formulas will not come over though the numbers that were created by a calculation wil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Can I convert 5.0 parallel columns to Tables?</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Yes.  Just block the entire material press the table key select create and from parallel columns and its taken care of.  If you blocked a parallel column do not choose tabular column or vice a vers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Text Vs. Numbers In Tabl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Will the program know if I am entering text or numbers?</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It will know if you enter text or numbers.  Currently it will calculate if a number precedes letters, it will ignore the letters in the calculation.  It is recommended that if phone numbers or something like it is entered and would not like to consider the cell as a number then Format, Cell, Type, Text, and WP will consider the cell as text regardless of the conte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Tables And Gener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How is a table treated in generation?</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A list will automatically generate a table as a "table box" which is list 8.  Also, if you have a table box above and one below a Table, the one below will read as table box 3, the Table being counted as number 2.</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In the cross referencing (auto reference in 5.0) can I refer to specific cells?</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No.</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Using Reveal Codes With Tabl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How can I use reveal codes to edit Tables?</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The code [Cell] will show in reveal codes for each cell of your table.  The [Row] will appear for each row.  You cannot delete a [Cell] or [Row] code (or the table end def code).  This is a safeguard.  The only way to remove a [Cell] or [Row] is to delete or edit the table via the table edit menu.  When a table definition is deleted from reveal codes, the [Cell] codes are turned to tabs, and [Row] codes into [HRt]'s.  If this is done accidentally, you can block the screen and go into Tables.  This will create your table again but it may need some editing to get it back to its original form.  To reduce editing you may wish to place a tab setting at the top of the "former" table then block and go into Tabl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If I have more than one table per page how can I tell which table I am in when cross referencing.</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There doesn't seem to be a really good answer except find the definition code which will show which table it i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Table Limita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 xml:space="preserve">What is the minimum a cell can hold?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A cell must always have at least one line.  You may define a row of cells to have a minimal area, ie .001 and it will accept type but will not print.  It will only print if the minimal row height is at least as high as the minimal line height.  ie.  You can have a 6pt font which has a line height of .111 and that would be the minimum height that a row of cells can be set. In reality the minimum row height + distance between cell line and text is the actual minimum cell heigh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Is there a K limit to one cell?</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No.</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What is the minimum/maximum column width?</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The Minimum is one character plus the right and left border space (set in the Table Edit, Options) and the left border.  ie. .1" + .1" + .1" + .1" =.4" is the minimum using the system defaults and a Courier 10 pitch.</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720" w:right="0" w:hanging="0"/>
        <w:jc w:val="left"/>
        <w:rPr>
          <w:rFonts w:ascii="Courier" w:hAnsi="Courier" w:eastAsia="Courier" w:cs="Courier"/>
          <w:color w:val="000000"/>
          <w:sz w:val="24"/>
          <w:szCs w:val="24"/>
        </w:rPr>
      </w:pPr>
      <w:r>
        <w:rPr>
          <w:rFonts w:eastAsia="Courier" w:cs="Courier" w:ascii="Courier" w:hAnsi="Courier"/>
          <w:color w:val="000000"/>
          <w:sz w:val="24"/>
          <w:szCs w:val="24"/>
        </w:rPr>
        <w:t>The Maximum is the distance between left and right margins less the left border + right border (if only one column in the Table) and distance between text and border (both left and right).  ie 8.5 wide paper with 1" margins= 6.5 -.1" -.1" -.1" - .1" = 6.1" of usable cell/colum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How does WP decide how wide to make each cell?</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WP initially uses all available space between the margins.  Once the table is created wp will keep the cell between the margins and will not exceed them (exception being large imported spreadsheets).  If the margins increase WP will not expand the table to fit them unless Options, Position, Full is chosen in the Table Edit menu.</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What are column and row limits?</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32 Columns by 32,765 Rows.  The larger the table the slower the calculations and manipul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What is the default table size?  Cell?  Row?</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WP will check the margins and default the width of the table to be the width of the margins.  Default is 3 columns by 1 row.</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Is there a limit to the number of tables in a document?</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No.</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Sorting Tabl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In Sort, will it always default to table mode when inside of a tabl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Yes.  Unless you blocked something before entering sort.  Incidentally, when in the Sort by Table mode selecting 7 Type will produce absolutely nothing not even an error messag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Can you View while in the sorting menu in Tables to see which cells you should be sorting by?</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Y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Will sorting move a locked cell?</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Y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Can a select statement be done in a tabl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 xml:space="preserve">Y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Tables And Graphic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Can I have graphics in a tabl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Yes.  It is best not to have a page graphic in a table.  Paragraph and character graphics work best.  The graphic will not be able to exceed the limits of the column width but generally have quite a bit of latitude with length.</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Does the cell with a graphic in it re-size automatically?</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Vertically yes.  Horizontally the graphic is limited to the width of the cell less the border space between lines and tex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Can I do a table in a graphic box?</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Yes.  A table will work fine in a box, be aware that the table must occupy a minimum of space.  If the table size will not fit into the graphic it could exceed the graphic on the printed pag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Parallel columns, will they work with tables?</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Tables cannot be placed into columns.  Tables can be placed into graphic boxes which can be placed into columns.  With that in mind, that also should tell you how to make text wrap around a tab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Tables And Bitstream Fo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Will tables work with 3rd party fonts like Bitstream?</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Yes, Table lines will work with the 3rd party fonts because they are graphics not related to fo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Tables And Heade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What is a header in a tabl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A Table Header much like a header in the format page menu, is something that will print at the top of each page.  In tables the header key will allow you to designate how many rows will be printed at the top of each page of a multi-paged table.  Ie: The first two rows contains several column heading.  Anywhere on my table in the table edit screen I can specify header and choose two rows.  Wp will automatically attach the first two rows of the table to each page that table cover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If I have a table header defined, can I have normal headers and footers?</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Yes, the two are related only by the fact that to see them you should view document.  In every other way they are differ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Can I place a table in a normal header or footer?</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Y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Editing Tabl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Can I use a center, tab, right align, etc in a tabl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Yes.  If tab setting are already in use, the home tab, home center, home right align and home flush right will change the attribute of a particular tab setting in or out of the table menu.</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Can I justify within cells?</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Justification can be made left, right, center or full (5.0 called this justification on) either by cell or column in the Table Edit mode or in the normal editing scree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Is there an automatic way to center information in a cell top to bottom?</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No, there is no code like center text in cell.  However you may use enter keys to move it dow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Which formatting codes take precedence over the other formatting codes?</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Codes entered from the document editing screen will override codes entered from a Table Edit Screen.  Cell codes override column cod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How do I delete specific areas of a tabl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Block and delete in a normal edit screen, not in the table edit scree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Can I scale a Tabl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 xml:space="preserve">In the Table Edit screen , you change the Size of a table or Insert rows or columns or Delete rows or column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Is the GoTo key available in tables?</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Yes but only in the Table Edit m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How do I move from column to column?</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Tab, arrow keys, mouse.  While in Table Edit, tabs, and arrow keys on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Do I need to exit Table Edit mode to input text or view document?</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Y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Block/Copy/Move In Tabl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Can I block and copy to a second column?</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Yes.  In the Table Edit mode press control F4 and choose column and copy the column.  Pretty straight forwa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Can I move one row or column to another location in the same Table?  Into another tabl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Y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Can I block and copy tables?</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Y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Cancel/Restore And Tabl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Can a Table def code be restored by an F1, 1 Restor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No.</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ab/>
        <w:t>Does Restore work in the Table Edit screen?</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ab/>
        <w:t>Yes, deletions done via the Delete key in the Table Edit screen, may be restored in the table edit screen.  Deleting via the Size key cannot be restored.</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