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RDUKEY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veloped by Wayne R. H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igious Studi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ennsylvania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introduction of WordPerfect 5.1 users are finally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characters in the 13 character sets listed in Appendix 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Perfect 5.1 manual and print them on any print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capability.  However those like me who need to Roma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from the languages of Arabic, Persian, and Urdu (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abic script) still find it difficult if not im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certain characters.  For instance, following the Rom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s for Urdu as outlined in the Library of Congress Catalo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Bulletin #94 (Sept. 1970), certain characters re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dot or double dot beneath them.  These are not to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ordPerfect 5.1 character sets.  Thus I set about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ty keyboard linking WordPerfect macros to certain key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create these characters and have them print (hopefully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rinter with graphics capability.  I did this much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s Read Gilgen and Bruno Browning did at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consin when they created the DEADKEY keyboard (DEADKEY.WPK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erfect 5.0.  My approach in URDUKEY is much a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used in DEADKEY so I will quote them 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The idea behind the approach used here follows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foreign language typewriters:  the use of a "dead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typewriter which gives the accent without 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riage, and then the character to be accented is typ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ing the carriage along.  In WordPerfect, the "dead ke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initiate a macro that will evaluate the next keystr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give the appropriate accented (or other) characte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Messrs. Gilgen and Browning, I will gi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 BEFORE USING THE KEYBOARD YOU SHOULD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ERFECT MANUAL ON "KEYBOARD LAYOUT."  I also have a few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DUKEY is to be used ONLY with WordPerfect 5.1 and no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 necessity of using WordPerfect's "Advance" feat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single and double dots as well as macrons below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URDUKEY should ONLY be used with 10 cpi font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spacing UNLESS you are planning on only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a macron above them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be concerned with turning off underlin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special characters with diacritics beneath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truck; URDUKEY does this for you and turns the under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.  Related to this is the problem of italicizing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URDUKEY produces.  If your printer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ized 10cpi font and you are going to produce the docu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, well and good; URDUKEY's characters can be italiciz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 LaserJet III is quite kind in printing italicized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a macron above them.  If you like the results, w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, say, you decide to print on a HP LaserJet II us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tive fonts (the "built-in fonts"), WordPerfect 5.1 conv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talicized characters into underlined characters for that pa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ar printer and the result is not pretty.  I strongly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reate a document which contains URDUKEY's special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ers that can be printed on any printer other than your own, under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italic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diting screen special characters may appear with diacri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r next to the character to which they are attached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a shaded box.  Not to worry.  If you wish to p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 which you have used the characters created by URDU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inting, use the View Document (6) selection on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(Shift-F7) as outlined in the WordPerfect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f course I must caution that there are no explicit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cit guaranties, warranties, or promises connec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RDUKEY package.  It has worked well for me on both a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321SL dot-matrix printer, an HP LaserJet II, and an HP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I in printing all the created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ING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URDUKEY.WPK to the WP51 subdirectory or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in the Setup menu for the location of Keyboard Lay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Setup, Location in the manual).  Then after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erfect select Setup (Shift-F1), then Keyboard Layout (5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URDUKEY, select Select (1) and then exit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with macron (line above):  Press the left bracket ([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prompted to enter the character that wants a macr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 Library of Congress conventions for Romaniz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ollowing characters (both lower and upper case)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cron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, i, and 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with a dot beneath:  Press the right bracket (])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ompted to enter the character that wants a dot bene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following characters (both lower and upper case)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t beneath the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, h, r, s, t, w, and 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with a double dot beneath:  Press the equals sign (=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to enter the character that wants a doubl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ath it.  The following characters (both lower and upper ca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ake a double dot beneath the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,t, and 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that want a macron beneath (underline):  Press the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+) (the "shifted" equals sign).  You will be prompt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that wants a macron beneath i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ing "g" will result in "Gh" with a macron bene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     "G"   "    "       "Gh"  "       "     "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     "k"   "    "       "kh"  "       "     "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     "K"   "    "       "Kh"  "       "     "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     "n"   "    "       "n"   "       "     "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     "N"   "    "       "N"   "       "     "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     "s"   "    "       "S"   "       "     "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     "S"   "    "       "S"   "       "     "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     "z"   "    "       "z"   "       "     "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 "Z"   "    "       "Z"   "       "     "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want an acute above : press the circumflex key (^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to enter the character that wants an a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wer and upper case "a" and "s"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haract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rabic "ain" pressing the grave (`) will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rted apostrophe accent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Arabic "hamzah" pressing the tilde (~) will result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strophe accent above off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 the above cases, pressing any letter other than tho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will yield nothing.  Also if you desire the actu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on the key to which these macros are linked, be it a "[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"]" or whatever, merely press that key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CTIVATING THE KEYBOARD.  To temporarily deactivate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Ctrl-6.  In WordPerfect 5.1 dated 11/06/89 this will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the Original keyboard until you start WordPerfec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or you select another keyboard.  To permanently de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DUKEY, go to the Setup menu (Shift-F1), select Keyboard Lay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and select the keyboard you wish to use.  In the 1/19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ater releases of WordPerfect 5.1, pressing Ctrl-6 will ac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ggle" between the selected keyboard and the Original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URDUKEY will deactivate itself in any screen o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editing screen or the footnote/endnote editing screen.  W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is, if say, you need to edit macros, all the original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to you in the macro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DUKEY Version 2.3     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Cosmetic problems with underlining fixed through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Macro Language's {SYSTEM},{ASSIGN}, and {IF EXI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lining now automatically turned off and on for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diacritics ben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d how the lower case "a", "i", and "u" with a macr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when italicized to improve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RDUKEY now only active in the main and footnote/end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  Deleted changes as to how the lower case "a", "i", and "u"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cron are produced when italicized to allow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the resident 10 cpi italic font of the HP LaserJet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hopefully other prin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i" with a macron is now created by overstriking an "i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macron instead of using the "Advance" command to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Moved all characters which need an acute mark to the "^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ed up execution if orignal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changed m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Minor bug fix for "N" with macron beneath it.  Speeded up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riginal "=" key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, observations, or just wish to talk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ne R. Husted, Religious Studies Progra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 Sparks, The Pennsylvania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 Park, PA  16802  814/863-4945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net:  WRH7@PSUV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WRH7@PSUVM.PSU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