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9a   Release to allow use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mouse buttons will have different effec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where it is on the screen. The scroll ba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ioning within the file. The top 2 lines are for hel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  - Ope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-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uttons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 - select highligh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- escape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buttons - Help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Drag - mov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your mind, drag mouse to top line, and rele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 button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button to page up (above elev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age down (below elev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- click to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ll change window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- rest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buttons - press &amp; drag to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ing stops when you rele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cursor at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^L in column 1 is now recognized on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 break. (Previously, it was not recognized 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cognized during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b   Automatic saving of files after a set number of minu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or a set number of characters have been typed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ital if you spend long hours working but forge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ly Autosave is available under the Options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urn this feature OFF if you do no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rap in column mode now has an addi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column limits by use of { and } in the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eat that column as part of a table, and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wrap operations if other columns con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below, but the current line is blank. (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ping a table entry into the next (blank) entry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behaviour only checks if the column itself is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c   The printing menu has been altered to enable you to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or even pages should you so desire. The default i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electing this option will cycle through Both, Od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nly. This is to enable printing on both sides of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per. (Very useful if you are printing large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d   Some internal changes to overlay structur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more efficient, with less swap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printing and spell checking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e   Some internal changes to mouse driver. Mouse Typa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you press a button and hold it without moving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he rate at which scrolling should repeat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ted scrolling should now be the sam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key codes swa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-&gt; 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-&gt;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-&gt; activ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    -&gt;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9 -&gt;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F10 -&gt;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icker has been modified to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Going to next entry starting with a letter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entry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 pressing 'g' will go to first entry starting with '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o next entry starting with 'G' on subsequent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Directories are now displayed - selecting a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that directory and display the contents.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directory, select the entry '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re denoted by &lt;DIR&gt; after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of the attributes displayed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f  1. Changes to ruler lines to permit the use of wrap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Distinct from Left margin) in rulers. Set tempora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still works, and over-rides margin in ruler whil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is in force. It operates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orary margin can be set at the cursor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4. This works in column mode as wel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margin ceases to have any effect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ved beyond the column the temp margin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ap margin for non column mode can be set by using a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uler line. It can be over-ridden by the tem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ext wraps, it will wrap to the temporary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wrap margin, rather than the left marg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ve one such W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mode, the W is not in effect, but instea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wrap margin for each column by using ^ i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each column. The one that is in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which column the cursor is in. Thi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can also be overridden by using the temp wrap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e temp margin is in the same colum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effective wrap margin is alway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by a small triangle. Note that wra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effective if word wrap is activated. Th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(s) also set tab stops at their position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ext wrapping while in column mode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ext in the column is always sli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to allow room for more text. New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t the bottom of the column or table entry (i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 or dot command terminates column ent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for the text to be slid. If you have a slo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7 Mhz XT) and are inserting text into the top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entry, you may notice some delays w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s column boundaries and must be wrapped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This is unavoidable, due to th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slide a column of text down. (The altern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 line immediately below the lin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unsightly blank lines in the middle of tex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, which then have to be fixed up manually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did this on occa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help menu has been reorganized so that its entri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order, and pressing the highlighted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help on that topic. This has meant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the help file, so do not confuse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.TXT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g   *BUG FI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the printer Reset string (NOT initializ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DF file to reset the printer after a print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at reset string was an FS (dec 028 or Ctr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then that character would be dropp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 This has now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Offset dot command has beed enhanc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f different offsets for Odd and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RL      !        !    W  !       !       !       !       !       !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O nn        still works as before and sets offse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d and even pages to n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O Odd nn    sets the offset on odd numbered pages to n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s even numbered pages unaltered. Od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pper or lower case, and can be a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O Even nn   sets the offset on even numbered pages to n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s odd numbered pages unaltered. 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pper or lower case, and can be a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RL      W        !       !       !       !       !       !       !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erge variables can now have limited formatting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MA command. Follow the variable by $ for dol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 decimal places) and by ! for integer forma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decimal places a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A  a = 1.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a&amp;           gives 1.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A  a$ = 1.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a&amp;           gives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A  a! = 1.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a&amp;           giv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s actually truncated to the number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when assign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ROCESSING 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aluation of variables in a .IF comman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.IF &amp;var&amp; will return false if the vari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itialized. In all other situations, an uninitialize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it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f &amp;va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m value = &gt;&amp;var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m va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   "value = &gt;final&lt;"    if var contains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ll display "var is empty"      if var contains "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zero o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m  &gt;&amp;var&amp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&lt;                 if var contains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0.0&lt;               if var contains zero (no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var&lt;               if var i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final&lt;             if var contains "fi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h  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been extended to export ascii text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block (if it is in the current window)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current window will be exported as pur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all print controls and all do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 out. The command is Ctrl J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ug Fi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st line of the file was a .FI (file includ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ine did not end in a carriage return,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was not printing.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4Dos file descriptions is now included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under the Global Options menu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Word Fugue's proprietry format (65 charac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's format (40 characters). The default is Word Fug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ready use 4Dos, you can switch Word Fug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e prefered option can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a utility program WF_2_4D will conver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INFO.WF files to DESCRIPT.ION files. It only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If the 4Dos description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from FILEINFO.WF are added to the end. Sinc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s you to 40 characters of descri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runcates longer descriptions. You shoul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using either WF or FI, and then run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_2_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ready had a DESCRIPT.ION fil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is finished, you should use WF to edi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at entries are not duplicated.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i  ** Bug Fi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F was walking directory trees, a dot was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directory name to avoid the addition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. While this did not affect DOS, W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become confused if you loaded the same fil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by typing in the correct pathname, and once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ees - it would not realise that you had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ile. This has now been fixed - dots ae no longe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s, only the final file na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menu now lets you specify the number of cop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1 to 20). The default is 1. Do not use this wit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, since the mail merge repeat over-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hanc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select letter quality or draft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viously, the usual method was to have 2 PDFs, one for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e for letter quality.) For this to work, 2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trings have been set up. (You will find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list when you Edit Printer Codes)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only be effective if you store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. Where I have access to a manual, I have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ging PD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new format PDFs cannot be rea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Word Fugue, but that the old format PDF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converted by the new version of Word Fug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cess is transparent, with the mi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faulted to empty. If you read an old forma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will be saved in the new format. So any special P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set up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support for laser printers and old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 methods of prin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The Epson model, where each attribute is independ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bold, italic, underline in that order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talic still leaves bold &amp; underlin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The laser printer model, where each attribute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font, and attributes are only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a new font. Thus if you have bold, ital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d text, the only way to turn off italic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ext that is bold and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inters have a mixture of the 2 methods. Word Fug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odified so that where a print control sequenc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sequence to turn it off is empty, then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will be turned back on again when the marker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nt is found to be empty. Note that this implies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ue has knowledge of the initial choice of fon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ensure that the Letter Quality and Defaul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are set up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a file has been changed so that lines may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R LF pair, a LF CR pair, a single CR, or a single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Word Fugue will always write li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 by CR 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ggle has been added to enable you to ignore control Z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put text. The default (Microsoft &amp; Wordstar)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Z (decimal 026) terminates the input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w long the DOS file entry says it is. This may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control Zs are ignored, and the entire fil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 When this is active, the file is not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Z when it is subsequ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hell to DOS, if Autosave is ON, then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saved before shelling. This serv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s of the files available to any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run, and protects you against crashing the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. If autosave is OFF, then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a ** Bug Fi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window were in column mode, and you were ty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line of the file, then wrapping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 ** Bug Fi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erge printing occasionally printed extra blank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had been excluded from printing by use of .I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now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c ** Processing 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 to display the NEW FILE message has been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.5 seconds to 0.5 seconds. This delay is interrup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 of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