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Word Fugu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Fugu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87,89 by Fugu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distribute exact copies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e Software P.O. Box 942 WODEN   ACT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 Australia $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seas  $US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instructions in these lessons, you wi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Fugue word processor. Although the lessons don'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pect of the program, they will provide you with a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Word Fugue. In this tutorial you will learn the basic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ing a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aving 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oa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v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hang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pying, moving, and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Help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is tutorial, you should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with DOS. If your knowledge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y, please read "Introduction to Computers and D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that came with your comp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detailed knowledge of all Word Fugu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. This entitles you to updated ver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, and the Word Fugue Users Guide. The Word Fug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tailed explanations of all Word Fugue commands. Refer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information. As you become an advanced Word Fugu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powerful word processing techniques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is tutorial are for a computer with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f your computer has only one disk drive, just 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tells you to. If you have a hard disk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th your floppy disk drive. If you want to (use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directory name instead of "B:", for example)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. If you haven't done so already,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 Place your DOS disk in drive A (the left or top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computer. Enter the date and time if you are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ready, a DOS promp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prompt may look like C&gt; if you have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type DOS commands (you'll lear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he lessons) and the commands to start the Word Fugu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int program. The notation &lt;Enter&gt;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(also called the Return key)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 can type DOS or Word Fugue commands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a mixture; it makes no difference. If you ar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shown in quote marks, type the text but no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The Esc key is the universal cancel key; use it cance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jr Users: The keyboard of the IBM PC contains certain ke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keyboard doesn't. For a function key like F1, press the PCj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"1" key. For other keys, the PCjr command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with the notation PCj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: Making a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 from the original disks that the program comes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ck up these disks, and work from the backup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should be pu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pies, you will require 3 blank, format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rst Word Fugue disk into drive A, a blank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prompt returns, remove those disks, place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 disk in drive A, another blank disk in drive B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tement again. Do this a third time for the third disk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r copies so you know which disk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a working disk to use for everyda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density 3" or 5" drive, your floppy disk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.4 Meg or 1.2 Meg, and all files will fit on one dis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copy all files from the Wor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onto a single high densit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ctionary will require a second disk con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, since the update program creates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renaiming the old one to WF_MAIN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K 3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isk will fit most of the information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day to day use will fit. What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 of .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_MAIN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ey strokes will need another (working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py the updated WF.EXE and WF.HLP files to your ma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ictionary will require a second disk con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, since the update program creates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renaiming the old one to WF_MAIN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comes on three floppy disks. There is not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for the help file. You can run using th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but you will not be able to use the online Help facil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checker. If you want to use these facil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some thought to the organiz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use Word Fugue's ability to sav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s (eg margins, screen colors etc)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isk containing WF.EX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F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F.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 of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second drive containing WF.EXE (eg you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, while the startup disk is in drive A. Drive 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default drive (ie the dos prompt should show A: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art Word Fugu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ord Fugue has started, you do not need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.EXE file in drive B, and can replace it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However, THE DISK IN DRIVE A SHOULD ONLY BE SWA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DISK (see below) WHEN YOU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, AND SHOULD BE REPLACED AS SOON AS SPELL CHE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You will not be able to obtain online he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spelling, because the help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ntain WF.OVR and WF_MAIN.DIC. These 2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fill up the disk. When you want to do spell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move the Startup disk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disk. As soon as spell checking ha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move the dictionary disk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640K machine, you could load a Ram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your computer, and copy the WF.OVR and WF.H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(Typically E: It must be in your PATH statement)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manual for information on setting up a ra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approximately 200K set asid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files loaded into a RAM disk, you can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WF.EXE in drive A, and then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disk as soon as Word Fugue has started.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_MAIN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PD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360K drive, you will need to use a R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Word Fugu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directory to be your Word Fugu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Word Fugue backup program disk in drive A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word Fugue backup utilities disk into drive A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word Fugue backup dictionary disk into drive A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your path statement so that the Word Fugu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Word Fugue working disk and are read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If you had any difficulty copying the files, try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pell everything correctly, and tha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ere indicated and don't add any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ord Fugue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comes configured for color, and direct screen writes for 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. If you wish, you can configure it to run in B/W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Generic MS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ic MSdos: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you type a capital G, not lower case 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ord Fugue to use MS Dos Bios calls to write to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fast as direct screen writes, but ensures that Wor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ny MSDos machine. This option is active only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save Word Fugue's settings. See be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automatically senses whether your computer is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ode or Color mode, and will work in colors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finds. However, some older, non stand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n look like color when they are not, or you may hav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monitor attached to a color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Word fugue to always come up in black and wh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Please ensure that you type a capital B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 Fugue writes directly to the screen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rkles and flickers, especially if you have an old IB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worry about. It means that Word Fugue is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emory at the same time as the screen hardware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can cure this by activating the Pull Down Menu (Shift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O for option, and then D for Display options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, among them Snow control Off. Type in 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now control On. Press ESC to return to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 for save settings and continue with your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you have a the file WF.EXE availab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av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: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reate a file called WRITING.TXT on the disk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your Word Fugue working disk in the A drive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a file called WRITING.TXT doesn't already exis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B:WRITING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irectory entry for a file called WRITING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substitute another name, like TALE, for WRITING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F B:WRITING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 is the name of the Word Fugue edit program. B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tells the edit program to create the new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B drive. Now the disk drives whirr and c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Word Fugue screen appears. This screen welcom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creen comes up, Word Fugue checks to see if the file WRIT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disk in the B drive. Since this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ea of the screen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typed WRITIN.TXT instead of WRITING.TXT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comes up, you would press either F3 (function ke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&gt; K D. Word Fugue will prompt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gives information about the program'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essages, and prompts you for information.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s you edit. The second line indicates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numbers of the cursor, page number, and cer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it should display WRITING.TXT. Further ov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ol 1. You should also see Ins for insert mode on and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 These will be discussed further in later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: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you'll be asked to type some text.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 processing, you may no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starts. Enter text just as you do on a typewri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to capitalize letters. Press the Caps Lock key to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(notice that only the alphabetic keys ar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hift key when Caps Lock is on, you get lower case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this lesson to see how easy entering tex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ursor (a blinking block that tells you where editin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) is at the top of the screen. Type this sentence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n a 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s brillig, and the slythy toves did gyre and gymbol in the w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The cursor will go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 second time to insert a blank line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spelling mistakes, you will go back and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ugue program lets you enter lines of text this way (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pressing the Enter key after each line), but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ext in a simpler fashion, using two feat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and reformatting. Both let you keep on typ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the end of each line. The program mov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he next line, keeping them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When you are editing text, press &lt;Ctrl&gt; B to re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you are editing. (This is also shown as ^B)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It may say Wrap. This means that wordwrap is o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then press &lt;Ctrl&gt; O W, (^OW) to set wordwr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 twice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ollowing paragraphs using word wrap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the end of each paragraph. You'll use this s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re the Jabberwock, my son, the claws that bite, the ja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, beware the JubJub bird, and shun the frumious bandersn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ook his Vorpal sword in hand, long time the manxome fo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. Then rested he by the tumtum tree, and stood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in uffish thought he stood, the Jabberwock with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came wiffling through the tulgy wood, and burbl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wo. One Two. And through and though. His vorpal swor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icker snack. He left it dead, and with its head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ump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a key down, the character will repeat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handy for drawing lines of dots, hyphens,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period and hold it down to make make a row of do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: Sav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work up to this point is stored only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ne has been copied to the disk. If you shu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ll of it will be gone for good. To use the tex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need to save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lets you save the text and continue editing, or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the edit program returning to DOS. The sa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er version when you edit an existing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ext frequently while you edit. Then,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computer plug out of the wall, you won't lose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earn how to save the tex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Shift F1. The Pulldown Menu appear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Window  Text  Block  Goto  Search  Options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hi-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F, the file menu option. Another menu appears, show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New Quit Save. Press S for the Save option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gram saves the file, the top line will show "Working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achieved the same by pressing &lt;Ctrl&gt; and 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followed by S. When the file is saved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, and may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finished editing, you would type &lt;Ctrl&gt; K D 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3 (F3), or from the Pulldown menu F(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(one). When Word Fugue is done saving the file, it will ask "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?" and shows you the name of the file you just sa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a new file, or press ESC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file. In this case the menu will appear. You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exit the edit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st press Shift F1 to get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 for file, and then press Q to Quit. Had you been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 would have asked you Save Changes Y/N? If you had entered Y, 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aved the file automatically. The DOS promp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the program. You could have achieved the same effec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pressing &lt;Ctrl&gt; K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(ii)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ave a file before you exit the program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and don't want to save it, press the Shift F1 k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key and, finally, the Q key (for Quit). When Word Fugue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Y/N? just type in N for no. (Note, that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changes to the text since the last time you sav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ked if you want to save. Word Fugue knows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, and simple finishes) This takes you back to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ould achieve the same results by pressing &lt;Ctrl&gt; K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5: Load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o load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 B:Writing.t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gue checks for the file Writing.txt on the disk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When it finds it, the Top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done reading the file from the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, the edit screen comes up and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6: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you'll learn how to move the cursor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move to different parts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side of the keyboard are four keys calle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Up and Down Arrow keys move the cursor up and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Left and Right Arrow keys move it left and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a time. If you hold down an Arrow key, i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eriment with the Arrow keys. Hold down the Down Ar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down. Now move it up again with the Up Arrow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ith the Right 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s in this lesson are also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Home (PCjr: Fn Home) moves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(PCjr: Fn End) moves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last character or blank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cursor to the last line of the second paragraph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key and watch it move to the left margin. Now pres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Press the space bar 3 times, then the Home key,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Watch where the cursor en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(PCjr: Fn PgUp and Fn PgDn) keys scro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up by one screen of text (2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gDn key and watch the text go up. Press PgUp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o down. Hold them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7: More About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ugue program has two "modes" for entering text.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omputer responds to certain keystrokes. The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editing a file, the edit program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you type new text, existing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ushed to the right. The status line will say 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is in Insert mode. Otherwise it will show Ovr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Press the INS key several times, and watch the Ins and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disappear. Every time Ovr appears, you are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Chech that Ins show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cursor at the beginning of "Jabberwock"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 Press the space bar a few times. Watch "Jabberwock"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. In Insert mode the space bar moves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move the cursor to the first letter of the word "JubJub"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ack" and press the space bar. As you type, th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e pushed over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verwrite mode, you replace old text as you enter new text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is already there. To go from Insert to Over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. Press it again to chan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cursor to the first letter of the word "vorpal"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key and ensure that the letters Ovr show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trusty" and watch the letters write over the o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Overwrite mode. Press the space bar 3 or 4 ti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mode, spaces write over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press Shift and Function key 1, you will see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ppear. Press G for Goto, and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including Top of file, Bottom of file, Line,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You can select an option by mov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light a word, and pressing return, or by typing in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hat you see in each word. Try going t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by using different options,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8: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ways to change text: 1) add new text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text. In Lesson 7, you learned how to add new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gives you a number of ways to delete text. Press the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 key to 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(Delete) key to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s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sp key is located above the Enter key. It may have a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but it is not the same as the Left Arrow key. If you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ress Bksp to delete it. The cursor moves bac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rrect character. Bksp moves the cursor just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moves it, but it also deletes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 also pulls the rest of the line to the left. The space bar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in Insert mode, or overwrites 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Overwrite mode, so Bksp and the space bar are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ursor to the third paragraph of the Writing.txt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Insert mode (see the previous lesson)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period after the word "thought". Press the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7 times until the whole wor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places a line boundary character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invisible" character, like a space. Just as th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tter "A", the Enter key inserts a line boundar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cursor is at the start of a line and you press Bksp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end of the previous line, but you also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see several different characters in the right 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. These each indicate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ot symbol indicates that the line has never been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of moving onto such lines is to u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right double arrow &gt;&gt; indicates that the lin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 screen. This happens if you ente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 off, and forget to move to a new line. If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such a line, you will see similar markers &lt;&l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each line, indicating that the lines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ymbol Pt indicates that this line will be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cursor up one line by pressing the Up Arrow key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line by pressing Home. Make su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e. Press the Bksp key to delete the line bounda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 to split th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 that deletes one character at a time i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ed in the bottom right corner of the keyboard. It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it doesn't move the cursor. It pull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cursor to the beginning of the word "uffish"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 Press the Del key 6 times to delete "uffish,"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he Bks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 easy way to replace a longer word with a shorter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mode and Del together. Move the cursor back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 Switch to Overwrite mode by pressing Insert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the first letter of the word "manxome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d". Now press the Del key 4 times to close up the gap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rt key to return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 9: More Ways to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simple ways to delete text. Ctl Bksp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a line from the cursor to the end of the line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start of the line, Ctl Bksp deletes the whole line. Ct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word at the cursor. Alt F1 deletes th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cursor at the beginning of the word "foe"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 Press the Ctl key and hold it while you press T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disappear. Word Fugue considers the spaces after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cursor at the beginning of a line, and press Ctl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tch the whole line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back up to the last paragraph.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and press Alt F1. Watch the wor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delete an entire line, press Ctl Y.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line disappear, and the lines below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ways to delete text; these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nd in the Word Fugu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delete text with Ctl Y, the text is moved to a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memory called the Undo Stack. It stays in the  Undo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ut something else there or exit the file.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s in the undo stack (unless you change this.) As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y are added to the top of the stack. If you press undo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 Y key together), then a line is remo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and placed in the text where the cursor 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mit by using the pulldown option menu. Try this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F1 to activate the menu, followed by O for option,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options and U for undo limit.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Press ESC 3 times to return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ess you save the defaults (Save defaults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your changes to the undo limit will be only be rememb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is running, and will be forgotten once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cursor to a line. Press Ctl Y to delete the line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Y and watch i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place anything else in the Undo Stack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, you can move the cursor and undelete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way of moving a block of text. In Lesson 11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other method. Characters deleted with Del or Bksp are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the cursor to the beginning of the same line. Press Ct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whole line. Now move the cursor a few lin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 Y. Watch the lin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're in Overwrite mode and want to replace a short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one? You need to use the Ins key. It places you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Press Ctrl T to delete the short word, and then press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into insert mode. Type in the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 may pick some keys that you lik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stay in Insert mode and mostly use the Bks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ll stay in Overwrite mode and use Bksp with Ins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ll use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0: Chang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ew lessons you made several changes to the WRIT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utomatic reformatting has kept the text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You can change the location of the margi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 L key for the left margin, and Ctrl O R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pull down menu, Options menu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sub menu and type L for left margin change, or R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hange. From the Options menu, pressing R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ight margin to 45, and the left margin to 5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xt. (Ctrl O L 5 and Ctrl O R 45). Watch how each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in from the left edge, and also how the text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not go over the right margin. (This only works i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on. Check to see that Wrap appears on the statu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it, press CTRL and O at the same time, followed by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format a paragraph with Ctl B, you arrange th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s. As you enter new text, Word Fugue moves it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right margin unless you have word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Ctl O W to turn wordwrap off. The Top Line now h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rap. Press the Enter key twice then type a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It does not wrap around; it keeps go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Ctl O W again. The Top Line says Wrap. Now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in the middle of the line you just typ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text. Notice that the text does not wordwrap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 is on. Wordwrap does not reformat existing tex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, only new text.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press the Ctl B key. The line falls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argins. Move the cursor to the end of the line wit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type some new text. The text is formatted corre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ecause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ever, you can select automatic reformatting of text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urn word wrap off, and type in a long line of text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beyond the margins). Now place the curs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and press Alt P. You should see Para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, and the long line will be reformatted to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Insert mode is on, and type som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line. Note how the lines of text are re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. Delete some text and you will see the lines below f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 P again and Para changes to Wrap. Some people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reformat as they type, while others prefer to re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You will probably find that sometimes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utomatic reformatting on and other times just ord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. Automatic reformatting can also be select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nu - select Options, then Format options, and selec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(the F is hi-lighted - this selects auto re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it again toggles betwee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format a paragraph, Word Fugue treats all lines of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me paragraph until it encounters a blank line. I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s the end of the paragraph, and will reformat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and the blank line. Some word process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d of paragraph markers, which can cause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iddle of a paragraph, because they sto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rom wrapping. Word Fugue takes a simpler approa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vious to the eye - all lines that appear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because there is no blank lines, will b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d wrap moves words to the next line when they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. However, the ends of lines do not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- they are known as ragged right margi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However, you can select Justified Right margi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s will be padded with spaces between words so th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all line up with th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justification from the pull down menu - Option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J for Justify, or press Ctrl O J. You will see J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wrap in the status line. Put the curso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g paragraph, and press ctrl B to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extra spaces are inserted between some of the wo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ne end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justification off (press ctrl O J again), go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, and press ctrl B again. Notice that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he default word wrap does not remo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hat justification put in. However, 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You simply tell Word Fugue that you want it to remo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between words when it wrap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ull down menu, select Options, then Forma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ash line on wrap". It will change from Off to On. Now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line of the paragraph and press ctrl B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4 (F4) will set a temporary left mar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e sursor is in. Subsequent lines that wrap will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You will see a little triangle mark appear in the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below the status line) to indicate where the tempora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located. Temporary left margins only remai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paragraph that it was set from.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paragraph (ie up or down to a blank line)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argin, as will pressing the enter key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paragraph (via ctrl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, and type in some text, enough to cause the lines to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ormat the paragraph. Notice that the first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temporary margin, but the others do. Se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gain and move the cursor aroun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hat happens when you move out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 11: Copying, Moving,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you'll learn to move, copy, and delet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an be any amount of text that's all together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block of text from one spot in a file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cursor at the beginning of the fourth para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. Press CTRL-K B and then the Down Arrow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K K. The text is highlighted. This is called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You can also use the Pulldown menu with Block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End. Make sure that your cursor is on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, and at the character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cursor to the line that you want the text copi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K C (or from the pulldown Block Copy)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to the new location. Notice that the original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. Press CTRL-K H to clear th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block of text from one place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cursor at the beginning of the block you wish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rk the block as before. Then move the cursor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block to appear after, and press CTRL-K V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enu select  Block and then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the cursor at the beginning of the bloc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mark the block as before. Then press CTRL-K Y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down menu select Block and then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not yet gone for good. It's in the Undo St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lock of text by mistake, you can bring it back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Y once for each line that you deleted.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 situated. This only works until you empty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since it only holds the last 20 lines that you deleted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is using the Options part of the Pull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2: Find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you'll find valuable is finding and replacing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ets you search for a piece of text and, if you want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ther text. Before you can search, you have to tell Wor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earch for. If you plan to replace it, you have to te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"and"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you must tell Word Fugue that you wish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in any of 3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 Press function key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)  Activate the pull down menu. Press S fo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F f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Press CTRL Q F (this is a WordSt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appear on the screen with the word "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letters  and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will change to "Options (UBGW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Upper case - treat the string to search for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they are all in upper case. Thus and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ND  anD  AnD  aNd  . If you do no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hen the case of the letters will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nd will only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Backward - This tells Word Fugue to search back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If you do not specify this, then Wor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Word only - This tells Word Fugue to search for who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not to match bi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nd will match 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this, and will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band  sand andalusiu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Local to the marked block. If this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ll start with the cursor and continu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until the tex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Global - Start at the begining of the file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stead of the cursor position. If you also specifi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arch will start at the end of the file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, otherwise it will start at the beginning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his is a decimal number. Word fugue will look for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you have entered the options, and Word Fu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letters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stops on the first occurrence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 L to find the next occurrence. Keep pressing CT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d Fugue stops finding "and", the Top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 -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you must tell Word Fugue that you wish to replace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in any of 3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 Press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)  Activate the pull down menu. Press S fo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R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Press CTRL Q A (this is a WordSt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appear on the screen with the word "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letters  and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gue will prompt with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letters plus  to search for "a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with "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gue will then prompt you with "Options (UGWBL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are the same as for FIND abo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Global search - go to the top of the file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rences, and replace them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L for the next occurrence.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B option, then Word Fugue will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search backwards. It will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o the othe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his is a decimal number. Word Fugue will only search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, and will stop when it has encountered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Do not ask. The default when replacing is to ask you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/Q", to which you enter y for replace this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 for not this occurrence. If you specify N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Fugue will not ask you, but will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. Q indicates quit replace, while A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ll further occurren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you have typed in any options. (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type in options). The cursor jum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"and" and replaces it with "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3: Help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basics of editing text with Word Fugue. If you fo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need some help, you can use the Help screen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elp file available when you load Word Fugu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ny help. The help file must b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started Word Fugue, the Defaul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rectories displayed in your path statement. If Word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ocate the help file, you will be told "No help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F1 for help. The Pop Up help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 list of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lp screens are not designed to teach you how to use Word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will help you remember which key does what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lp screens covers a specific topic.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topics, press one of Page Up or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Page Up and Page Down keys and look 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sc to return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btain help about particular commands,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, highlighting a command and then pressing F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help screens that relate only to the command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item that is actually a sub menu,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wer level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4: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probably the most satisfying part of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get to see all of your hard work pay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ile while you're edit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program while you're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Shift F1 then F followed by P. (or CTRL K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 up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ress &lt;Enter&gt; on the first menu selection, Print f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other items in the box have been set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first item starts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the second menu item, Name of file, a promp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entry of the name of the file to print.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, you may enter DOS wildcards or the name of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In this case, another window will displa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tching files. You can select from this list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, or by pressing the first letter of the filen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a file that is currently loaded in memo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save any recent changes to disk before trying to print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to print a file that has unsaved changes, WordFu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uto formatting OFF if you wish to have WordFugu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commands (. commands) in your text. In this case,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ontinuously with no form feeds or page breaks.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in the text will be written to the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ordFugue prints all pages of the document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pag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any of the available printer definition fil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.PDF) to find one that is appropriate for your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o another file and use Options Save setup to regular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oose between sending the printed output to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3 or to a file. LPT1 etc refer to the computer por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attached. If the printer is attached to a serial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e DOS MODE command in order to assign the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rint devices LPT1, LPT2 or LPT3. Your choic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ordFugue when you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put is printed to a file, all control codes ar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when they are printed. In this case,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file using the prompt window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rint codes and produce plain ASCII text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NK.PDF, which strips out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nual paper feed ON if you wish to have WordFugue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 sheet of paper after each page. This cho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part of the printer definition file for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 formfeeds ON if your printer accepts ASCII character #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each page. Otherwise, WordFugue will fill ou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all selections, move the menu bar to the Prin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nd press &lt;Enter&gt;. If you decide not to print, jus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ccurs as a background task. You can continue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loss of performance while the print job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a print job at any time, execute the Print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WordFugue will confirm whether you want to sto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nd store printer definitions from within WordFu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il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printer definition file (default extension .PDF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inter menu item. WordFugue will load this print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you can only print a file that you hav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diting a file, press Shift F10 (or CTRL K 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first so that you can continue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Any changes you make after sav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unless you again save the file and re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s of print formatting commands -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 are special control commands in the text.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 font selection, and the next occurrence of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off. For example, if a Ctrl B character is foun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n bolding. The next occurrence of Ctrl B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ng off. The appropriate printer control string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Cntl B character into the text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Alt B, which will insert the character Ctr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Ctrl P followed by Ctrl B. The control P command tell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gue to accept the following character and place it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it would normally be interpret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font commands, and the altern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ommand    Meaning                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On &amp; Off    - usually bold            Alt B or Ctrl 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On &amp; Off    - usually double strike   Alt D or Ctrl 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On &amp; Off    - usually underline       Alt U or Ctrl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On &amp; Off    - usually superscript     Alt T or Ctrl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On &amp; Off    - usually subscript       Alt V or Ctrl P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On &amp; Off    - usually compressed      Alt C or Ctrl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On &amp; Off    - usually italics         Alt I or Ctrl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thers listed in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displayed on the screen, if you select to h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. This is on the pull down menu, under Options,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can also type Ctrl O D to achieve the same effect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actually display the different font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printed page, instead it displays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if you have a color monitor). If you select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will see what colors are used for whi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ppear in column one of your text, and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ints. They are covered more fully in your user gu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ones are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lines that print at the top of each page, while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nes that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header is prefixed by .HE or .H1  the dot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ne to be effective. The 2nd heading is prefixed by .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third is prefixed by .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oter is prefixed by .FO or .F1  the dot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ne to be effective. The 2nd footing is prefixed by .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third is prefixed by .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characters appearing in the heading or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ans print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0 means print the current date:  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1 means print the current date: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2 means print the current date: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3 means print the current date: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4 means print the current date: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5 means print the current date:  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6 means print the current date: 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7 means print the current date:  dayname,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8 means print the current date:  DD month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0  print the current time:    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1  print the current time:   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  print the current time:     HH:MM XX     where XX =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 print the current time:     HH:MM:SS XX  where XX = AM or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     means start a new page 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P n   means start a new page if less than n lines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age. This is very useful if you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 paragraph always prints together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at the bottom of one page, and the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 n   means set the page number to n. This is goo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s, where each chapter is a separate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ust have spec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n   means that the length of the page is n lines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you have A4 stationary, which can fit 7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US standard 6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nclude a file called "filename" at this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you have a large document.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p into chapters, and have a file that inclu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by the .FI command. When you print th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files will print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must include the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it cannot be found in the cur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If Word Fugue cannot find the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 error message displaying the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place .FI commands inside included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5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ok at the manual.???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, they contain examples of almost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eatures. The top level file MANUAL.DOC includ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files, and try printing them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rinting small documents yourself, and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5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file, you can only look at a bit of i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small enough). That bit is known as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window can be moved around by means of variou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word processing tasks, one window is enough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ook at a previous letter you wrote, o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in a document to ensure that the wording is consist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if you a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ugue gives you the ability to have up to 8 window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all on the screen, or zoom one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the others off the screen. Each window can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or at any file in any other window.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one window will be reflected in all other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pen a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hift F1 followed by W for Window and O for Op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chieve this with the sequence CTRL O A (^O A) or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file name, or press Ctrl X for no file. (more on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. If you type in the name of a fil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then the new window will look at that file as w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 this case be looking at different part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hift F1 followed by W and C. You can also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sequence Shift F4. If you have a file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, then Word Fugue will automatically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or Shift F1 followed by W and N (or CTRL O N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ore than one window active, you will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ne on the list. Each time you enter the command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window that you have open, until you come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. Open another window and try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ycle in reverse by pressing Shift F2 or Ctrl O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nother window and try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Shift F5 will make one window fill up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p the others from view. Pressing Shift F5 again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indows to the screen. With one window zoom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witch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window is zoomed, the status line will show &gt;Z&lt;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window open, you can m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igger or smaller. The minimum window size is 2 lin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window, press Shift F6 or Ctrl O 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up and down arrow keys to move the window divi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s Enter when you are finished resizing the window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more than one window open, and try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mport Text From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both windows open, and editing files. (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ile). Mark a block of text in one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or Import) into the other window. (^KB and ^KK).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indow ( F2). Position the cursor at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text to come after. Press ^K C (CTRL K C) or F1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 and then I. The marked text will be copied from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urrent window, directly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come a long way in your Word Fugue odyssey. Let's su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'v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: Making a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working Word Fugue disk.            A&gt;COPY WF.*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Word Fugue for your screen       A&gt;WF /G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ift F1 O S to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: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directory of a disk.                 A&gt;DIR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new file.                           A&gt;WF filena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: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one line at a time.             &lt;Enter&gt;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on                              ^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reformatting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formatting                       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off                             ^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a character.                        Hold dow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: Sav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then return to editing.      ^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and edit new file.           F3 or ^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and exit the program.        F10 or ^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file without saving               ^K 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5: 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into an existing file.            A&gt;WF filena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6: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 by one line or column.         Up/Down/Lt/R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left margin.                  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end of a line.                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up or down by one screen.             PgDn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7: More About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nsert and Overwrite modes.       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8: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left of the cursor.       Bks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at the cursor.           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9: More Ways to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rom cursor to end of a line.       Ctl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word at the cursor.             Ct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word to left of the cursor.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 text                              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0: Chang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a paragraph manually.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Ruler line, change margins.       ^O L or ^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1: Copy, 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block of text.                      ^KB at block st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KK  at block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KC  at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block of text.                      Same as copy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KV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block of text.                    Same as cop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KY onc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 block of text.                    Alt Y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2: Find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nd and replace text.         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nd replace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/replace all occurrences.        op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3: Help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Help screen.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ain Menu.                            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lp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ess F1 o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4: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while editing.                       ^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ustomization                      Setup *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5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Window                              ^O A or 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 Window                            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a window                              ^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other window                          ^O N or ^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Marked Text from another window     ^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basic skills necessary to use Word Fu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more proficient, use the program. Please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, and investigate the sample documen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Above all, experiment. That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ficient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