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ing Westlaw Cases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Scott J. Burnham and Robert Natel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1990 Scott J. Burnham &amp; Robert G. Natel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.  Traditional Case Rep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extensive curriculum and pedagogical re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ontana School of Law, much of the facul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to replace nationally-published cas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eaching materials.  These customiz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ly less heavily upon appellate cases th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texts.  Nevertheless, appellate decisions rem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part of Montana pedag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, Montana faculty members have reproduc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in either of two ways.  The first is the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and-paste method, which is time-consuming, unsigh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duces copies of poor quality.  The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which places a large burden on scarce secret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exacts proofreading time from faculty memb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ranscription offers several advantage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editing.  A photocopy of a reported case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transcription and edited on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.  Another advantage is the clarity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 third means of reproduction, the optical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oon be within ou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I.  Transferring a Case from Westlaw to WordPer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 enjoy the advantages of transcrip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 by transferring cases from Westlaw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article describes that process.  These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use with cases.  When working with stat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macro will of course not be relevant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es not work with statutes, as it searches for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, which is not used in statutes.  A search for Ci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beginning of most of the extraneous text in stat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ength of the block to be deleted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s to enter Westlaw and bring th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py to the screen.  Once the case has appeared,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matter (title, headnotes, synopsis, attorne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creen at which the opinion begins.  The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mate Plus or Off-line Print feature to downlo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inion, or selected pages, to a disk.  Down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under the Westlaw faculty pers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documents can be downloaded off-line.  Wh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may be included in a file, we find it easier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 for each case dow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downloaded to a disk the case or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tilize, exit Westlaw and enter WordPerfect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on which you have stored the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You will note that each case file is titl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ame, followed by ".WL" (e.g., "HAWKINS.WL"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s in Westlaw, not WordPerfect, format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you wish to reproduce.  WordPerfec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ase to word processing format during retrieva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document without the ".WL" to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WordPerfect format (e.g., "HAWKIN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e, however, that the conversio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for the case is heavily interspersed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hard returns, broken lines, and footnot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paragraphs in which they appear.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n final form for word processing, follow these ste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Eliminate extraneous matter appear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Employing the Block and Delete features,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atter appearing before the materia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.  Usually, all material before the judge's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un the "{Alt}C" Macro to remove the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each screen.  On the assumption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e mode in Westlaw, this macro searches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  If you are in the Page mode, simply substitu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the macro.  We have designated such a macro "{Alt}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IN command, which causes the macro to repe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WordPerfect macro editor.  As an alternati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cro, go to the top of the document and type 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equal to or greater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in the case, followed by the command for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re are 20 screens in the case, the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{Esc}20{Alt}C".  The macro will then repeat itself 2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un the "{Alt}F" Macro to format any footno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will convert footnotes in the text to WordPerfect foot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law does not identify separate paragraphs within foot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se includes footnotes with multiple paragraph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insert those by hand, following th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ase.  If there are no footnotes, omit this step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CHAIN command, see the instruction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strokes "{Esc}20{Alt}F" before running the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un the "{Alt}M" Macro to set the text in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double spaces between paragraphs and appropriat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un the "{Alt}S" Macro to add section symb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converts " s " to "#" and " ss " to "##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Final editing.  After these macros are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y for final editing.  This step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remaining copyrighted material such as hea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xcising unwanted text, replacing singl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quotation marks, and correcting any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probl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reproduce the court's use of itali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law does not copy italic type.  Rather, Westlaw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presence of italics by capitaliz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alicized phrase.  Of course, cited cas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, whether italicized by the court or not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 italic type, it may be necessary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in a photocopy of the reported opinion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law cases often contain spelling err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therefore, to proofread each case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gram.  It is also wise to check the error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the opinion, for many errors origin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 Charts or lists are generally not reproduced in West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insert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II.  The Mac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e have defined as "{Alt}C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messages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COPR.{Search}{Home}{Home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Block}{Search}LOCATE{Search}{Home}{Home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Down}{Down}{Del}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CHAIN}al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e have defined as "{Alt}F" to form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is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ome}{Home}{Up}{Search}{Space}{Space}{Space}{Space}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{Left}{Left}{Left}{Left}{Left}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Block}.{Del}y{Block}{Search}{Space}{Enter}{Space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pace}{Space}{Search}{Left}{Left}{Left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eft}{Move}11{SearchLeft}{Space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pace}{Space}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FN{Search}{Left}{Left}{Left}{Block}{Dely}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Footnote}11{Enter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place}{Search}{Space}{Enter}{Space}{Space}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pace}{Search}{Space}{Search}{Replace}{Search}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nter}{Search}{Search}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CHAIN}alt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we have defined as "{Alt}M" to se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format with double spaces between para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ab and indent settings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Home}{Home}{Up}{Replace}{Search}{HRt}{Search}{Search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ome}{Home}{Up}{Replace}{Search}SpSpSpSp{Search}(HRt)(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/RIndent}{Search}{Home}{Home}{Up}{Replace}{Search}SpS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earch}{HRt}{H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{Home}{Home}{Up}{Replace}{Search}.S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earch}.SpSpSp{Sear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Home}{Home}{Up}{Replace}{Search}SpSp{Search}Sp{Search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arch}ENDOF DOCUMENT{Search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Left}{Left}{Left}{Left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eft}{Left}{Left}{Left}{Left}{Left}{Left}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Del to EOP}Y{Home}{Home}{Up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e have defined as "{Alt}S" to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ome}{Home}{Up}{Replace}{Search}{Space}s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earch}{Space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pace}{Search}{Home}{Home}{Up}{Replace}{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pace}ss{Spac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Search}{Space}##{Space}{Home}{Home}{Up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V.  Conclu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egoing procedures, although perhaps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have reduced greatly the  secretarial and profess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volved in reproducing cases for class use. 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ive our secretary a marked-up copy of the case and l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.  Of course, ALL WARRANTIES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, FITNESS, AND HABITABILITY, ARE DISCLAI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, nonetheless, that these procedures will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own customized student material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