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Build Microsoft Word PRint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generates a Microsoft Word 5.x PRinter Driver (.PRD) based on the HP LaserJet soft fonts you have on your system.  The (HP-format) soft fonts can be from Hewlett-Packard, Bitstream, public domain, etc. and can be in various directories on your di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gram is shareware by Gary Pardun Consulting.  Try it, share it, upload it, download it.  If you find it useful to you, register your copy by sending a check for $25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ary Pardun Consul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389 Sagamore Hills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atur, GA  30033-1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registration form included with this software, called REGISTER.DOC.  Be sure to include your name, address, phone number, and the name and version of the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efits of registration: free software upgrades (by downloading) or for the price of a floppy and postage, and notice of additional software avail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ny difficulty with the program, or suggestions for improvement, mail your comments to the above address or call (404)634-68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ning Build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changes in this release of BuildPRD, see the last section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the BuildPRD program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crosoft Word 5.x really needs 2 files: the .PRD file and the .DAT file.  The .PRD file has the list of soft fonts and all of the width tables.  The .DAT file contains the actual file titles of the various soft font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ildPRD program creates a .DOC file, which is the readable text equivalent of the .PRD file, and the .DAT file.  The BuildPRD program will try to run the MAKEPRD utility that Microsoft supplies with MS Word to convert the .DOC file to the equivalent .PR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will search for MAKEPRD in the following pl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urrent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ORD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ORD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uildPRD program cannot find the MAKEPRD program it will display a message telling you to run it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question the BuildPRD program will ask is the name of the printer driver file you want to create.  The default name is HPLASER in the current directory.  You can enter any valid DOS filename, including a path prefix, e.g. \WORD50\HPDRIVER.  You do not need to put an extension, such as .PRD, on the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D file name (no extension):  HP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 the name of the printer driver file that you want to cre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can specify a name like HP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C:\WORD50\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will be the name you tell MS Word in Printer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you want to quit this program now, press {E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entering the name of the printer driver, BuildPRD asks whether you want to generate a Portrait ("tall") or Landscape ("wide") printer driver.  Press P or L.  BuildPRD will ensure that any soft font files it finds have the corresponding ori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GPC\SOFTWARE\HP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rientat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ortrai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andscap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ose which "orientation" you want your printer driver to hand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ortrait ║        ║ Landscap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then asks if .DAT file should contain full pathnames.  The default is Y(es), which means that each font file title in the .DAT file will contain a complete directory prefix such as C:\FONTS\HV180RPN.USP.  If you answer N(o), the file titles will contain only the filename, such as HV180RPN.USP, which means that the font files have to be in the same directory as the printer driver or in a directory in your PATH directory list.  By storing only the simple file names you can use the printer driver on another system as long as the fonts are in a directory contained in the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GPC\SOFTWARE\HP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ull path names in .DAT file?  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ftfont file names in the .DAT file look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Yes --------          ---- N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ONTS\HV240RPN.USP          HV240RPN.US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ONTS\HV120RPN.USP          HV120RPN.US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ONTS\TR180RPN.USP          TR180RPN.US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swering N(o) allows you to use the printer driver on a totally differ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hine as long as the fonts are in the same directory as the P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f you are not sure, press {Enter} to answer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question it asks is where to find the soft font files.  The default is highlighted.  If the default is correct, just hit Enter.  Otherwise type in the correct pathname and hit Enter.  You can use the backspace key when the window first pops up to start erasing from the end of the default name rather than retyping the who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GPC\SOFTWARE\HP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nt file path (Esc if done): \FONTS\*.??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 a pathname telling BuildPRD where to look for softfont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usually something like: \FONTS\*.US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C:\WORD50\*.??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e displayed pathname is ok as is, just press {E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pressing the {Backspace} key first, you can edit the name th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wn as the 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ess the {Esc} key when there are no other softfont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ure to use wildcards (* and ?) for the soft font file pathname.  The BuildPRD program will process all of the files it finds using that pathname AND THEN WILL ASK YOU FOR ANOTHER FILE PATHNAME.  This allows you to have your soft font files in various directories.  Unlike the .DAT files that Microsoft provides, the .DAT files that BuildPRD generates specify the complete path for each soft font file (unless you specify otherwise as described above).  So you don't have to put all of your soft fonts in the same directory as the print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ach soft font file BuildPRD finds, it will display the file name, typeface, size, and stroke (regular, bold, italic).  It will display an error message if the file is not a valid soft font file or has the wrong orientation (portrait vs. landsca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also get an error message if it encounters a duplicate, i.e. same typeface, size, and stroke.  Sometimes there actually is a difference between "duplicate" soft fonts, such as in the weight or special effects, but MS Word can't distinguish between them so duplicates are discarded.  You may need to move some of the duplicates to other directories in order to have BuildPRD pick up the ones you w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GPC\SOFTWARE\HP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nt file path (Esc if done): D:\FONTS\*.??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ildPRD has finished reading all the softfont fil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P  (36 good font files f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you want BuildPRD to read other softfont files, enter another pa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therwise press {Esc} to tell BuildPrd you are finis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builds the width tables for the PRinter Driver by reading the character descriptors in each soft fon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have told BuildPRD where all of your soft fonts are, just hit Esc.  It will then write out the printer driver .DOC and .DAT files.  Then, as described above, it will run the MAKEPRD program to convert the .DOC file to a .PR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GPC\SOFTWARE\HP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latino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ramond             12 18 24 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FTE_ORNA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ript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FTE_PRESTIGE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FTE_ROMAN          10 18 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_A_Prop         8 10 12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eek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celor            12 18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verting D:\GPC\SOFTWARE\HPLASER.DOC to D:\GPC\SOFTWARE\HPLASER.P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pyright 1990, 1991 Gary Pardun Consul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rights reserved.  You make copies of this program for your 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 or for distribution to others for evaluation.  If you us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gram you are expected to pay the $25 registration fe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ry Pardun Consul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89 Sagamore Hills Dr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atur, GA 30033-12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BuildPRD program finishes, I suggest you look at the BuildPRD.log file to review any error messages and see a summary of what the program did.  The summary shows you exactly what typefaces, sizes, and symbolsets you can use in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GPC\SOFTWARE\HPLASER read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un MS Word and do {Esc} Print Options D:\GPC\SOFTWARE\HP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ist BuildPRD.log for a summary of this ru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pyright 1990, 1991 Gary Pardun Consul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rights reserved.  You make copies of this program for your 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 or for distribution to others for evaluation.  If you us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gram you are expected to pay the $25 registration fe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ry Pardun Consul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89 Sagamore Hills Dr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atur, GA 30033-12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uildPRD can not find the Microsoft MAKEPRD program, the last screen will tell you what command you need to execute to convert the generated file.  In that case, your screen should like similar t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x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run the Microsoft Word utility MAKEPRD to convert it to a P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PRD /P E:\HPLASER.PRD E:\HPLASER.D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ist BuildPRD.log for a summary of this ru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pyright 1990, 1991 Gary Pardun Consul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rights reserved.  You make copies of this program for your 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 or for distribution to others for evaluation.  If you us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gram you are expected to pay the $25 registration fe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ry Pardun Consul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89 Sagamore Hills Dr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atur, GA 30033-12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step is to run WORD and use Print Options to select your new printer driv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Log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 file (BuildPRD.log) reports the results of the last run of the BuildPRD program.  It will look something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 MS Word PRinter Driver (v 5.7)  D:\UTIL\BUILDPRD.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ed typeface info from D:\GPC\SOFTWARE\BUILDPRD.TY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D:\GPC\SOFTWARE\HPLASER (portrait) May 13, 1991 @ 08: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FONTS\CH240OPN.USP &gt;&gt; Skipping duplicate font &l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FONTS\GR180RPN.USP &gt;&gt; Skipping duplicate font &l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ier              {F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HP Roman-8          #  3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HP Roman-8          #  3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HP Roman-8          #  3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HP Roman-8          #  3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latino             {F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15  D:\FONTS\PL180R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amond             {F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18  D:\FONTS\GAR12RB0.SF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alic    ISO 6: ASCII        # 18  D:\FONTS\GAR12IB0.SF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ISO 6: ASCII        # 18  D:\FONTS\GAR12BB5.SF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18  D:\FONTS\GAR18RB0.SF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18  D:\FONTS\GAR24RB0.SF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0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18  D:\FONTS\GAR30RB0.SF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FTE_ORNA           {F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121  D:\FONTS\OR180R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pt               {F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7  D:\FONTS\SC180R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FTE_PRESTIGE       {F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8  D:\FONTS\PR180RFX.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FTE_ROMAN          {F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ISO 6: ASCII        #230  D:\FONTS\RC100B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230  D:\FONTS\RC180R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ISO 6: ASCII        #  5  D:\FONTS\TR180BPC.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0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230  D:\FONTS\RC400R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               {F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103  D:\FONTS\SY180RFX.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_A_Prop        {F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HP Math-8b          #137  D:\FONTS\EN0080Q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HP Math-8b          #137  D:\FONTS\EN0100Q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HP Math-8b          #137  D:\FONTS\EN0120Q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HP Math-8b          #137  D:\FONTS\EN0140Q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ek                {F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75  D:\FONTS\GK100R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celor            {F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 72  D:\FONTS\CH120R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1: Program name, version number, and complete path name used to find the BuildPRD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 File containing the typeface information, usually BuildPRD.typ.  If the program couldn't find the file, it will use internal default information and print the message "Loaded default typefac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 The name and orientation of the printer driver it built and the date and time the program was r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5 and following: Any rejected files and the reasons they were rejected, such as "Wrong orientation" or "Invalid font file" or "Typefac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s following the rejected files report on the fonts processed successfully.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face name&gt;</w:t>
        <w:tab/>
        <w:t>{F&lt;Word font nb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oint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style&gt;  &lt;symbolset&gt; #&lt;typeface code&gt;  &lt;file 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typeface name&gt;, e.g. Palatino in the example above, is the name given in the BuildPRD.typ file and is the name Word will display as the font name when you do the Format Charact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t;Word font nbr&gt;} field, e.g. {F28}, is the way Word refers to the typeface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pointsize&gt; field is the size of the font in points.  For example, 18pt means the font is 18 points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style&gt; field indicates the font style: the choices are Regular, Bold, Italic, and Bold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symbolset&gt; field describes the symbol set in the font file.  Common symbol sets are ISO 6: ASCII, which has 96 characters, and ANSI Windows, which has 193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typeface code&gt; field tells you the typeface code that BuildPRD found in the font header in the softfont file.  If you want to use different names for the fonts in Word, you would put this code and the new name in the BuildPRD.typ file.  For example, the screen above has SWFTE_ORNA as font 29.  When doing a Format Character command in Word, you might prefer calling it Orna rather than SWFTE_ORNA.  To do that, edit the BuildPRD.typ file so that it has a line that s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29  Or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121 is the #&lt;typeface code&gt; shown in the BuildPRD.log file, 29 is the Microsoft Word font number, and Orna is the name you want to use in the Format Charact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field, &lt;file name&gt;, is of course the name of the soft font file that Word will download for the particular font.  If the &lt;file name&gt; is "Internal" then the font is permanently resident, i.e. built-in, as an internal 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 this report to determine which combinations of typeface, size, and style you can use from Word.  Word is very particular about how it matches your formatting with what it has availab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ing the example above, if you formatted some text as SWFTE_ROMAN 40 bold and then tried to print it with Word, it would not download the SWFTE_ROMAN soft font because it does not match exactly.  You have SWFTE_ROMAN 40 </w:t>
      </w:r>
      <w:r>
        <w:rPr>
          <w:rFonts w:eastAsia="modern a" w:cs="modern a" w:ascii="modern a" w:hAnsi="modern a"/>
          <w:color w:val="000000"/>
          <w:sz w:val="24"/>
          <w:szCs w:val="24"/>
          <w:u w:val="single"/>
          <w:lang w:val="en-US"/>
        </w:rPr>
        <w:t>regular</w:t>
      </w:r>
      <w:r>
        <w:rPr>
          <w:rFonts w:eastAsia="modern a" w:cs="modern a" w:ascii="modern a" w:hAnsi="modern a"/>
          <w:color w:val="000000"/>
          <w:sz w:val="24"/>
          <w:szCs w:val="24"/>
          <w:lang w:val="en-US"/>
        </w:rPr>
        <w:t xml:space="preserve"> and you have SWFTE_ROMAN </w:t>
      </w:r>
      <w:r>
        <w:rPr>
          <w:rFonts w:eastAsia="modern a" w:cs="modern a" w:ascii="modern a" w:hAnsi="modern a"/>
          <w:color w:val="000000"/>
          <w:sz w:val="24"/>
          <w:szCs w:val="24"/>
          <w:u w:val="single"/>
          <w:lang w:val="en-US"/>
        </w:rPr>
        <w:t>18</w:t>
      </w:r>
      <w:r>
        <w:rPr>
          <w:rFonts w:eastAsia="modern a" w:cs="modern a" w:ascii="modern a" w:hAnsi="modern a"/>
          <w:color w:val="000000"/>
          <w:sz w:val="24"/>
          <w:szCs w:val="24"/>
          <w:lang w:val="en-US"/>
        </w:rPr>
        <w:t xml:space="preserve"> bold, but you don't have SWFTE_ROMAN </w:t>
      </w:r>
      <w:r>
        <w:rPr>
          <w:rFonts w:eastAsia="modern a" w:cs="modern a" w:ascii="modern a" w:hAnsi="modern a"/>
          <w:color w:val="000000"/>
          <w:sz w:val="24"/>
          <w:szCs w:val="24"/>
          <w:u w:val="single"/>
          <w:lang w:val="en-US"/>
        </w:rPr>
        <w:t>40 bold</w:t>
      </w:r>
      <w:r>
        <w:rPr>
          <w:rFonts w:eastAsia="modern a" w:cs="modern a" w:ascii="modern a" w:hAnsi="modern a"/>
          <w:color w:val="000000"/>
          <w:sz w:val="24"/>
          <w:szCs w:val="24"/>
          <w:lang w:val="en-US"/>
        </w:rPr>
        <w:t>.  The LaserJet will pick what it thinks is the closest match from what it has in memory already.  (And the symbol set is higher priority than the type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Enha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puts a few other enhancements in the PRint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ç (hold Alt, type 135 on numeric pad, release Alt) formatted as Courier will print as the copyright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ORD will send a printer reset (Esc E) at the beginning of a print out so that if you have made any changes using the HP LaserJet control panel directly they will automatically take effect without having to do a manu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default position for the underscore (not underlining) character is too low.  BuildPRD raises it up a little so names like Get_It_Going look right when print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 eliminated several redundant escape codes that set/reset font characteristics when printing.  This cuts down the output from MS Word by abou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enti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some potential problems you may en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uplicate font file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nt files with bad font descriptors.  Some public domain soft font files have badly formatted font descriptors.  If you have any of these that BuildPRD cannot read, contact Gary Pardun Consulting for a utility to fix them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PRD assigns font number 24 (Roman i) to TimesRoman fonts, which corresponds to the documentation in the Microsoft Word Printer Information manual.  The Microsoft printer drivers, e.g. HPDWNSFP, however, use 16 (Roman a) for TmsRmn.  Since Word chooses the closest font when printing, you should be able to print your existing documents as is.  You may want to convert your stylesheets (if you use them) to refer to TimesRoman (Roman i) rather than Roman a.  Again, an alternative is to edit the BuildPRD.typ file so that the TimesRoman MS Word font number (middle column) is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Type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PRD tries to read a file called BuildPRD.typ when it initializes to determine the associations between typeface codes (stored in the font header of the soft font file itself), MS Word font numbers, and typeface names.  You may edit this file as you see fit by adding, deleting, and changing the entries.  (You must save the file in straight ASCII form, not Word's format,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lines in BuildPRD.TYP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HP LaserJet typeface nbr&gt; &lt;MS Word font nbr&gt; &lt;Font 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will ignore any entry that does not contain 2 numbers followed by a name.  So, to (logically) delete an entry you could just prefix it by a % and leave the rest of the line for documentation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specify a different name for the BuildPRD.typ file on the command line when you run BuildPRD.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D:\WORD50\TYPEFACE.I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can't find the file, BuildPRD will load some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column in the BuildPRD.typ file is the typeface code that should be in the font descriptor in the soft font file.  Most of these values come from the HP LaserJet documentation.  The log file (BuildPRD.log), created when you run BuildPRD, will tell you the typeface code in parentheses.  If 2 or more lines in the BuildPRD.typ file have the same typeface code, BuildPRD will choose the las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cond column is the Microsoft Word font number, which you see indirectly on a stylesheet.  Many of these are documented in the Microsoft Word Printer Information manu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column is the name of the typeface, which you will see and use within Word.  This name does not have to match what the font header says.  So, for example, if the font header in the softfont file says the name of the font is SWFTE HELVETTE, but you would rather call it HELV, just add or change the line in the BuildPRD.typ file that has the proper typeface code.  (Again just look at the log file to determine the typeface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uildPRD encounters a soft font file having a typeface number that is not in the BuildPRD.typ list, it will use the font name stored in the softfont file font header as the name of the typeface and then it just assigns it the next available MS Word fo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ildPRD.typ file has 2 main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t you choose the font names that will appear in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nsure that fonts always get assigned the same numbers.  (Otherwise, if you copy some new softfonts to your hard disk and then use BuildPRD to rebuild the printer driver, some old fonts could get new numbers and any documents or stylesheets referring to the old numbers would access the wrong fon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ither of those 2 purposes are important, you don't need to even have a BuildPRD.typ file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values in BuildPRD.ty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P   Word Typefac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6  LinePrinte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7  Line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2  El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1  Courie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0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8  Helvet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16  CG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24  TimesRo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4  LetterGoth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32  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48  O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12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26  Palati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27  ITC-Souven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19  Opti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28  Gar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55  Cooper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38  Coro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30  BauerBodi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25  CenturySch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31  Univer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9  AvantGar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3  50  Zapf-Chanc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2   3  Un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3  30  Bodi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9  37  ParkA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2  50  Chance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3  11  Broad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5  40  Gr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ixth line above, the 4 is the LaserJet typeface number, the 8 is the MS Word font number, and Helvetica is the name you would use when applying a character forma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in Version 5.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PRD compatible with Word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DOWN replacement program since Microsoft incorporated the functions of DOWN into the WORD 5.0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 run of MAKEPRD (if can find it) to convert the .DOC printer driver to the equivalent .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to generate the font file names in the DAT file with or without complete path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up window will ask for the name of the printer driver that you want to create rather than requiring i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in fon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shScript: MSWord font number 34, wa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ierSF: MSWord font number 1, w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pt: MSWord font number 32, was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CSouvenir: Laserjet typeface number 231, wa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Uncial and Unive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customizable file BuildPRD.typ contains typeface number and name assoc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and error messages written to BuildPRD.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MS Word's "INSUFFICIENT MEMORY" problem;  (This happened if there were no width tables in the PRD and WidthTSwa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line parameter specifies alternate name for BuildPRD.ty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d redundant escape sequences in print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HP LaserJet III, IIP, and I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correct symbolset (previous versions assumed fonts were always ISO-6 ASCII or IBM PC-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hanced reporting in log file to show details of typeface sizes, styles, symbolsets, and font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error messages if exceeding any of Microsoft's MAKEPRD limitations, e.g. 128 total width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separate skeleton PRD source file to allow user to edit or replace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implemented "BIN 2" printer option to select 8 1/2 x 14 manual feed paper since HP LaserJet III has a real b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d CourierSF (Courier soft fonts) with the internal Courier fonts so that the Courier soft fonts are listed with the internal Courier fonts in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Olivia MSWord font number from 6 to 10 to avoid conflict with LinePrinte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ymbolPropA (typeface number 137) to default type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ed bad translatetable in BuildPRD.SKL, which printed garbage for one of the linedraw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ed "missing single quotes" problem by defining a printer macro to automatically select correct character for single quote marks.  If the font symbolset is ANSI, the macro picks the "curly" single quotes, which look much better than the "straight" single quotes.  If the symbolset is not ANSI, the font does not have alternate single quotes and the printer macro will not translate them.  Previously, BuildPrd was always translating the single quote characters even if the "curly" quotes did not exist (and hence did not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ed "BIN 3" printer option to select 8 1/2 x 14 manual feed paper for HP LaserJet II, IIP, IID, III.  (In Word, set the Division page length to 14" and increase the bottom margin accordingly, otherwise the printer will eject a blank page before printing the first page of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ed automatic font name assignment.  If BuildPRD tries to process a softfont file having a typeface code that is not in the BuildPRD.TYP file it will create a font name from the name in the font file header in the softfont file itself.  This means that you do not have to know any typeface codes (especially for non-standard softfont files). Furthermore, BuildPRD first tries to match a softfont by the font header name rather than by the typeface code, which is now the second choice item for m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help text screens for all input pop-up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BuildPRD.skl to accurately reflect the fonts supported by the various LaserJet mod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BuildPRD documentation)</w:t>
      </w:r>
    </w:p>
    <w:sectPr>
      <w:headerReference w:type="default" r:id="rId2"/>
      <w:headerReference w:type="first" r:id="rId3"/>
      <w:footerReference w:type="default" r:id="rId4"/>
      <w:footerReference w:type="first" r:id="rId5"/>
      <w:type w:val="nextPage"/>
      <w:pgSz w:w="12240" w:h="15840"/>
      <w:pgMar w:left="1800" w:right="1800" w:gutter="0" w:header="1440" w:top="1872" w:footer="1440" w:bottom="172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g">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bidi w:val="0"/>
      <w:spacing w:lineRule="auto" w:line="240" w:before="0" w:after="0"/>
      <w:ind w:left="0" w:right="0" w:hanging="0"/>
      <w:jc w:val="center"/>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Gary Pardun Consul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bidi w:val="0"/>
      <w:spacing w:lineRule="auto" w:line="240" w:before="200" w:after="0"/>
      <w:ind w:left="0" w:right="0" w:firstLine="72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BUILDPRD 5.7</w:t>
      <w:tab/>
      <w:t xml:space="preserve">page </w:t>
    </w:r>
    <w:r>
      <w:rPr>
        <w:rFonts w:eastAsia="modern g" w:cs="modern g" w:ascii="modern g" w:hAnsi="modern g"/>
        <w:color w:val="000000"/>
        <w:sz w:val="17"/>
        <w:szCs w:val="17"/>
        <w:lang w:val="en-US"/>
      </w:rPr>
      <w:fldChar w:fldCharType="begin"/>
    </w:r>
    <w:r>
      <w:rPr>
        <w:sz w:val="17"/>
        <w:szCs w:val="17"/>
        <w:rFonts w:eastAsia="modern g" w:cs="modern g" w:ascii="modern g" w:hAnsi="modern g"/>
        <w:color w:val="000000"/>
        <w:lang w:val="en-US"/>
      </w:rPr>
      <w:instrText xml:space="preserve"> PAGE \* ARABIC </w:instrText>
    </w:r>
    <w:r>
      <w:rPr>
        <w:sz w:val="17"/>
        <w:szCs w:val="17"/>
        <w:rFonts w:eastAsia="modern g" w:cs="modern g" w:ascii="modern g" w:hAnsi="modern g"/>
        <w:color w:val="000000"/>
        <w:lang w:val="en-US"/>
      </w:rPr>
      <w:fldChar w:fldCharType="separate"/>
    </w:r>
    <w:r>
      <w:rPr>
        <w:sz w:val="17"/>
        <w:szCs w:val="17"/>
        <w:rFonts w:eastAsia="modern g" w:cs="modern g" w:ascii="modern g" w:hAnsi="modern g"/>
        <w:color w:val="000000"/>
        <w:lang w:val="en-US"/>
      </w:rPr>
      <w:t>19</w:t>
    </w:r>
    <w:r>
      <w:rPr>
        <w:sz w:val="17"/>
        <w:szCs w:val="17"/>
        <w:rFonts w:eastAsia="modern g" w:cs="modern g" w:ascii="modern g" w:hAnsi="modern g"/>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13/9105/03/89@ö</dc:description>
  <dc:language>en-US</dc:language>
  <cp:lastModifiedBy/>
  <cp:revision>0</cp:revision>
  <dc:subject/>
  <dc:title/>
</cp:coreProperties>
</file>