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dPerfect 5.1 Border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m K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s contained in this archive consist of WordPerfect 5.1 documents with various borders and appropriate margins pre-editt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st of these borders will not display well on the preview screen except in display mode 2 (200%), which, of course, means that you cannot see what the entire page looks like with th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borders all all made using WordPerfect Line Drawing commands, and may be edited or modified at all.  I hereby place all of them into the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develop any additional borders you would like to share, please write them to a diskette (DOS format, please) and send them to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Tom Kelle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.O. Box 14069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nta Rosa, CA  95402-4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anks in advance, and I hope that you find some of these usefu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m Keller, 09/01/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