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WordPerfect 5.1 Templates (Resident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RB.COM  (White + Red-Blue-Green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RW.COM  (Black + Red-Blue-Green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RM.COM  (For Monochrome:  White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P51TR*.COM programs are Pop Up "To Stay Residen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rmally installed on boot-up via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install in low memory use a utility such as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urboPower Software or Re-Boot.  Note: these TSR'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in High Memory by using a Memor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LOADHIGH feature in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:  [FileSpec]WP51T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\WP51\TMP\WP51TP*    (* is B W or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s are:  Ctrl/Alt/=  (or)  Alt/LShif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"To Stay Resident" Programs, when compared to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roll onto the screen when Hot-Ke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ing Up instantly.  However, they use only "10k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WordPerfect 5.1 Templates (Pass-Through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PB.COM (White + Red-Blue-Green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PW.COM (Black + Red-Blue-Green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51TPM.COM (For Monochrome:  White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P51TP*.COM programs are Pop Up "Pass-Through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"Shell Out" to COMMAND.COM in ord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.  However, before they do the shell, they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 combinations.  This is like using the TSR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quiting WP, they uninstall themselves from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:  [FileSpec]WP51TP* [WordPerfect 5.1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\WP51\TMP\WP51TP* \WP51\WP   (* is B W or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s are:  Ctrl/Alt/=  (or)  Alt/LShif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"Pass-Through" Programs, when compared to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roll onto the screen when Hot-Ke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ing Up instantly.  However, they use only "11k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