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THR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6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your printer like a typewriter with the Type Throug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rough is useful for typing addresses on envelopes, filling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, and other tasks where a typewriter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you type can be immediately sent to the printer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rough), or you can edit and send a line of text at a time (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ange to the directory that contains TYPETHR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THRU.EXE may be run from a floppy diskette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a directory on your hard drive and ru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nter typethru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Through menu displays the availabl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well a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ype the characters you want to send to the printer (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Line Type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ess Exit (F7) to exit the Type Throug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a line up to 200 characters long.  If you ty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n can be displayed in a line, the excess characters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printed at the position of the printhead, with no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or sheet-feeder settings.  You need to position the for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beginn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TY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Line Type Through, the characters in a line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until you press Enter.  This gives you a chanc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with the delete key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ft Arrow (#), Right Arrow (), and the Space Bar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ine on the screen and to position the printhead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is printed.  Some printers do not allow the printhea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TY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Character Type Through, each character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soon as you strike the key.  Because each character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mmediately, the delete keys cannot be used.  Delet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Ctrl-End), however, clears the line of tex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ordPerfect features are available for Typ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Up Arrow (#) or Down Arrow (#) to move the carriage up or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Arrow (#) or Right Arrow () to move the printhea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s that cannot perform a reverse line feed are not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print the current line (Line Type Through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xit (F7) or Cancel (F1) to exit Typ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ormat (Shift-F8) to display the "Command:" prompt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printer command codes you want to send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inter Commands in the WordPerfect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Home, then Left Arrow (#) or Right Arrow ()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e in the Type Throug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Move (Ctrl-F4) to move the previous line (the li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) back into the Type Through scre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NEW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three settings in the Type Through program: ty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lected printer, an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ny of the current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ress Setup 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nter the printer category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the category you have chosen supports both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rough, enter the Type Through mod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ten you will select the Line Type Through mode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rough is available on only a few printers such as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printers and a few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nter the printer por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a serial port,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the baud rate, parity, stop bits, word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ON/XOFF setting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nter settings are stored in the TT{TT}.SET file an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each time you start Typ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s indicate printer command string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en selected features ar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rough Mode: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: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ne Fee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Buffer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rough Mode: 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: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ne Fee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Buffer:       3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lo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rough Mode: 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: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ne Feed:  2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Buffer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Spin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rough Mode: 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: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ne Fee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Buffer:       3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rough Mode: 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: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ne Feed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Buffer:       32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"0" in the printer command string indicates a null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