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 9 PT 10 CPI" w:hAnsi="Courier  9 PT 10 CPI" w:eastAsia="Courier  9 PT 10 CPI" w:cs="Courier  9 PT 10 CPI"/>
          <w:b/>
          <w:b/>
          <w:bCs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b/>
          <w:bCs/>
          <w:color w:val="000000"/>
          <w:sz w:val="18"/>
          <w:szCs w:val="18"/>
        </w:rPr>
        <w:t xml:space="preserve">WordPerfect 5.0 Macros 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(C)      Displays a black box, prints a c-in-circle copyright symb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(R)      Displays a black box, prints an r-in-circle registered ma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-2SPC   Sets spacing at ½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1-2SPC  Sets spacing at 1½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DOC     Restores split screen to full screen (in either Doc 1 or 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1SPC     Restores single spacing after double spac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2DOC     Splits the screen equally between Doc 1 and Doc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2SPC     Inserts double spacing code into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ALTA     Copies text up to next HRt and reproduces it just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ALTB     Displays blck (bullet) bx, white box prints; paragraph ind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ALTC     Displays blck (bullet) bx, rnd blck bllt prnts; prgrph ind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ALTD     Calls SCRLLDN w/ Repeat Value = 10 (start w/ cursor bottom Do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ALTF     Displays Help function's F-keys templ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ALTG     Sends "G" to printer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ALTH     Displays and prints ½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ALTI     Toggles the italic of the base font on/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ALTJ     Turns Justification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ALTK     Kills line cursor is in plus 1 HRt (for lists or ASCII do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ALTL     Go To left (for changing one column to the lef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ALTM     Uses two hyphens, the 2nd Advanced left .04", for a solid em d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ALTN     Successive paragraph numbering (arabic nos. made default, Setu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ALTO     Supplies ° for degree 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ALTP     Prints one copy of all of the document on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ALTQ     Displays and prints ¼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ALTR     Go To right (for changing one column to the righ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ALTS     Toggles superscript on/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ALTT     Transposes the letter over the cursor with the one bef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ALTV     View document on the screen at 100%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ALTW     Displays and prints round white bullet; paragraph ind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ALTX     Switch between Doc 1 and Doc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ALTY     Displays and prints black box bullet; paragraph ind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ALTZ     |Goes back to main editing screen from anywhere; exits all men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 xml:space="preserve">        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|headers, footnotes, etc.; toggles Block, Typeover, Reveal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 xml:space="preserve">        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|off; answers Y/N prompt "y," then Canc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ASC      Uses Show feature to display the ASCII character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ASCII    Sets margins 0"-0"; starts CTRL-F5 TEXT IN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ASCII2   Leaves margins 1"-1"; starts CTRL-F5 TEXT IN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ASCIICNV |Converts ASCII text to WP, leaves paragraphs.  (For us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 xml:space="preserve">        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|documents in ordinary paragraphs, without unusual formatting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BLTR     Skips letterhead, prints current date, leaves off at insid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BLTRS    Makes A:\BLTRS the current directory and ends in Lis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BOX      Makes a check box in line draw and pauses for text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BW       Bolds the word the cursor is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BX       Removes the next bold code in the document (repeata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CAPLN    Capitalizes all letters in the line the cursor is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CENLN    Centers the line the cursor is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CHK      Puts a check in a box made with BOX.WPM; center cursor under bo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CLSNG    Supplies standard business closing with title for a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CNFDNTL  Puts "* * *  C O N F I D E N T I A L  * * *" in dbl box, bld, cnt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COM      Initiates Document Comment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CPB      Copies blocked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CPP      Copies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CPS      Copies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 xml:space="preserve">CTB      Cuts marke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CTP      Cuts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CTS      Cuts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DB       Deletes blocked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DBLUND   Turns on double underlining, pauses for text, &lt;ENTER&gt; turns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DCOM     Deletes all Comments in the document on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DCRITS   Diacrits assigned to vars as follows: 1é 2è 3à 4ç 5â 6ä 7ö 8ü 9Ä 0Ö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DHPG     Deletes all hard page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DHRT     Deletes all hard returns, with Y/N confi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DIR5     Restores C:\WP5 to the status of curren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DIRA     Brings up A:\ in List Files without changing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DIRC     Brings up C:\WP5 in List Files without changing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DP       Deletes the paragraph the cursor is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DRAFT    Sets print quality to draft.  (See LQ.WPM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DRFT     Creates line of 3  * *  D R A F T  * *  in bold 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DS       Deletes the sentence the cursor is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EDCOM    Edit the first comment following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EDFN     Edit the first footnote following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EDHDRA   Goes to top of document, brings up Header A in header editing sc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ENDNOTES Converts a footnote to an endn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EXTP     Extends page from 54 to 58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FMARK    Finds a marker left in a document and deletes it.  (See MARK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FN       Begin creating a footnote at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FTNOTES  Converts an endnote to a footn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GETBACK  Retrieves C:\WP5\WP{WP}.BK1 backup after crash or power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GRID     |Simulates computer grid paper by redlining every other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 xml:space="preserve">        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|Use w/ repeat feature.  Pad line ends with blanks befor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 xml:space="preserve">        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|for even appearance of right mar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HANG     Creates a hanging indent for bibliography e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HDRA     Creates Header A, waits for text entry, suppresses on first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HEADER   Captures first line inside address, makes header, p. 2+, in let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HYPH     Turns hyphenation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HYPHX    Turns hyphenation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I2U      Converts all italics to underlining.  (See U2I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IW       Italicizes word with cursor i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LC       Makes the first letter of word with cursor in it lower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LCW      Makes the word the cursor is in lower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LM       Prompts for new setting of left margin; leaves right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LQ       Sets print quality to high (Letter or Near Letter Qua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LRM      Prompts for new setting of both marg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MACS     Uses Look feature to display thi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MARK     Leaves a marker at the cursor.  (See FMARK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MB       Copies and moves blocked text between Doc 1 and Doc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MEMO     Standard memo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MEMOHDR  Memo header pp. 2ff; start w/ cursor UNDER 1st letter of su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MEMOS    Makes A:\MEMOS the current directory and ends in Lis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MP       Copies and moves a para</w:t>
        <w:softHyphen/>
        <w:t>graph between Doc 1 and Doc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MS       Copies and moves a sentence between Doc 1 and Doc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NN       ALTN for double digit numbers; aligns period with sing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OBLFRMT  Sets codes for printing oblong on standard size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OVR      Runs Overstrike, pauses for input both characters, returns to 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P2       Prints two copies of all of the document on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PBRK     Shows [SPg] in Reveal Codes, center screen, of selected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PENV     Captures inside address, prints it with return on personal envelo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PLTR     Sets up return address and current date for personal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PLTRS    Makes A:\PLTRS the current directory and ends in Lis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PNO      Centers page numbers at bottom, starting page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PP       Prints the page the cursor is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PR2DSK   |Prints the document on the screen to disk.  (Assumes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 xml:space="preserve">        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|Printer is at bottom of printer driver list in Select and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 xml:space="preserve">        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|default printer is at top.)  Pauses for entering of path\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PRPTLSPC Changes to proportional font with associated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REHYPH   Deletes all hyphenation of Doc on screen and rehyphenates w/ confi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RENV     |If several letters on screen, goes to next inside address,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 xml:space="preserve">        </w:t>
      </w: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|PENV, then loops.  Press Enter once each envelope is positio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RM       Prompts for new setting of right margin; leaves left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RN       Restarts automatic numbering over again with 1. (See ALTN.WPM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RT       Retrieves text blocked and saved in memory a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S2HRT    Converts all SRts (soft returns) in current Doc to H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SB       Subscript on, pause for text entry, then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SCRLLDN  Use with ESC repeat function to scroll down both Doc 1 and Doc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SCRLLUP  Use with ESC repeat function to scroll up both Doc1 and Doc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SHDDBOX  43-character wide, centered box, shaded on right &amp; bottom (dem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SP       Runs the spell che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SSTAFF   Makes 3"-long centered staff line; type &lt;ENTER&gt; once before &amp; af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STAFF    Makes staff line with 1" margins; type &lt;ENTER&gt; once before &amp; af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STATES   Displays a list of the US Postal Service's state abbrevi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TABS     After new Tab setting, resets Tabs every half i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TABS4    Sets tabs every four (.4") for numbered l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TR       Transposes adjacent words; put cursor anywhere in the second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U2I      Converts all underlining to italics.  (See I2U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U&amp;B      Pauses to allow text to be blocked, then underlines and bold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UC       Capitalizes the first letter of a word with cursor i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UCW      Makes word with cursor in it upper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UNDLSPC  Adds code that enables underlining of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UW       Underlines word with cursor i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UX       Removes the next underline code in the document (repeata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WO       Puts widow-orphan protect code at the top of th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 9 PT 10 CPI" w:hAnsi="Courier  9 PT 10 CPI" w:eastAsia="Courier  9 PT 10 CPI" w:cs="Courier  9 PT 10 CPI"/>
          <w:color w:val="000000"/>
          <w:sz w:val="18"/>
          <w:szCs w:val="18"/>
        </w:rPr>
      </w:pPr>
      <w:r>
        <w:rPr>
          <w:rFonts w:eastAsia="Courier  9 PT 10 CPI" w:cs="Courier  9 PT 10 CPI" w:ascii="Courier  9 PT 10 CPI" w:hAnsi="Courier  9 PT 10 CPI"/>
          <w:color w:val="000000"/>
          <w:sz w:val="18"/>
          <w:szCs w:val="18"/>
        </w:rPr>
        <w:t>WRDCNT   Counts the number of words in the document on the screen.</w:t>
      </w:r>
    </w:p>
    <w:sectPr>
      <w:type w:val="nextPage"/>
      <w:pgSz w:w="12240" w:h="15840"/>
      <w:pgMar w:left="0" w:right="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 9 PT 10 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