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ordPerfect 5.1 Border Collection</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y</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m Kell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iles contained in this archive consist of WordPerfect 5.1 documents with various borders and appropriate margins pre-editted for you.   These borders work beautifully with an HP LaserJet Series II printer.  I cannot vouch for what they will look likeon other printer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asiest way to use these borders is to use the List Files (F5) key form WordPerfect, and copy the border you want to use from the border document file into a file with the name you wish to use for your document.  Be sure to change the LONG FILE NAME as well as the DOS file na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st of these borders will not display well on the preview screen except in display mode 2 (200%), which, of course, means that you cannot see what the entire page looks like with the bord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se borders all all made using WordPerfect Line Drawing commands, and may be edited or modified at all.  I hereby place all of them into the Public Doma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develop any additional borders you would like to share, please write them to a diskette (DOS format, please) and send them to me 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Tom Kelle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O. Box 14069</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anta Rosa, CA  95402-406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anks in advance, and I hope that you find some of these usefu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m Kelle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