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Name:  Word-Part Dictionary (V.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: Education  (for ages 10 to ad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Summar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Part Dictionary  is a program that teache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s. The system has a list of 600 word parts and 2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words with concise definitions. You can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sired word or word part with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list of word parts are related to about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ough words in a typical SAT, ACT, or GRE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  This is one of the most effective systems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ower.  Recommended for ages 10 to 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Please use the above paragraph for advertisement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mit the last sentence - it will double your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advertisement limited the aud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s 16 to 18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Shareware Distribu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is released to the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  disk    shall be distributed as a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   All the  files  that  come  with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distributors  shall  not charge a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of more than $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Please name this disk as "Word-Part Dictio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Running the Program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rogram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.exe           (the main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.exe          (a program to run PC Dictionary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for evalu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2.bat         (the TSR mode of dic.ex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wp.bat      (a batch file to load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from a floppy dr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drive -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wp.doc and dic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were highly rated by computer magaz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Shopper (May 19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M Magazine (Feb.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More than one million students will comp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Merit Scholarships in October.  About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m will be the winners,  while several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iss it by only one question -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one of the tough words which appear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-Part Dictionary will help them master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gh words in a short period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