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AND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/22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PENVR.ZIP.  Contains ENV50C.WPM and ENV51C.WPM for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0 and 5.1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&amp; Tips, compiled from a year of messages recei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, and answers to those messages.  Except where noted, WPEN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s to both macros (ENV50C and ENV51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. #          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Changing margins or address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The address doesn't print where it sh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No/wrong envelope in graphic display (5.1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The envelope display doesn't show the whole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 Saving the envelope with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 Envelope prints in a different font than the let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 Correcting errors found when the envelope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 Is WPENVR share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  Using "Bill to:" to locate name an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  Laserjet IIP envelope loading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  Problems finding the address in th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  Using WPENVR with multipl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.  Is it possible to eliminate the graphic display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  "Not Enough Memory" to edit 5.0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.  Prompting the user for envelope font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  "No courier font" message with USPS addres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The envelope looks fine on the screen, but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print where it sh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This is a typically a problem caused by an in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definition created by WP Corp. for your printer.  The 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may think it has a correct envelope form, and th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will appear correc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 to correct envelope printing is in the off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for the form.  You may need to experimen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sets (shft-F8, Page, Size, Edit envelope form)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display matches the actual print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ny macro, select the envelope form.  Type an "x"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of the page. If your default margins are 1", 1", the "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print out 1" from the top, and 1" inch from the left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velope.  Let's say the envelope started printing at 3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.5". You'd need to set the offset to 2" left and 0.5" d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n on, any margin you set for your envelope will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, as adjusted by the offs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The graphic display doesn't show an envelope, or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he envelope form I want (5.1 version only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WPENVR goes to the Page Format/Size menu, does a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for "env", and selects the first form whose name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"ENV."  If you have no envelope form defined,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't find it.  If you have more than one form star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nv," you can add to the search characters in the macro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characters to make the search unique to the for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in the macro for the comment line that says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"select envelope form by name search."  Following tha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 {Format}PSenvs, meaning format/page/env[elope]/sel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"env," which is just the first few letters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to the full name of your renamed form.  Or if you hav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 name unique in its first letters, you can just us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rst letters.  For example, if you have "envelope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nvelope - wide" defined, and you want "wide," 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from "env" to "envelope - w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The envelope display is too large.  It doesn't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le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The graphic envelope display is a "Print View"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status line menu.  Print View is always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 as the last time you used Print View.  To change the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size, select "3-Show full page."  [This is a new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anks to Chris Boye for the suggestion, and for the cod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n the original macro, one could add a "3" after the "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View.  For people who generally leave View at Full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ns the screen will flash every time the macro is execu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 is eliminated in the new version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Is it possible to eliminate the graphic displa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You can eliminate the View screen. 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in the comment in the macro just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{PRINT}V" command. I wouldn't change it myself, because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y office and places I consult seem to like having a n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suring picture to look 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 Can I save the envelope with the document, and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both la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Yes.  This is a new feature.  When you see the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display, choose Edit/save.  This simply return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cument edit screen, at the top of the envelop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.  The envelope will be at the end of your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.  You can edit it, save it with the document, or print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it like any other print job.  Shft-F7, then choose Full (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both the letter and the envelope) or choose Page,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the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 Why does my envelope print in a different font tha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You probably won't see this problem with the new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WPENVR.  If you do, look for a base font change near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ocument.  WPENVR creates a new last pag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, and consequently picks up the very last bas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in th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selected USPS format, the macro wil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to a Courier font.  This is because the US Po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wants a fixed-width font for the address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caps and no punctuation. If you have a probl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, see Question 16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previous version of WPENVR temporarily created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for the envelope at the top of the document. As a resul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he Document Initial Font, translated to the clos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dscape font available if your envelope form was a land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.  The solution was to change the fon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/Document/Initial Font rather than a base font ch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preferred way to change fonts for a document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 What if I see an error in the envelope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In the previous version of WPENVR, all you could do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turn to the original document, make whatever chang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ed, then rerun the macro.  Now, when the graphic displ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your options is Edit/save.  This choice exits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deleting the page containing the envelope.  Edi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onscreen, manually print the page (shft-F7, P), then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ge and the {HPg} preceding that page.  Be sure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that you don't put any text before the envelope form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rgin codes at the beginning of the envelop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 Is WPENVR share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No, WPENVR is FREEware.  It claims a copyright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restriction is that you retain the author cred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kly, I have my doubts that a copyright on any macr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(other than the comments) would stand up legally. 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purely functional.  In any case, do with the macro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  I've created an invoice printing program I'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envelopes for.  Naturally, the file contains a "Bill to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and address section.  After the end user fills in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ints it, I'd like to help him/her to print an envelo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same name/address already inputted into the 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.  It would be too hard for the user to Blo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/address section on the form and then print the block.  Ca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WPENVR to print an envelope after I create an invoi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Easy!  Look for the following code early in the mac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;}Look19__[HRt]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Search}19{^V}{Right}{^V}{Right}{Enter}{Searc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"19{^V}{Right}{^V}{Right}{Enter}" in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"Bill to:", or whatever else you use to mark the st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  Whenever my Laserjet IIP is ready to print an envelo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kicks off line and asks me to load an envelope, even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n envelope sitting in the tray. Do you know any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at this without having to press ALT+CONTINUE each tim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in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I don't have a LJ IIP to test.  But in general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is caused by how you (or WP Corp.) define the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 for your printer.  You need to check your form defini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to Format, Page, Size, and Edit the envelope form.  The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 the "Prompt to load" is "No."  The 5.1 version of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es you will load an envelope before you start printing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s to see if WP is "Waiting for a Go," and send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user's answers to this ques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Unlike the Series II, which will automatically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paper types, the IIP will not.  So, if you only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P tray and are printing both letters and envelopes,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off the menu on the IIP one or the other wit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+CONTINUE.  If your HP has a lower tray then the tray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et to both (on the IIP control panel) and the MP tra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et at COM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In WP in the listings of paper type there is a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"manual" or "continuous". If the form you are look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s manual then the HP will pause and ask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  Why does the macro NEVER finds the address?  I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the message at the bottom of the screen telling me to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dress manually and to press F7 wh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The macro searches for the inside address by look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ate text or date code, followed by a Hrt.  (This i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ocs and in the macro comments.)  If you don't put a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inside address, or have something after the da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, the search fail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  We often generate a WP document that contains t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letters, each separated by a hard page break.  How ca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all the envelopes in one pas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I designed the macro for a single letter, because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ay we generally do things in my office, and how I do i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. The problem with multiple letters in a single docu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rsing routine for finding the address. I wanted to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letter formatting styles, since 20+ different peop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office use it.  For example, some put the date at the 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aligned at the right. Some use a date code, some us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.  In my testing phase, I discovered that PO Box 1990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de address caused problems. The result of all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utations was that I limited the search to the top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roughly) of the first p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 Druker, who first asked this question, later cam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answ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do is modify the macro so that, instead of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ummy page for the envelope at the top of the documen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ro switches to document 2 to create an envelope.  Then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velope has printed, the macro checks to see i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 is document 1 or document 2; if the state is document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cro exits document 2 without saving; if the current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document 1, the macro switches to document 2 and exit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ing.  When I first invoke the macro, I specify how many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cro is to run.  I still have to press P to prin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, but I only have to invoke the macro once.  Natur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nly works for one-page letters -- you'd need to  refin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ccommodate multi-page letters.  But I DID get it to ru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ty-six envelopes and all I had to do was press ESCAPE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46, invoke the macro, and press P each time the 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came up.  I'm kind of proud of myself, considering I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solutely no idea what I'm doing with mac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:  I'm impressed, too!  Even if you were a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t, it'd look like a clever approach.  Some people use Doc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t for macros. I personally avoid it, partly because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Cs in my office are shared. If someone leaves a doc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the next person sometimes switches to doc 2 and le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 1 there.  But your solution has two critical features: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, and it works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.  How can I change the position of the address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envelope, i.e., 4.5" from the left margin and 2" dow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Edit the macro (save a copy first) and loo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commands "{FORMAT}OAI2.25"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/Other/Advance/Line/2.25, advancing to 2.25 inch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of the envelope, assuming the envelope form is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.  All you need do to get the address higher is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5 to whatever top margin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the left margin, look for "lm4" on the next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sets the left margin to 4 inches.  Change the 4 to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margin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  (5.0 version only).  There seems to be a probl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macro can not be "edited". I have tried on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WP50 and two different machines (IBM and Clon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 go into edit the macro using "2", the message "ERROR: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 Memory" comes up. I have plenty of RAM (1.9MB on my P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5S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The macro pushes the limit of the WP 5.0 built-in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.  If you've added anything to the macro, you may have 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limit.  It's for this reason that the 5.0 vers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comments and the USPS format feature remo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.  How can I add code for prompting the user on which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would like to print the address 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WPENVR will use whatever base font is in effec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your document, or the closest equivalent if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s to landscape mode for envelopes.  Without modif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ro, you can simply tell the user to choose Save/Ed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 display, then manually insert a Base Font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velop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a prompted option to change the font each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place to put a font choice option for the envelop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before the lines that read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Move}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Print}V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way to code thi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;}font choice~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DISPLAY ON}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Font}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PAUSE KEY}s~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DISPLAY OFF}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laces the user into the font selection menu.  It wai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"S" (for select).  In fact, it requires you to press "S"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not changing the base font.  A more sophist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ing would allow either "S" or Enter, and you'd hav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CHAR} and variable, with an IF or CASE test follow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  Why do I get a message that I don't have a Cou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 when I try to do an envelope in USPS form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The USPS specifies a fixed-pitch fo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s, as well as all caps and no punctuation. WPEN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s the same font as your letter.  Sinc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ople use proportionally-spaced fonts like Times-Roma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necessary to change the address font.  There is not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just select "fixed-pitch."  So I had to make a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by name.  I selected Courier, because almos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has a Courier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your USPS addresses to appea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font, use the macro editor and loo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;}SelectfixedfontCourieravailabledesired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Font}FNcourier{Enter}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"courier" in the second line to the fon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selected (e.g., "line printer"). Make sure you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des ("FN" and "{Enter}S") where they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want the macro to change the font at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delete that seco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