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NLQ 10 (850)" w:cs="NLQ 10 (850)" w:ascii="NLQ 10 (850)" w:hAnsi="NLQ 10 (850)"/>
          <w:color w:val="000000"/>
          <w:sz w:val="24"/>
          <w:szCs w:val="24"/>
        </w:rPr>
        <w:t xml:space="preserve">THOSE </w:t>
      </w:r>
      <w:r>
        <w:rPr>
          <w:rFonts w:eastAsia="NLQ 10 (850)" w:cs="NLQ 10 (850)" w:ascii="NLQ 10 (850)" w:hAnsi="NLQ 10 (850)"/>
          <w:i/>
          <w:iCs/>
          <w:color w:val="000000"/>
          <w:sz w:val="24"/>
          <w:szCs w:val="24"/>
        </w:rPr>
        <w:t>LIVELY</w:t>
      </w:r>
      <w:r>
        <w:rPr>
          <w:rFonts w:eastAsia="NLQ 10 (850)" w:cs="NLQ 10 (850)" w:ascii="NLQ 10 (850)" w:hAnsi="NLQ 10 (850)"/>
          <w:color w:val="000000"/>
          <w:sz w:val="24"/>
          <w:szCs w:val="24"/>
        </w:rPr>
        <w:t xml:space="preserve"> "DEAD" KEYS</w:t>
      </w:r>
    </w:p>
    <w:p>
      <w:pPr>
        <w:pStyle w:val="Normal"/>
        <w:bidi w:val="0"/>
        <w:spacing w:lineRule="auto" w:line="240" w:before="0" w:after="0"/>
        <w:ind w:left="0" w:right="0" w:hanging="0"/>
        <w:jc w:val="left"/>
        <w:rPr>
          <w:rFonts w:ascii="NLQ 10 (850)" w:hAnsi="NLQ 10 (850)" w:eastAsia="NLQ 10 (850)" w:cs="NLQ 10 (850)"/>
          <w:color w:val="000000"/>
          <w:sz w:val="24"/>
          <w:szCs w:val="24"/>
        </w:rPr>
      </w:pPr>
      <w:r>
        <w:rPr/>
      </w:r>
    </w:p>
    <w:p>
      <w:pPr>
        <w:pStyle w:val="Normal"/>
        <w:bidi w:val="0"/>
        <w:spacing w:lineRule="auto" w:line="240" w:before="0" w:after="0"/>
        <w:ind w:left="0" w:right="0" w:hanging="0"/>
        <w:jc w:val="left"/>
        <w:rPr>
          <w:rFonts w:ascii="NLQ 10 (850)" w:hAnsi="NLQ 10 (850)" w:eastAsia="NLQ 10 (850)" w:cs="NLQ 10 (850)"/>
          <w:color w:val="000000"/>
          <w:sz w:val="24"/>
          <w:szCs w:val="24"/>
        </w:rPr>
      </w:pPr>
      <w:r>
        <w:rPr>
          <w:rFonts w:eastAsia="NLQ 10 (850)" w:cs="NLQ 10 (850)" w:ascii="NLQ 10 (850)" w:hAnsi="NLQ 10 (850)"/>
          <w:color w:val="000000"/>
          <w:sz w:val="24"/>
          <w:szCs w:val="24"/>
        </w:rPr>
        <w:t>WordPerfect 5.0 and 5.1 can breathe more life into a letter, number, or symbol key on your computer's keyboard by endowing one or more of them with "dead key" capabilities.  A "dead key" is one that doesn't seem to respond when pressed - not until the next key is struck - then it jumps to life, combining the functions of both or simply supplying a special character or symbol.  They are especially useful for putting an accent mark on words such as naïve, coöperate, côte, così, or olé.  Or they can make use of WordPerfect's "Compose" function to convert unisex "quotation marks" into the “typeset” variety or those used in writing „deutsch”.  Or supply any number of special symbols.  Dead keys can effectively add a third dimension to WordPerfect's macro facility by allowing one to reserve Alt- and Ctrl-macros for more elaborate functions.</w:t>
      </w:r>
    </w:p>
    <w:p>
      <w:pPr>
        <w:pStyle w:val="Normal"/>
        <w:bidi w:val="0"/>
        <w:spacing w:lineRule="auto" w:line="240" w:before="0" w:after="0"/>
        <w:ind w:left="0" w:right="0" w:hanging="0"/>
        <w:jc w:val="left"/>
        <w:rPr>
          <w:rFonts w:ascii="NLQ 10 (850)" w:hAnsi="NLQ 10 (850)" w:eastAsia="NLQ 10 (850)" w:cs="NLQ 10 (850)"/>
          <w:color w:val="000000"/>
          <w:sz w:val="24"/>
          <w:szCs w:val="24"/>
        </w:rPr>
      </w:pPr>
      <w:r>
        <w:rPr/>
      </w:r>
    </w:p>
    <w:p>
      <w:pPr>
        <w:pStyle w:val="Normal"/>
        <w:bidi w:val="0"/>
        <w:spacing w:lineRule="auto" w:line="240" w:before="0" w:after="0"/>
        <w:ind w:left="0" w:right="0" w:hanging="0"/>
        <w:jc w:val="left"/>
        <w:rPr>
          <w:rFonts w:ascii="NLQ 10 (850)" w:hAnsi="NLQ 10 (850)" w:eastAsia="NLQ 10 (850)" w:cs="NLQ 10 (850)"/>
          <w:color w:val="000000"/>
          <w:sz w:val="24"/>
          <w:szCs w:val="24"/>
        </w:rPr>
      </w:pPr>
      <w:r>
        <w:rPr>
          <w:rFonts w:eastAsia="NLQ 10 (850)" w:cs="NLQ 10 (850)" w:ascii="NLQ 10 (850)" w:hAnsi="NLQ 10 (850)"/>
          <w:color w:val="000000"/>
          <w:sz w:val="24"/>
          <w:szCs w:val="24"/>
        </w:rPr>
        <w:t>Each dead key has the capability of supplying over a dozen diacritical marks with only one keystroke and it can all be done mnemonically.  As opposed to other methods, such as remapping keys, the keytops will continue to faithfully describe the operation of each key.  Dead key functions are not limited diacritics or foreign languages:  They are equally valuable to mnemonically produce typographical, mathematical, and other symbols - in lieu of or in addition to - foreign language diacritics.  A dead key stroke followed by c could render ©, for example.  Or d for a dash—p for ¶, r for ®: ∈, ∞, ∑, ±, ≡, ♂, ♀, or any other of the myriad symbols in the "Compose" stable.  Once you learn the technique you will soon find other applications for them to the extent you may not bother to remap keys again.</w:t>
      </w:r>
    </w:p>
    <w:p>
      <w:pPr>
        <w:pStyle w:val="Normal"/>
        <w:bidi w:val="0"/>
        <w:spacing w:lineRule="auto" w:line="240" w:before="0" w:after="0"/>
        <w:ind w:left="0" w:right="0" w:hanging="0"/>
        <w:jc w:val="left"/>
        <w:rPr>
          <w:rFonts w:ascii="NLQ 10 (850)" w:hAnsi="NLQ 10 (850)" w:eastAsia="NLQ 10 (850)" w:cs="NLQ 10 (850)"/>
          <w:color w:val="000000"/>
          <w:sz w:val="24"/>
          <w:szCs w:val="24"/>
        </w:rPr>
      </w:pPr>
      <w:r>
        <w:rPr/>
      </w:r>
    </w:p>
    <w:p>
      <w:pPr>
        <w:pStyle w:val="Normal"/>
        <w:bidi w:val="0"/>
        <w:spacing w:lineRule="auto" w:line="240" w:before="0" w:after="0"/>
        <w:ind w:left="0" w:right="0" w:hanging="0"/>
        <w:jc w:val="left"/>
        <w:rPr/>
      </w:pPr>
      <w:r>
        <w:rPr>
          <w:rFonts w:eastAsia="NLQ 10 (850)" w:cs="NLQ 10 (850)" w:ascii="NLQ 10 (850)" w:hAnsi="NLQ 10 (850)"/>
          <w:color w:val="000000"/>
          <w:sz w:val="24"/>
          <w:szCs w:val="24"/>
        </w:rPr>
        <w:t xml:space="preserve">Languages using the Latin alphabet require a sprinkling of diacritics:  "Compose" can create all of them.  And the easiest way to supply them is via a WordPerfect keyboard layout that makes maximum use of the dead-key technique.  Remapping keys using WordPerfect's remapping facility or creating Alt- and Ctrl- macros for the diacritical marks one needs when typing in other languages is fine - if you only need an accented word here or there.  But if you are producing any amount of </w:t>
      </w:r>
      <w:r>
        <w:rPr>
          <w:rFonts w:eastAsia="NLQ 10 (850)" w:cs="NLQ 10 (850)" w:ascii="NLQ 10 (850)" w:hAnsi="NLQ 10 (850)"/>
          <w:i/>
          <w:iCs/>
          <w:color w:val="000000"/>
          <w:sz w:val="24"/>
          <w:szCs w:val="24"/>
        </w:rPr>
        <w:t>text</w:t>
      </w:r>
      <w:r>
        <w:rPr>
          <w:rFonts w:eastAsia="NLQ 10 (850)" w:cs="NLQ 10 (850)" w:ascii="NLQ 10 (850)" w:hAnsi="NLQ 10 (850)"/>
          <w:color w:val="000000"/>
          <w:sz w:val="24"/>
          <w:szCs w:val="24"/>
        </w:rPr>
        <w:t xml:space="preserve"> in another language neither of those methods can compare with the ease and speed of using dead keys.  The dead keys incorporated in FRENCH.WPK have all the diacritics needed for French, German, Italian and Spanish.  You can easily modify it for any language that uses Latin based characters.  GERMAN.WPK and PORT[uguese].WPK were developed in that way.</w:t>
      </w:r>
    </w:p>
    <w:p>
      <w:pPr>
        <w:pStyle w:val="Normal"/>
        <w:bidi w:val="0"/>
        <w:spacing w:lineRule="auto" w:line="240" w:before="0" w:after="0"/>
        <w:ind w:left="0" w:right="0" w:hanging="0"/>
        <w:jc w:val="left"/>
        <w:rPr>
          <w:rFonts w:ascii="NLQ 10 (850)" w:hAnsi="NLQ 10 (850)" w:eastAsia="NLQ 10 (850)" w:cs="NLQ 10 (850)"/>
          <w:color w:val="000000"/>
          <w:sz w:val="24"/>
          <w:szCs w:val="24"/>
        </w:rPr>
      </w:pPr>
      <w:r>
        <w:rPr/>
      </w:r>
    </w:p>
    <w:p>
      <w:pPr>
        <w:pStyle w:val="Normal"/>
        <w:bidi w:val="0"/>
        <w:spacing w:lineRule="auto" w:line="240" w:before="0" w:after="0"/>
        <w:ind w:left="0" w:right="0" w:hanging="0"/>
        <w:jc w:val="left"/>
        <w:rPr/>
      </w:pPr>
      <w:r>
        <w:rPr>
          <w:rFonts w:eastAsia="NLQ 10 (850)" w:cs="NLQ 10 (850)" w:ascii="NLQ 10 (850)" w:hAnsi="NLQ 10 (850)"/>
          <w:color w:val="000000"/>
          <w:sz w:val="24"/>
          <w:szCs w:val="24"/>
        </w:rPr>
        <w:t xml:space="preserve">Copy FRENCH.WPK and the other .WPK files to the directory where your WordPerfect .WPM and .WPK files are.  Then from a WordPerfect editing screen, go to the </w:t>
      </w:r>
      <w:r>
        <w:rPr>
          <w:rFonts w:eastAsia="NLQ 10 (850)" w:cs="NLQ 10 (850)" w:ascii="NLQ 10 (850)" w:hAnsi="NLQ 10 (850)"/>
          <w:color w:val="000000"/>
          <w:sz w:val="24"/>
          <w:szCs w:val="24"/>
        </w:rPr>
        <w:t xml:space="preserve">Keyboard Layout menu (Shift F1).  Select </w:t>
      </w:r>
      <w:r>
        <w:rPr>
          <w:rFonts w:eastAsia="NLQ 10 (850)" w:cs="NLQ 10 (850)" w:ascii="NLQ 10 (850)" w:hAnsi="NLQ 10 (850)"/>
          <w:b/>
          <w:bCs/>
          <w:i/>
          <w:iCs/>
          <w:color w:val="000000"/>
          <w:sz w:val="24"/>
          <w:szCs w:val="24"/>
        </w:rPr>
        <w:t>5 - K</w:t>
      </w:r>
      <w:r>
        <w:rPr>
          <w:rFonts w:eastAsia="NLQ 10 (850)" w:cs="NLQ 10 (850)" w:ascii="NLQ 10 (850)" w:hAnsi="NLQ 10 (850)"/>
          <w:i/>
          <w:iCs/>
          <w:color w:val="000000"/>
          <w:sz w:val="24"/>
          <w:szCs w:val="24"/>
        </w:rPr>
        <w:t>eyboard Layout</w:t>
      </w:r>
      <w:r>
        <w:rPr>
          <w:rFonts w:eastAsia="NLQ 10 (850)" w:cs="NLQ 10 (850)" w:ascii="NLQ 10 (850)" w:hAnsi="NLQ 10 (850)"/>
          <w:color w:val="000000"/>
          <w:sz w:val="24"/>
          <w:szCs w:val="24"/>
        </w:rPr>
        <w:t xml:space="preserve"> and you will find</w:t>
      </w:r>
      <w:r>
        <w:rPr>
          <w:rFonts w:eastAsia="NLQ 10 (850)" w:cs="NLQ 10 (850)" w:ascii="NLQ 10 (850)" w:hAnsi="NLQ 10 (850)"/>
          <w:i/>
          <w:iCs/>
          <w:color w:val="000000"/>
          <w:sz w:val="24"/>
          <w:szCs w:val="24"/>
        </w:rPr>
        <w:t xml:space="preserve"> INTERNAT, FRENCH</w:t>
      </w:r>
      <w:r>
        <w:rPr>
          <w:rFonts w:eastAsia="NLQ 10 (850)" w:cs="NLQ 10 (850)" w:ascii="NLQ 10 (850)" w:hAnsi="NLQ 10 (850)"/>
          <w:color w:val="000000"/>
          <w:sz w:val="24"/>
          <w:szCs w:val="24"/>
        </w:rPr>
        <w:t xml:space="preserve">, </w:t>
      </w:r>
      <w:r>
        <w:rPr>
          <w:rFonts w:eastAsia="NLQ 10 (850)" w:cs="NLQ 10 (850)" w:ascii="NLQ 10 (850)" w:hAnsi="NLQ 10 (850)"/>
          <w:i/>
          <w:iCs/>
          <w:color w:val="000000"/>
          <w:sz w:val="24"/>
          <w:szCs w:val="24"/>
        </w:rPr>
        <w:t>GERMAN</w:t>
      </w:r>
      <w:r>
        <w:rPr>
          <w:rFonts w:eastAsia="NLQ 10 (850)" w:cs="NLQ 10 (850)" w:ascii="NLQ 10 (850)" w:hAnsi="NLQ 10 (850)"/>
          <w:color w:val="000000"/>
          <w:sz w:val="24"/>
          <w:szCs w:val="24"/>
        </w:rPr>
        <w:t xml:space="preserve"> and </w:t>
      </w:r>
      <w:r>
        <w:rPr>
          <w:rFonts w:eastAsia="NLQ 10 (850)" w:cs="NLQ 10 (850)" w:ascii="NLQ 10 (850)" w:hAnsi="NLQ 10 (850)"/>
          <w:i/>
          <w:iCs/>
          <w:color w:val="000000"/>
          <w:sz w:val="24"/>
          <w:szCs w:val="24"/>
        </w:rPr>
        <w:t>PORT</w:t>
      </w:r>
      <w:r>
        <w:rPr>
          <w:rFonts w:eastAsia="NLQ 10 (850)" w:cs="NLQ 10 (850)" w:ascii="NLQ 10 (850)" w:hAnsi="NLQ 10 (850)"/>
          <w:color w:val="000000"/>
          <w:sz w:val="24"/>
          <w:szCs w:val="24"/>
        </w:rPr>
        <w:t xml:space="preserve"> along with those that were provided initially by WordPer</w:t>
        <w:softHyphen/>
        <w:t xml:space="preserve">fect.  Choose </w:t>
      </w:r>
      <w:r>
        <w:rPr>
          <w:rFonts w:eastAsia="NLQ 10 (850)" w:cs="NLQ 10 (850)" w:ascii="NLQ 10 (850)" w:hAnsi="NLQ 10 (850)"/>
          <w:i/>
          <w:iCs/>
          <w:color w:val="000000"/>
          <w:sz w:val="24"/>
          <w:szCs w:val="24"/>
        </w:rPr>
        <w:t>Edit</w:t>
      </w:r>
      <w:r>
        <w:rPr>
          <w:rFonts w:eastAsia="NLQ 10 (850)" w:cs="NLQ 10 (850)" w:ascii="NLQ 10 (850)" w:hAnsi="NLQ 10 (850)"/>
          <w:color w:val="000000"/>
          <w:sz w:val="24"/>
          <w:szCs w:val="24"/>
        </w:rPr>
        <w:t xml:space="preserve"> and </w:t>
      </w:r>
      <w:r>
        <w:rPr>
          <w:rFonts w:eastAsia="NLQ 10 (850)" w:cs="NLQ 10 (850)" w:ascii="NLQ 10 (850)" w:hAnsi="NLQ 10 (850)"/>
          <w:i/>
          <w:iCs/>
          <w:color w:val="000000"/>
          <w:sz w:val="24"/>
          <w:szCs w:val="24"/>
        </w:rPr>
        <w:t>Action</w:t>
      </w:r>
      <w:r>
        <w:rPr>
          <w:rFonts w:eastAsia="NLQ 10 (850)" w:cs="NLQ 10 (850)" w:ascii="NLQ 10 (850)" w:hAnsi="NLQ 10 (850)"/>
          <w:color w:val="000000"/>
          <w:sz w:val="24"/>
          <w:szCs w:val="24"/>
        </w:rPr>
        <w:t xml:space="preserve"> to examine the macros that create the dead keys.  Any of them can be easily personalized by simply substituting or adding letters or symbols.  For example you could have the left bracket key ([) produce a £ (Pound Sterling symbol), or ¼, or ½, or all three by adding $~$$~ and </w:t>
      </w:r>
      <w:r>
        <w:rPr>
          <w:rFonts w:eastAsia="NLQ 10 (850)" w:cs="NLQ 10 (850)" w:ascii="NLQ 10 (850)" w:hAnsi="NLQ 10 (850)"/>
          <w:b/>
          <w:bCs/>
          <w:color w:val="000000"/>
          <w:sz w:val="24"/>
          <w:szCs w:val="24"/>
        </w:rPr>
        <w:t>{LABEL}</w:t>
      </w:r>
      <w:r>
        <w:rPr>
          <w:rFonts w:eastAsia="NLQ 10 (850)" w:cs="NLQ 10 (850)" w:ascii="NLQ 10 (850)" w:hAnsi="NLQ 10 (850)"/>
          <w:color w:val="000000"/>
          <w:sz w:val="24"/>
          <w:szCs w:val="24"/>
        </w:rPr>
        <w:t>$$~£</w:t>
      </w:r>
      <w:r>
        <w:rPr>
          <w:rFonts w:eastAsia="NLQ 10 (850)" w:cs="NLQ 10 (850)" w:ascii="NLQ 10 (850)" w:hAnsi="NLQ 10 (850)"/>
          <w:b/>
          <w:bCs/>
          <w:color w:val="000000"/>
          <w:sz w:val="24"/>
          <w:szCs w:val="24"/>
        </w:rPr>
        <w:t>{RETURN}</w:t>
      </w:r>
      <w:r>
        <w:rPr>
          <w:rFonts w:eastAsia="NLQ 10 (850)" w:cs="NLQ 10 (850)" w:ascii="NLQ 10 (850)" w:hAnsi="NLQ 10 (850)"/>
          <w:color w:val="000000"/>
          <w:sz w:val="24"/>
          <w:szCs w:val="24"/>
        </w:rPr>
        <w:t xml:space="preserve"> etc. to that dead-key macro.</w:t>
      </w:r>
    </w:p>
    <w:p>
      <w:pPr>
        <w:pStyle w:val="Normal"/>
        <w:bidi w:val="0"/>
        <w:spacing w:lineRule="auto" w:line="240" w:before="0" w:after="0"/>
        <w:ind w:left="0" w:right="0" w:hanging="0"/>
        <w:jc w:val="left"/>
        <w:rPr>
          <w:rFonts w:ascii="NLQ 10 (850)" w:hAnsi="NLQ 10 (850)" w:eastAsia="NLQ 10 (850)" w:cs="NLQ 10 (850)"/>
          <w:color w:val="000000"/>
          <w:sz w:val="24"/>
          <w:szCs w:val="24"/>
        </w:rPr>
      </w:pPr>
      <w:r>
        <w:rPr/>
      </w:r>
    </w:p>
    <w:p>
      <w:pPr>
        <w:pStyle w:val="Normal"/>
        <w:bidi w:val="0"/>
        <w:spacing w:lineRule="auto" w:line="240" w:before="0" w:after="0"/>
        <w:ind w:left="0" w:right="0" w:hanging="0"/>
        <w:jc w:val="left"/>
        <w:rPr>
          <w:rFonts w:ascii="NLQ 10 (850)" w:hAnsi="NLQ 10 (850)" w:eastAsia="NLQ 10 (850)" w:cs="NLQ 10 (850)"/>
          <w:color w:val="000000"/>
          <w:sz w:val="24"/>
          <w:szCs w:val="24"/>
        </w:rPr>
      </w:pPr>
      <w:r>
        <w:rPr>
          <w:rFonts w:eastAsia="NLQ 10 (850)" w:cs="NLQ 10 (850)" w:ascii="NLQ 10 (850)" w:hAnsi="NLQ 10 (850)"/>
          <w:color w:val="000000"/>
          <w:sz w:val="24"/>
          <w:szCs w:val="24"/>
        </w:rPr>
        <w:t>In each of these WPKs the two keys assigned for dead-key operation are the bracket keys and the symbols and characters produced by first striking a dead key and then another are:</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 xml:space="preserve">│ </w:t>
      </w:r>
      <w:r>
        <w:rPr>
          <w:rFonts w:eastAsia="NLQ 10" w:cs="NLQ 10" w:ascii="NLQ 10" w:hAnsi="NLQ 10"/>
          <w:color w:val="000000"/>
        </w:rPr>
        <w:t>Default WPK   &lt; ! ? a e i o u c n s [ &gt;      a e i o u ] │</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 xml:space="preserve">│ </w:t>
      </w:r>
      <w:r>
        <w:rPr>
          <w:rFonts w:eastAsia="NLQ 10" w:cs="NLQ 10" w:ascii="NLQ 10" w:hAnsi="NLQ 10"/>
          <w:color w:val="000000"/>
        </w:rPr>
        <w:t>FRENCH WPK    &lt; ! ? a e i o u c n s   &gt;      a e i o u   │</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 xml:space="preserve">                   </w:t>
      </w:r>
      <w:r>
        <w:rPr>
          <w:rFonts w:eastAsia="NLQ 10" w:cs="NLQ 10" w:ascii="NLQ 10" w:hAnsi="NLQ 10"/>
          <w:color w:val="000000"/>
        </w:rPr>
        <w:t xml:space="preserve">Left ░ Dead Key        Right ░ Dead Key </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 xml:space="preserve">      </w:t>
      </w:r>
      <w:r>
        <w:rPr>
          <w:rFonts w:eastAsia="NLQ 10" w:cs="NLQ 10" w:ascii="NLQ 10" w:hAnsi="NLQ 10"/>
          <w:color w:val="000000"/>
        </w:rPr>
        <w:t>FRENCH      ¡ ¿ á é í ó ú ç ñ ß [        à è ì ò ù ]</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 xml:space="preserve">        ↑</w:t>
      </w:r>
      <w:r>
        <w:rPr>
          <w:rFonts w:eastAsia="NLQ 10" w:cs="NLQ 10" w:ascii="NLQ 10" w:hAnsi="NLQ 10"/>
          <w:color w:val="000000"/>
        </w:rPr>
        <w:t>Shift        ä ë ï ö ü                â ê î ô û</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 xml:space="preserve">  </w:t>
      </w:r>
      <w:r>
        <w:rPr>
          <w:rFonts w:eastAsia="NLQ 10" w:cs="NLQ 10" w:ascii="NLQ 10" w:hAnsi="NLQ 10"/>
          <w:color w:val="000000"/>
        </w:rPr>
        <w:t>Upper Case</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 xml:space="preserve">      </w:t>
      </w:r>
      <w:r>
        <w:rPr>
          <w:rFonts w:eastAsia="NLQ 10" w:cs="NLQ 10" w:ascii="NLQ 10" w:hAnsi="NLQ 10"/>
          <w:color w:val="000000"/>
        </w:rPr>
        <w:t>FRENCH          Á É Í Ó Ú</w:t>
        <w:tab/>
        <w:t xml:space="preserve">    {        À È Ì Ò Ù }</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 xml:space="preserve">        ↑</w:t>
      </w:r>
      <w:r>
        <w:rPr>
          <w:rFonts w:eastAsia="NLQ 10" w:cs="NLQ 10" w:ascii="NLQ 10" w:hAnsi="NLQ 10"/>
          <w:color w:val="000000"/>
        </w:rPr>
        <w:t>Shift  «     Ä Ë Ï Ö Ü Ç Ñ</w:t>
        <w:tab/>
        <w:t xml:space="preserve"> »</w:t>
        <w:tab/>
        <w:t xml:space="preserve">   Â Ê Î Ô Û</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GERMAN.WPK is the same except that the functions of [ and { are reversed:  [ produces umlauts and ß, while { produces the acute accents (even though they are not needed for German.)  PORT.WPK has macros added for ã, Ã, õ and Õ.</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There are more accents available than any one language requires but it really doesn't matter as you simply use those that do apply.  Add as many symbols as you wish; they and the foreign language symbols will be there in the background waiting patiently for you to press a dead key so they can jump to life.</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pPr>
      <w:r>
        <w:rPr>
          <w:rFonts w:eastAsia="NLQ 10" w:cs="NLQ 10" w:ascii="NLQ 10" w:hAnsi="NLQ 10"/>
          <w:color w:val="000000"/>
        </w:rPr>
        <w:t xml:space="preserve">The way it works is simple.  Let's say you have been asked to write </w:t>
      </w:r>
      <w:r>
        <w:rPr>
          <w:rFonts w:eastAsia="NLQ 10" w:cs="NLQ 10" w:ascii="NLQ 10" w:hAnsi="NLQ 10"/>
          <w:i/>
          <w:iCs/>
          <w:color w:val="000000"/>
        </w:rPr>
        <w:t>Voilà, ya llegó la cigüeña</w:t>
      </w:r>
      <w:r>
        <w:rPr>
          <w:rFonts w:eastAsia="NLQ 10" w:cs="NLQ 10" w:ascii="NLQ 10" w:hAnsi="NLQ 10"/>
          <w:color w:val="000000"/>
        </w:rPr>
        <w:t xml:space="preserve">.  I don't know why anyone would want to write that, except as an example to show the sequence of keys to press:  </w:t>
      </w:r>
      <w:r>
        <w:rPr>
          <w:rFonts w:eastAsia="NLQ 10" w:cs="NLQ 10" w:ascii="NLQ 10" w:hAnsi="NLQ 10"/>
          <w:i/>
          <w:iCs/>
          <w:color w:val="000000"/>
        </w:rPr>
        <w:t>Voil</w:t>
      </w:r>
      <w:r>
        <w:rPr>
          <w:rFonts w:eastAsia="NLQ 10" w:cs="NLQ 10" w:ascii="NLQ 10" w:hAnsi="NLQ 10"/>
          <w:b/>
          <w:bCs/>
          <w:i/>
          <w:iCs/>
          <w:color w:val="000000"/>
        </w:rPr>
        <w:t>]</w:t>
      </w:r>
      <w:r>
        <w:rPr>
          <w:rFonts w:eastAsia="NLQ 10" w:cs="NLQ 10" w:ascii="NLQ 10" w:hAnsi="NLQ 10"/>
          <w:i/>
          <w:iCs/>
          <w:color w:val="000000"/>
        </w:rPr>
        <w:t>a, ya lleg</w:t>
      </w:r>
      <w:r>
        <w:rPr>
          <w:rFonts w:eastAsia="NLQ 10" w:cs="NLQ 10" w:ascii="NLQ 10" w:hAnsi="NLQ 10"/>
          <w:b/>
          <w:bCs/>
          <w:i/>
          <w:iCs/>
          <w:color w:val="000000"/>
        </w:rPr>
        <w:t>[</w:t>
      </w:r>
      <w:r>
        <w:rPr>
          <w:rFonts w:eastAsia="NLQ 10" w:cs="NLQ 10" w:ascii="NLQ 10" w:hAnsi="NLQ 10"/>
          <w:i/>
          <w:iCs/>
          <w:color w:val="000000"/>
        </w:rPr>
        <w:t>o la cig</w:t>
      </w:r>
      <w:r>
        <w:rPr>
          <w:rFonts w:eastAsia="NLQ 10" w:cs="NLQ 10" w:ascii="NLQ 10" w:hAnsi="NLQ 10"/>
          <w:b/>
          <w:bCs/>
          <w:i/>
          <w:iCs/>
          <w:color w:val="000000"/>
        </w:rPr>
        <w:t>{</w:t>
      </w:r>
      <w:r>
        <w:rPr>
          <w:rFonts w:eastAsia="NLQ 10" w:cs="NLQ 10" w:ascii="NLQ 10" w:hAnsi="NLQ 10"/>
          <w:i/>
          <w:iCs/>
          <w:color w:val="000000"/>
        </w:rPr>
        <w:t>ue</w:t>
      </w:r>
      <w:r>
        <w:rPr>
          <w:rFonts w:eastAsia="NLQ 10" w:cs="NLQ 10" w:ascii="NLQ 10" w:hAnsi="NLQ 10"/>
          <w:b/>
          <w:bCs/>
          <w:i/>
          <w:iCs/>
          <w:color w:val="000000"/>
        </w:rPr>
        <w:t>[</w:t>
      </w:r>
      <w:r>
        <w:rPr>
          <w:rFonts w:eastAsia="NLQ 10" w:cs="NLQ 10" w:ascii="NLQ 10" w:hAnsi="NLQ 10"/>
          <w:i/>
          <w:iCs/>
          <w:color w:val="000000"/>
        </w:rPr>
        <w:t>na</w:t>
      </w:r>
      <w:r>
        <w:rPr>
          <w:rFonts w:eastAsia="NLQ 10" w:cs="NLQ 10" w:ascii="NLQ 10" w:hAnsi="NLQ 10"/>
          <w:color w:val="000000"/>
        </w:rPr>
        <w:t>.  The dead keys simply associate the right diacritic with the letter that requires it.  If you are writing Spanish and need to flip a question mark or an exclaimer upside down it's just as easy: [? becomes ¿ etc., giving you ¿De veras?  ¡Sí, de veras!</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pPr>
      <w:r>
        <w:rPr>
          <w:rFonts w:eastAsia="NLQ 10" w:cs="NLQ 10" w:ascii="NLQ 10" w:hAnsi="NLQ 10"/>
          <w:color w:val="000000"/>
        </w:rPr>
        <w:t xml:space="preserve">Put ß in </w:t>
      </w:r>
      <w:r>
        <w:rPr>
          <w:rFonts w:eastAsia="NLQ 10" w:cs="NLQ 10" w:ascii="NLQ 10" w:hAnsi="NLQ 10"/>
          <w:i/>
          <w:iCs/>
          <w:color w:val="000000"/>
        </w:rPr>
        <w:t>Straße</w:t>
      </w:r>
      <w:r>
        <w:rPr>
          <w:rFonts w:eastAsia="NLQ 10" w:cs="NLQ 10" w:ascii="NLQ 10" w:hAnsi="NLQ 10"/>
          <w:color w:val="000000"/>
        </w:rPr>
        <w:t xml:space="preserve"> the same way, the ã in </w:t>
      </w:r>
      <w:r>
        <w:rPr>
          <w:rFonts w:eastAsia="NLQ 10" w:cs="NLQ 10" w:ascii="NLQ 10" w:hAnsi="NLQ 10"/>
          <w:i/>
          <w:iCs/>
          <w:color w:val="000000"/>
        </w:rPr>
        <w:t>São Paulo</w:t>
      </w:r>
      <w:r>
        <w:rPr>
          <w:rFonts w:eastAsia="NLQ 10" w:cs="NLQ 10" w:ascii="NLQ 10" w:hAnsi="NLQ 10"/>
          <w:color w:val="000000"/>
        </w:rPr>
        <w:t xml:space="preserve">, and maintain your normal </w:t>
      </w:r>
      <w:r>
        <w:rPr>
          <w:rFonts w:eastAsia="NLQ 10" w:cs="NLQ 10" w:ascii="NLQ 10" w:hAnsi="NLQ 10"/>
          <w:i/>
          <w:iCs/>
          <w:color w:val="000000"/>
        </w:rPr>
        <w:t>velocità</w:t>
      </w:r>
      <w:r>
        <w:rPr>
          <w:rFonts w:eastAsia="NLQ 10" w:cs="NLQ 10" w:ascii="NLQ 10" w:hAnsi="NLQ 10"/>
          <w:color w:val="000000"/>
        </w:rPr>
        <w:t xml:space="preserve"> while you are doing it.  And you can «quote me», „quote me”, or »quote me« as you prefer.  Note, however, that some of the "Compose" symbols will not show on the screen, but most printers these days will print them correctly.</w:t>
      </w:r>
    </w:p>
    <w:p>
      <w:pPr>
        <w:pStyle w:val="Normal"/>
        <w:bidi w:val="0"/>
        <w:spacing w:lineRule="auto" w:line="240" w:before="0" w:after="0"/>
        <w:ind w:left="0" w:right="0" w:hanging="0"/>
        <w:jc w:val="left"/>
        <w:rPr>
          <w:rFonts w:ascii="NLQ 10" w:hAnsi="NLQ 10" w:eastAsia="NLQ 10" w:cs="NLQ 10"/>
          <w:color w:val="000000"/>
        </w:rPr>
      </w:pPr>
      <w:r>
        <w:rPr/>
      </w:r>
      <w:r>
        <w:br w:type="page"/>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The makeup of the three WPKs is as follows:</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Acute accents on the</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Left dead key - [ :</w:t>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pPr>
      <w:r>
        <w:rPr>
          <w:rFonts w:eastAsia="NLQ 10" w:cs="NLQ 10" w:ascii="NLQ 10" w:hAnsi="NLQ 10"/>
          <w:b/>
          <w:bCs/>
          <w:color w:val="000000"/>
        </w:rPr>
        <w:t>{CHAR}</w:t>
      </w:r>
      <w:r>
        <w:rPr>
          <w:rFonts w:eastAsia="NLQ 10" w:cs="NLQ 10" w:ascii="NLQ 10" w:hAnsi="NLQ 10"/>
          <w:color w:val="000000"/>
        </w:rPr>
        <w:t>1~~</w:t>
      </w:r>
    </w:p>
    <w:p>
      <w:pPr>
        <w:pStyle w:val="Normal"/>
        <w:bidi w:val="0"/>
        <w:spacing w:lineRule="auto" w:line="240" w:before="0" w:after="0"/>
        <w:ind w:left="864" w:right="864" w:hanging="0"/>
        <w:jc w:val="left"/>
        <w:rPr/>
      </w:pPr>
      <w:r>
        <w:rPr>
          <w:rFonts w:eastAsia="NLQ 10" w:cs="NLQ 10" w:ascii="NLQ 10" w:hAnsi="NLQ 10"/>
          <w:b/>
          <w:bCs/>
          <w:color w:val="000000"/>
        </w:rPr>
        <w:t>{CASE CALL}{VAR 1}</w:t>
      </w:r>
      <w:r>
        <w:rPr>
          <w:rFonts w:eastAsia="NLQ 10" w:cs="NLQ 10" w:ascii="NLQ 10" w:hAnsi="NLQ 10"/>
          <w:color w:val="000000"/>
        </w:rPr>
        <w:t>~</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a~aa~</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A~aaa~</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c~cc~</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C~ccc~</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e~ee~</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E~eee~</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i~ii~</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I~iii~</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n~nn~</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N~nnn~</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o~oo~</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O~ooo~</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s~ss~</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u~uu~</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U~uuu~</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lt;~&lt;&lt;~</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gt;~&gt;&gt;~</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864" w:right="864"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
    </w:p>
    <w:p>
      <w:pPr>
        <w:pStyle w:val="Normal"/>
        <w:bidi w:val="0"/>
        <w:spacing w:lineRule="auto" w:line="240" w:before="0" w:after="0"/>
        <w:ind w:left="864" w:right="864" w:hanging="0"/>
        <w:jc w:val="left"/>
        <w:rPr>
          <w:rFonts w:ascii="NLQ 10" w:hAnsi="NLQ 10" w:eastAsia="NLQ 10" w:cs="NLQ 10"/>
          <w:b/>
          <w:b/>
          <w:bCs/>
          <w:color w:val="000000"/>
        </w:rPr>
      </w:pP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aa~á</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aaa~</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cc~ç</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CCC~Ç</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ee~é</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eee~É</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ii~í</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iii~</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nn~ñ</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nnn~Ñ</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oo~ó</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ooo~</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ss~ß</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uu~ú</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uuu~</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color w:val="000000"/>
        </w:rPr>
        <w:t>{LABEL}&lt;&lt;~«</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color w:val="000000"/>
        </w:rPr>
        <w:t>{LABEL}&gt;&gt;~»</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864" w:right="864"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pStyle w:val="Normal"/>
        <w:bidi w:val="0"/>
        <w:spacing w:lineRule="auto" w:line="240" w:before="0" w:after="0"/>
        <w:ind w:left="864" w:right="864" w:hanging="0"/>
        <w:jc w:val="left"/>
        <w:rPr>
          <w:rFonts w:ascii="NLQ 10" w:hAnsi="NLQ 10" w:eastAsia="NLQ 10" w:cs="NLQ 10"/>
          <w:color w:val="000000"/>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864" w:right="864" w:hanging="0"/>
        <w:jc w:val="left"/>
        <w:rPr>
          <w:rFonts w:ascii="NLQ 10" w:hAnsi="NLQ 10" w:eastAsia="NLQ 10" w:cs="NLQ 10"/>
          <w:color w:val="000000"/>
        </w:rPr>
      </w:pPr>
      <w:r>
        <w:rPr/>
      </w:r>
      <w:r>
        <w:br w:type="page"/>
      </w:r>
    </w:p>
    <w:p>
      <w:pPr>
        <w:pStyle w:val="Normal"/>
        <w:bidi w:val="0"/>
        <w:spacing w:lineRule="auto" w:line="240" w:before="0" w:after="0"/>
        <w:ind w:left="1440" w:right="144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Grave accents on the</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Right dead key - ] :</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pPr>
      <w:r>
        <w:rPr>
          <w:rFonts w:eastAsia="NLQ 10" w:cs="NLQ 10" w:ascii="NLQ 10" w:hAnsi="NLQ 10"/>
          <w:b/>
          <w:bCs/>
          <w:color w:val="000000"/>
        </w:rPr>
        <w:t>{CHAR}</w:t>
      </w:r>
      <w:r>
        <w:rPr>
          <w:rFonts w:eastAsia="NLQ 10" w:cs="NLQ 10" w:ascii="NLQ 10" w:hAnsi="NLQ 10"/>
          <w:color w:val="000000"/>
        </w:rPr>
        <w:t>1~~</w:t>
      </w:r>
    </w:p>
    <w:p>
      <w:pPr>
        <w:pStyle w:val="Normal"/>
        <w:bidi w:val="0"/>
        <w:spacing w:lineRule="auto" w:line="240" w:before="0" w:after="0"/>
        <w:ind w:left="0" w:right="0" w:hanging="0"/>
        <w:jc w:val="left"/>
        <w:rPr/>
      </w:pPr>
      <w:r>
        <w:rPr>
          <w:rFonts w:eastAsia="NLQ 10" w:cs="NLQ 10" w:ascii="NLQ 10" w:hAnsi="NLQ 10"/>
          <w:b/>
          <w:bCs/>
          <w:color w:val="000000"/>
        </w:rPr>
        <w:t>{CASE CALL}{VAR 1}</w:t>
      </w: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a~aa~</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A~aaa~</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e~ee~</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E~eee~</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i~ii~</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I~iii~</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o~oo~</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O~ooo~</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u~uu~</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U~uuu~</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b/>
          <w:b/>
          <w:bCs/>
          <w:color w:val="000000"/>
        </w:rPr>
      </w:pPr>
      <w:r>
        <w:rPr/>
      </w:r>
    </w:p>
    <w:p>
      <w:pPr>
        <w:pStyle w:val="Normal"/>
        <w:bidi w:val="0"/>
        <w:spacing w:lineRule="auto" w:line="240" w:before="0" w:after="0"/>
        <w:ind w:left="0" w:right="0" w:hanging="0"/>
        <w:jc w:val="left"/>
        <w:rPr>
          <w:rFonts w:ascii="NLQ 10" w:hAnsi="NLQ 10" w:eastAsia="NLQ 10" w:cs="NLQ 10"/>
          <w:b/>
          <w:b/>
          <w:bCs/>
          <w:color w:val="000000"/>
        </w:rPr>
      </w:pP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aa~à</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aaa~</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ee~è</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eee~</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ii~ì</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iii~</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oo~ò</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ooo~</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uu~ù</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uuu~</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Dieresis on the Shift Left dead key - { :</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pPr>
      <w:r>
        <w:rPr>
          <w:rFonts w:eastAsia="NLQ 10" w:cs="NLQ 10" w:ascii="NLQ 10" w:hAnsi="NLQ 10"/>
          <w:b/>
          <w:bCs/>
          <w:color w:val="000000"/>
        </w:rPr>
        <w:t>{CHAR}1</w:t>
      </w:r>
      <w:r>
        <w:rPr>
          <w:rFonts w:eastAsia="NLQ 10" w:cs="NLQ 10" w:ascii="NLQ 10" w:hAnsi="NLQ 10"/>
          <w:color w:val="000000"/>
        </w:rPr>
        <w:t>~~</w:t>
      </w:r>
    </w:p>
    <w:p>
      <w:pPr>
        <w:pStyle w:val="Normal"/>
        <w:bidi w:val="0"/>
        <w:spacing w:lineRule="auto" w:line="240" w:before="0" w:after="0"/>
        <w:ind w:left="0" w:right="0" w:hanging="0"/>
        <w:jc w:val="left"/>
        <w:rPr/>
      </w:pPr>
      <w:r>
        <w:rPr>
          <w:rFonts w:eastAsia="NLQ 10" w:cs="NLQ 10" w:ascii="NLQ 10" w:hAnsi="NLQ 10"/>
          <w:b/>
          <w:bCs/>
          <w:color w:val="000000"/>
        </w:rPr>
        <w:t>{CASE CALL}{VAR 1}</w:t>
      </w: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a~aa~</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A~aaa~</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e~ee~</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E~eee~</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i~ii~</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I~iii~</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o~oo~</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O~ooo~</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u~uu~</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U~uuu~</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b/>
          <w:b/>
          <w:bCs/>
          <w:color w:val="000000"/>
        </w:rPr>
      </w:pPr>
      <w:r>
        <w:rPr/>
      </w:r>
    </w:p>
    <w:p>
      <w:pPr>
        <w:pStyle w:val="Normal"/>
        <w:bidi w:val="0"/>
        <w:spacing w:lineRule="auto" w:line="240" w:before="0" w:after="0"/>
        <w:ind w:left="0" w:right="0" w:hanging="0"/>
        <w:jc w:val="left"/>
        <w:rPr>
          <w:rFonts w:ascii="NLQ 10" w:hAnsi="NLQ 10" w:eastAsia="NLQ 10" w:cs="NLQ 10"/>
          <w:b/>
          <w:b/>
          <w:bCs/>
          <w:color w:val="000000"/>
        </w:rPr>
      </w:pPr>
      <w:r>
        <w:rPr/>
      </w:r>
    </w:p>
    <w:p>
      <w:pPr>
        <w:pStyle w:val="Normal"/>
        <w:bidi w:val="0"/>
        <w:spacing w:lineRule="auto" w:line="240" w:before="0" w:after="0"/>
        <w:ind w:left="0" w:right="0" w:hanging="0"/>
        <w:jc w:val="left"/>
        <w:rPr>
          <w:rFonts w:ascii="NLQ 10" w:hAnsi="NLQ 10" w:eastAsia="NLQ 10" w:cs="NLQ 10"/>
          <w:b/>
          <w:b/>
          <w:bCs/>
          <w:color w:val="000000"/>
        </w:rPr>
      </w:pP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aa~ä</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aaa~Ä</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ee~ë</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eee~</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ii~ï</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iii~</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oo~ö</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ooo~Ö</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uu~ü</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uuu~Ü</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Circumflex accents on</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the Shift Right dead</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key - } (Umlauts):</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pPr>
      <w:r>
        <w:rPr>
          <w:rFonts w:eastAsia="NLQ 10" w:cs="NLQ 10" w:ascii="NLQ 10" w:hAnsi="NLQ 10"/>
          <w:b/>
          <w:bCs/>
          <w:color w:val="000000"/>
        </w:rPr>
        <w:t>{CHAR}</w:t>
      </w:r>
      <w:r>
        <w:rPr>
          <w:rFonts w:eastAsia="NLQ 10" w:cs="NLQ 10" w:ascii="NLQ 10" w:hAnsi="NLQ 10"/>
          <w:color w:val="000000"/>
        </w:rPr>
        <w:t>1~~</w:t>
      </w:r>
    </w:p>
    <w:p>
      <w:pPr>
        <w:pStyle w:val="Normal"/>
        <w:bidi w:val="0"/>
        <w:spacing w:lineRule="auto" w:line="240" w:before="0" w:after="0"/>
        <w:ind w:left="0" w:right="0" w:hanging="0"/>
        <w:jc w:val="left"/>
        <w:rPr/>
      </w:pPr>
      <w:r>
        <w:rPr>
          <w:rFonts w:eastAsia="NLQ 10" w:cs="NLQ 10" w:ascii="NLQ 10" w:hAnsi="NLQ 10"/>
          <w:b/>
          <w:bCs/>
          <w:color w:val="000000"/>
        </w:rPr>
        <w:t>{CASE CALL}{VAR 1}</w:t>
      </w: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a~aa~</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A~aaa~</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e~ee~</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E~eee~</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i~ii~</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I~iii~</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o~oo~</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O~ooo~</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u~uu~</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U~uuu~</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Fonts w:eastAsia="NLQ 10" w:cs="NLQ 10" w:ascii="NLQ 10" w:hAnsi="NLQ 10"/>
          <w:color w:val="000000"/>
        </w:rPr>
        <w:t>~</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b/>
          <w:b/>
          <w:bCs/>
          <w:color w:val="000000"/>
        </w:rPr>
      </w:pPr>
      <w:r>
        <w:rPr/>
      </w:r>
    </w:p>
    <w:p>
      <w:pPr>
        <w:pStyle w:val="Normal"/>
        <w:bidi w:val="0"/>
        <w:spacing w:lineRule="auto" w:line="240" w:before="0" w:after="0"/>
        <w:ind w:left="0" w:right="0" w:hanging="0"/>
        <w:jc w:val="left"/>
        <w:rPr>
          <w:rFonts w:ascii="NLQ 10" w:hAnsi="NLQ 10" w:eastAsia="NLQ 10" w:cs="NLQ 10"/>
          <w:b/>
          <w:b/>
          <w:bCs/>
          <w:color w:val="000000"/>
        </w:rPr>
      </w:pPr>
      <w:r>
        <w:rPr/>
      </w:r>
    </w:p>
    <w:p>
      <w:pPr>
        <w:pStyle w:val="Normal"/>
        <w:bidi w:val="0"/>
        <w:spacing w:lineRule="auto" w:line="240" w:before="0" w:after="0"/>
        <w:ind w:left="0" w:right="0" w:hanging="0"/>
        <w:jc w:val="left"/>
        <w:rPr>
          <w:rFonts w:ascii="NLQ 10" w:hAnsi="NLQ 10" w:eastAsia="NLQ 10" w:cs="NLQ 10"/>
          <w:b/>
          <w:b/>
          <w:bCs/>
          <w:color w:val="000000"/>
        </w:rPr>
      </w:pP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aa~â</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aaa~</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ee~ê</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eee~</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ii~î</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iii~</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oo~ô</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ooo~</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uu~û</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uuu~</w:t>
      </w:r>
      <w:r>
        <w:rPr>
          <w:rFonts w:eastAsia="NLQ 10" w:cs="NLQ 10" w:ascii="NLQ 10" w:hAnsi="NLQ 10"/>
          <w:b/>
          <w:bCs/>
          <w:color w:val="000000"/>
        </w:rPr>
        <w:t>{RETURN}</w:t>
      </w:r>
    </w:p>
    <w:p>
      <w:pPr>
        <w:pStyle w:val="Normal"/>
        <w:bidi w:val="0"/>
        <w:spacing w:lineRule="auto" w:line="240" w:before="0" w:after="0"/>
        <w:ind w:left="0" w:right="0" w:hanging="0"/>
        <w:jc w:val="left"/>
        <w:rPr/>
      </w:pPr>
      <w:r>
        <w:rPr>
          <w:rFonts w:eastAsia="NLQ 10" w:cs="NLQ 10" w:ascii="NLQ 10" w:hAnsi="NLQ 10"/>
          <w:b/>
          <w:bCs/>
          <w:color w:val="000000"/>
        </w:rPr>
        <w:t>{LABEL}</w:t>
      </w:r>
      <w:r>
        <w:rPr>
          <w:rFonts w:eastAsia="NLQ 10" w:cs="NLQ 10" w:ascii="NLQ 10" w:hAnsi="NLQ 10"/>
          <w:color w:val="000000"/>
        </w:rPr>
        <w:t>}}~}</w:t>
      </w:r>
      <w:r>
        <w:rPr>
          <w:rFonts w:eastAsia="NLQ 10" w:cs="NLQ 10" w:ascii="NLQ 10" w:hAnsi="NLQ 10"/>
          <w:b/>
          <w:bCs/>
          <w:color w:val="000000"/>
        </w:rPr>
        <w:t>{RETURN}</w:t>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NLQ 10" w:hAnsi="NLQ 10" w:eastAsia="NLQ 10" w:cs="NLQ 10"/>
          <w:color w:val="000000"/>
        </w:rPr>
      </w:pPr>
      <w:r>
        <w:rPr/>
      </w:r>
    </w:p>
    <w:p>
      <w:pPr>
        <w:pStyle w:val="Normal"/>
        <w:bidi w:val="0"/>
        <w:spacing w:lineRule="auto" w:line="240" w:before="0" w:after="0"/>
        <w:ind w:left="0" w:right="0" w:hanging="0"/>
        <w:jc w:val="left"/>
        <w:rPr>
          <w:rFonts w:ascii="Letter Quality PS" w:hAnsi="Letter Quality PS" w:eastAsia="Letter Quality PS" w:cs="Letter Quality PS"/>
          <w:color w:val="000000"/>
        </w:rPr>
      </w:pPr>
      <w:r>
        <w:rPr/>
      </w:r>
    </w:p>
    <w:p>
      <w:pPr>
        <w:pStyle w:val="Normal"/>
        <w:bidi w:val="0"/>
        <w:spacing w:lineRule="auto" w:line="240" w:before="0" w:after="0"/>
        <w:ind w:left="0" w:right="0" w:hanging="0"/>
        <w:jc w:val="left"/>
        <w:rPr>
          <w:rFonts w:ascii="Letter Quality PS" w:hAnsi="Letter Quality PS" w:eastAsia="Letter Quality PS" w:cs="Letter Quality PS"/>
          <w:color w:val="000000"/>
        </w:rPr>
      </w:pPr>
      <w:r>
        <w:rPr>
          <w:rFonts w:eastAsia="Letter Quality PS" w:cs="Letter Quality PS" w:ascii="Letter Quality PS" w:hAnsi="Letter Quality PS"/>
          <w:color w:val="000000"/>
        </w:rPr>
        <w:t>FRENCH.WPK,</w:t>
      </w:r>
    </w:p>
    <w:p>
      <w:pPr>
        <w:pStyle w:val="Normal"/>
        <w:bidi w:val="0"/>
        <w:spacing w:lineRule="auto" w:line="240" w:before="0" w:after="0"/>
        <w:ind w:left="0" w:right="0" w:hanging="0"/>
        <w:jc w:val="left"/>
        <w:rPr>
          <w:rFonts w:ascii="Letter Quality PS" w:hAnsi="Letter Quality PS" w:eastAsia="Letter Quality PS" w:cs="Letter Quality PS"/>
          <w:color w:val="000000"/>
        </w:rPr>
      </w:pPr>
      <w:r>
        <w:rPr>
          <w:rFonts w:eastAsia="Letter Quality PS" w:cs="Letter Quality PS" w:ascii="Letter Quality PS" w:hAnsi="Letter Quality PS"/>
          <w:color w:val="000000"/>
        </w:rPr>
        <w:t>INTERNAT.WPK,</w:t>
      </w:r>
    </w:p>
    <w:p>
      <w:pPr>
        <w:pStyle w:val="Normal"/>
        <w:bidi w:val="0"/>
        <w:spacing w:lineRule="auto" w:line="240" w:before="0" w:after="0"/>
        <w:ind w:left="0" w:right="0" w:hanging="0"/>
        <w:jc w:val="left"/>
        <w:rPr>
          <w:rFonts w:ascii="Letter Quality PS" w:hAnsi="Letter Quality PS" w:eastAsia="Letter Quality PS" w:cs="Letter Quality PS"/>
          <w:color w:val="000000"/>
        </w:rPr>
      </w:pPr>
      <w:r>
        <w:rPr>
          <w:rFonts w:eastAsia="Letter Quality PS" w:cs="Letter Quality PS" w:ascii="Letter Quality PS" w:hAnsi="Letter Quality PS"/>
          <w:color w:val="000000"/>
        </w:rPr>
        <w:t>GERMAN.WPK, and</w:t>
      </w:r>
    </w:p>
    <w:p>
      <w:pPr>
        <w:pStyle w:val="Normal"/>
        <w:bidi w:val="0"/>
        <w:spacing w:lineRule="auto" w:line="240" w:before="0" w:after="0"/>
        <w:ind w:left="0" w:right="0" w:hanging="0"/>
        <w:jc w:val="left"/>
        <w:rPr>
          <w:rFonts w:ascii="Letter Quality PS" w:hAnsi="Letter Quality PS" w:eastAsia="Letter Quality PS" w:cs="Letter Quality PS"/>
          <w:color w:val="000000"/>
        </w:rPr>
      </w:pPr>
      <w:r>
        <w:rPr>
          <w:rFonts w:eastAsia="Letter Quality PS" w:cs="Letter Quality PS" w:ascii="Letter Quality PS" w:hAnsi="Letter Quality PS"/>
          <w:color w:val="000000"/>
        </w:rPr>
        <w:t>PORT.WPK have all been consigned to the public domain</w:t>
      </w:r>
    </w:p>
    <w:p>
      <w:pPr>
        <w:pStyle w:val="Normal"/>
        <w:bidi w:val="0"/>
        <w:spacing w:lineRule="auto" w:line="240" w:before="0" w:after="0"/>
        <w:ind w:left="0" w:right="0" w:hanging="0"/>
        <w:jc w:val="left"/>
        <w:rPr>
          <w:rFonts w:ascii="Letter Quality PS" w:hAnsi="Letter Quality PS" w:eastAsia="Letter Quality PS" w:cs="Letter Quality PS"/>
          <w:color w:val="000000"/>
        </w:rPr>
      </w:pPr>
      <w:r>
        <w:rPr/>
      </w:r>
    </w:p>
    <w:p>
      <w:pPr>
        <w:pStyle w:val="Normal"/>
        <w:bidi w:val="0"/>
        <w:spacing w:lineRule="auto" w:line="240" w:before="0" w:after="0"/>
        <w:ind w:left="0" w:right="0" w:hanging="0"/>
        <w:jc w:val="left"/>
        <w:rPr>
          <w:rFonts w:ascii="Letter Quality PS" w:hAnsi="Letter Quality PS" w:eastAsia="Letter Quality PS" w:cs="Letter Quality PS"/>
          <w:color w:val="000000"/>
        </w:rPr>
      </w:pPr>
      <w:r>
        <w:rPr>
          <w:rFonts w:eastAsia="Letter Quality PS" w:cs="Letter Quality PS" w:ascii="Letter Quality PS" w:hAnsi="Letter Quality PS"/>
          <w:color w:val="000000"/>
        </w:rPr>
        <w:t>Howard Rodgers</w:t>
      </w:r>
    </w:p>
    <w:p>
      <w:pPr>
        <w:pStyle w:val="Normal"/>
        <w:bidi w:val="0"/>
        <w:spacing w:lineRule="auto" w:line="240" w:before="0" w:after="0"/>
        <w:ind w:left="0" w:right="0" w:hanging="0"/>
        <w:jc w:val="left"/>
        <w:rPr>
          <w:rFonts w:ascii="Letter Quality PS" w:hAnsi="Letter Quality PS" w:eastAsia="Letter Quality PS" w:cs="Letter Quality PS"/>
          <w:color w:val="000000"/>
        </w:rPr>
      </w:pPr>
      <w:r>
        <w:rPr>
          <w:rFonts w:eastAsia="Letter Quality PS" w:cs="Letter Quality PS" w:ascii="Letter Quality PS" w:hAnsi="Letter Quality PS"/>
          <w:color w:val="000000"/>
        </w:rPr>
        <w:t>San Diego, California</w:t>
      </w:r>
    </w:p>
    <w:p>
      <w:pPr>
        <w:pStyle w:val="Normal"/>
        <w:bidi w:val="0"/>
        <w:spacing w:lineRule="auto" w:line="240" w:before="0" w:after="0"/>
        <w:ind w:left="0" w:right="0" w:hanging="0"/>
        <w:jc w:val="left"/>
        <w:rPr>
          <w:rFonts w:ascii="Letter Quality PS" w:hAnsi="Letter Quality PS" w:eastAsia="Letter Quality PS" w:cs="Letter Quality PS"/>
          <w:color w:val="000000"/>
        </w:rPr>
      </w:pPr>
      <w:r>
        <w:rPr>
          <w:rFonts w:eastAsia="Letter Quality PS" w:cs="Letter Quality PS" w:ascii="Letter Quality PS" w:hAnsi="Letter Quality PS"/>
          <w:color w:val="000000"/>
        </w:rPr>
        <w:t>November 11, 1991</w:t>
      </w:r>
    </w:p>
    <w:sectPr>
      <w:type w:val="nextPage"/>
      <w:pgSz w:w="12240" w:h="15840"/>
      <w:pgMar w:left="864" w:right="864"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LQ 10 (850)">
    <w:charset w:val="01"/>
    <w:family w:val="auto"/>
    <w:pitch w:val="default"/>
  </w:font>
  <w:font w:name="NLQ 10">
    <w:charset w:val="01"/>
    <w:family w:val="auto"/>
    <w:pitch w:val="default"/>
  </w:font>
  <w:font w:name="Letter Quality P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