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WP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ik Arian (CIS ID 70671,5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You may modify it anyway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macro that pops up a menu and lets you choose from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different keyboards (*.WPK) to switch to. It deliberately leaves you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: Keyboard Layout Menu so that you can then perform an a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or simply {EXIT} to accept the choice of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is easily modified. Simply replace the names of your keybo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ox and correspond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you can invoke this macro from anywhere within W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ack out to the main editing screen before it pops up the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ey to use for this mac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ption is to leave this as a named macro. However, this is undes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, unless you are at the main editing screen, you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option is to rename this macro to an ALT key (such as ALTK.WP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as long as the keyboard you are using doesn't have a macro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ts ALT key, it will load the macro. Also, you will be abl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from just about anywhere within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ption (my preference) is to {RETREIVE} this macro into a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hat is not commonly used (such as CTRL-K). While you have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very keyboard that you use, it will free up the more commonly use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for other macros. Also, none of the 5 keyboards that come with WP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-K key, so you are not going to erase any of the macro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modify thi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oubt, you will want to modify this macro to use your own set of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asy to do. Each numbered choice on the menu corresponds to a {LABEL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number. First, you will want to change the keyboard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menu. Then you will want to modify the corresponding {LABEL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a keyboard named MYBOARD.WPK, and you decide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stead of the EQUATION.WPK keyboard. Well, EQUATION is the third cho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Now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place "3 EQUATION" with "3 MYBOARD" inside the menu box (line 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o down to the corresponding {LABEL}, which happens to be {LABEL}3~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"KN EQUATION" with "KN MYBOARD" (line 5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ve the modified macro - that's all there is 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{LABEL}s 5,6,7,8,9, and 0 all load SHORTCUT. To modify them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find this simple macro useful! - Oni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