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center"/>
        <w:rPr>
          <w:rFonts w:ascii="Helv 14pt Bold (AD)" w:hAnsi="Helv 14pt Bold (AD)" w:eastAsia="Helv 14pt Bold (AD)" w:cs="Helv 14pt Bold (AD)"/>
          <w:color w:val="000000"/>
          <w:sz w:val="28"/>
          <w:szCs w:val="28"/>
        </w:rPr>
      </w:pPr>
      <w:r>
        <w:rPr>
          <w:rFonts w:eastAsia="Helv 14pt Bold (AD)" w:cs="Helv 14pt Bold (AD)" w:ascii="Helv 14pt Bold (AD)" w:hAnsi="Helv 14pt Bold (AD)"/>
          <w:color w:val="000000"/>
          <w:sz w:val="28"/>
          <w:szCs w:val="28"/>
        </w:rPr>
        <w:t>Welcome to the Utilities Menu©</w:t>
      </w:r>
    </w:p>
    <w:p>
      <w:pPr>
        <w:pStyle w:val="Normal"/>
        <w:bidi w:val="0"/>
        <w:spacing w:lineRule="auto" w:line="240" w:before="0" w:after="0"/>
        <w:ind w:left="0" w:right="0" w:hanging="0"/>
        <w:jc w:val="center"/>
        <w:rPr>
          <w:rFonts w:ascii="TmsRmn 10pt (AD)" w:hAnsi="TmsRmn 10pt (AD)" w:eastAsia="TmsRmn 10pt (AD)" w:cs="TmsRmn 10pt (AD)"/>
          <w:color w:val="000000"/>
          <w:sz w:val="20"/>
          <w:szCs w:val="20"/>
        </w:rPr>
      </w:pPr>
      <w:r>
        <w:rPr>
          <w:rFonts w:eastAsia="TmsRmn 10pt (AD)" w:cs="TmsRmn 10pt (AD)" w:ascii="TmsRmn 10pt (AD)" w:hAnsi="TmsRmn 10pt (AD)"/>
          <w:color w:val="000000"/>
          <w:sz w:val="20"/>
          <w:szCs w:val="20"/>
        </w:rPr>
        <w:t>★★★★★★★★★★★★★★★★★★★</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Installation:</w:t>
      </w:r>
      <w:r>
        <w:rPr>
          <w:rFonts w:eastAsia="TmsRmn 10pt (AD)" w:cs="TmsRmn 10pt (AD)" w:ascii="TmsRmn 10pt (AD)" w:hAnsi="TmsRmn 10pt (AD)"/>
          <w:color w:val="000000"/>
          <w:sz w:val="20"/>
          <w:szCs w:val="20"/>
        </w:rPr>
        <w:t xml:space="preserve"> If you do not have a MACROS subdirectory, it's a good idea to create one so that WordPerfect can always find your macros. After you have created the MACROS subdirectory, use the Setup Menu (Shift F1,6,2) to set the path for all your macros—usually c:\wp51\macros. Copy the macros (all .wpm files) into this subdirectory and the other files into your main WP files directory.</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To Use:</w:t>
      </w:r>
      <w:r>
        <w:rPr>
          <w:rFonts w:eastAsia="TmsRmn 10pt (AD)" w:cs="TmsRmn 10pt (AD)" w:ascii="TmsRmn 10pt (AD)" w:hAnsi="TmsRmn 10pt (AD)"/>
          <w:color w:val="000000"/>
          <w:sz w:val="20"/>
          <w:szCs w:val="20"/>
        </w:rPr>
        <w:t xml:space="preserve"> Press Alt U and the Utilities Menu will pop up on your screen. Pressing any highlighted key carries out the command. Most functions are pretty straightforward, pressing 3 = é, h = ☞ the pointing hand dingbat, e = ★ the star, etc. A few of the others might require a little more explanation.</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The Calculator:</w:t>
      </w:r>
      <w:r>
        <w:rPr>
          <w:rFonts w:eastAsia="TmsRmn 10pt (AD)" w:cs="TmsRmn 10pt (AD)" w:ascii="TmsRmn 10pt (AD)" w:hAnsi="TmsRmn 10pt (AD)"/>
          <w:color w:val="000000"/>
          <w:sz w:val="20"/>
          <w:szCs w:val="20"/>
        </w:rPr>
        <w:t xml:space="preserve"> This uses the tables math function with the + plus,- minus,* multiply and / divide as well as formulas in brackets. After you have performed a calculation, your answer will be placed under the line of text you were on as tables cannot share a line with text.</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Replicate:</w:t>
      </w:r>
      <w:r>
        <w:rPr>
          <w:rFonts w:eastAsia="TmsRmn 10pt (AD)" w:cs="TmsRmn 10pt (AD)" w:ascii="TmsRmn 10pt (AD)" w:hAnsi="TmsRmn 10pt (AD)"/>
          <w:color w:val="000000"/>
          <w:sz w:val="20"/>
          <w:szCs w:val="20"/>
        </w:rPr>
        <w:t xml:space="preserve"> If you want to make numerous copies of a block of text on a page—for example, an address label repeated many times, this will make it easier. The procedure is three simple steps with the instructions appearing on the status line of the working screen. You block the text you want to copy, move the cursor to where you want the copies to start, press the Esc key, input the number of copies you want and press &lt;Enter&gt;.</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Switch font:</w:t>
      </w:r>
      <w:r>
        <w:rPr>
          <w:rFonts w:eastAsia="TmsRmn 10pt (AD)" w:cs="TmsRmn 10pt (AD)" w:ascii="TmsRmn 10pt (AD)" w:hAnsi="TmsRmn 10pt (AD)"/>
          <w:color w:val="000000"/>
          <w:sz w:val="20"/>
          <w:szCs w:val="20"/>
        </w:rPr>
        <w:t xml:space="preserve"> This allows you to change the font, not just the size and appearance of the font. Block the text you want to change, choose </w:t>
      </w:r>
      <w:r>
        <w:rPr>
          <w:rFonts w:eastAsia="TmsRmn 10pt (AD)" w:cs="TmsRmn 10pt (AD)" w:ascii="TmsRmn 10pt (AD)" w:hAnsi="TmsRmn 10pt (AD)"/>
          <w:b/>
          <w:bCs/>
          <w:color w:val="000000"/>
          <w:sz w:val="20"/>
          <w:szCs w:val="20"/>
        </w:rPr>
        <w:t>S</w:t>
      </w:r>
      <w:r>
        <w:rPr>
          <w:rFonts w:eastAsia="TmsRmn 10pt (AD)" w:cs="TmsRmn 10pt (AD)" w:ascii="TmsRmn 10pt (AD)" w:hAnsi="TmsRmn 10pt (AD)"/>
          <w:color w:val="000000"/>
          <w:sz w:val="20"/>
          <w:szCs w:val="20"/>
        </w:rPr>
        <w:t>witch from the menu. This will take you to the fonts menu where you choose the font you want and your blocked text will be changed.</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Labels / Envelope Merges:</w:t>
      </w:r>
      <w:r>
        <w:rPr>
          <w:rFonts w:eastAsia="TmsRmn 10pt (AD)" w:cs="TmsRmn 10pt (AD)" w:ascii="TmsRmn 10pt (AD)" w:hAnsi="TmsRmn 10pt (AD)"/>
          <w:color w:val="000000"/>
          <w:sz w:val="20"/>
          <w:szCs w:val="20"/>
        </w:rPr>
        <w:t xml:space="preserve"> These macros work on the HP Laser Series II and I have not tested them on any other printers. The .lbl and envelope files in your main directory are the primary files for the merge. I have included a file—`sample.db' as a secondary file so you can try the merge—just type in `sample.db' when WordPerfect asks for the name of the secondary file. By retrieving this file using Shift F10, you can see how the file is set up if you want to create one of your own. Also, the primary .lbl and envelope files can be edited to suit your requirements. </w:t>
      </w:r>
      <w:r>
        <w:rPr>
          <w:rFonts w:eastAsia="TmsRmn 10pt (AD)" w:cs="TmsRmn 10pt (AD)" w:ascii="TmsRmn 10pt (AD)" w:hAnsi="TmsRmn 10pt (AD)"/>
          <w:i/>
          <w:iCs/>
          <w:color w:val="000000"/>
          <w:sz w:val="20"/>
          <w:szCs w:val="20"/>
        </w:rPr>
        <w:t>Note:</w:t>
      </w:r>
      <w:r>
        <w:rPr>
          <w:rFonts w:eastAsia="TmsRmn 10pt (AD)" w:cs="TmsRmn 10pt (AD)" w:ascii="TmsRmn 10pt (AD)" w:hAnsi="TmsRmn 10pt (AD)"/>
          <w:color w:val="000000"/>
          <w:sz w:val="20"/>
          <w:szCs w:val="20"/>
        </w:rPr>
        <w:t xml:space="preserve"> If you have done any macro editing, then making changes in the Utilities Menu should be quite easy for you.</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
    </w:p>
    <w:p>
      <w:pPr>
        <w:pStyle w:val="Normal"/>
        <w:bidi w:val="0"/>
        <w:spacing w:lineRule="auto" w:line="240" w:before="0" w:after="0"/>
        <w:ind w:left="0" w:right="0" w:hanging="0"/>
        <w:jc w:val="left"/>
        <w:rPr/>
      </w:pPr>
      <w:r>
        <w:rPr>
          <w:rFonts w:eastAsia="TmsRmn 10pt (AD)" w:cs="TmsRmn 10pt (AD)" w:ascii="TmsRmn 10pt (AD)" w:hAnsi="TmsRmn 10pt (AD)"/>
          <w:b/>
          <w:bCs/>
          <w:color w:val="000000"/>
          <w:sz w:val="20"/>
          <w:szCs w:val="20"/>
        </w:rPr>
        <w:t>The Utilities Menu©</w:t>
      </w:r>
      <w:r>
        <w:rPr>
          <w:rFonts w:eastAsia="TmsRmn 10pt (AD)" w:cs="TmsRmn 10pt (AD)" w:ascii="TmsRmn 10pt (AD)" w:hAnsi="TmsRmn 10pt (AD)"/>
          <w:color w:val="000000"/>
          <w:sz w:val="20"/>
          <w:szCs w:val="20"/>
        </w:rPr>
        <w:t xml:space="preserve"> is released as shareware and if you like it and plan to use it, I would appreciate if you would send me $5.00 to register. I would also really like to know what you think of it—is it useful? is it fun? what changes should be made in it?</w:t>
      </w:r>
    </w:p>
    <w:p>
      <w:pPr>
        <w:pStyle w:val="Normal"/>
        <w:bidi w:val="0"/>
        <w:spacing w:lineRule="auto" w:line="240" w:before="0" w:after="0"/>
        <w:ind w:left="0" w:right="0" w:hanging="0"/>
        <w:jc w:val="left"/>
        <w:rPr>
          <w:rFonts w:ascii="TmsRmn 10pt (AD)" w:hAnsi="TmsRmn 10pt (AD)" w:eastAsia="TmsRmn 10pt (AD)" w:cs="TmsRmn 10pt (AD)"/>
          <w:color w:val="000000"/>
          <w:sz w:val="20"/>
          <w:szCs w:val="20"/>
        </w:rPr>
      </w:pPr>
      <w:r>
        <w:rPr>
          <w:rFonts w:eastAsia="TmsRmn 10pt (AD)" w:cs="TmsRmn 10pt (AD)" w:ascii="TmsRmn 10pt (AD)" w:hAnsi="TmsRmn 10pt (AD)"/>
          <w:color w:val="000000"/>
          <w:sz w:val="20"/>
          <w:szCs w:val="20"/>
        </w:rPr>
        <w:t>Please send you comments and registration fee to:</w:t>
      </w:r>
    </w:p>
    <w:p>
      <w:pPr>
        <w:pStyle w:val="Normal"/>
        <w:bidi w:val="0"/>
        <w:spacing w:lineRule="auto" w:line="240" w:before="0" w:after="0"/>
        <w:ind w:left="0" w:right="0" w:firstLine="5616"/>
        <w:jc w:val="left"/>
        <w:rPr>
          <w:rFonts w:ascii="TmsRmn 10pt (AD)" w:hAnsi="TmsRmn 10pt (AD)" w:eastAsia="TmsRmn 10pt (AD)" w:cs="TmsRmn 10pt (AD)"/>
          <w:color w:val="000000"/>
          <w:sz w:val="20"/>
          <w:szCs w:val="20"/>
        </w:rPr>
      </w:pPr>
      <w:r>
        <w:rPr>
          <w:rFonts w:eastAsia="TmsRmn 10pt (AD)" w:cs="TmsRmn 10pt (AD)" w:ascii="TmsRmn 10pt (AD)" w:hAnsi="TmsRmn 10pt (AD)"/>
          <w:color w:val="000000"/>
          <w:sz w:val="20"/>
          <w:szCs w:val="20"/>
        </w:rPr>
        <w:t>Joan Carmichael</w:t>
      </w:r>
    </w:p>
    <w:p>
      <w:pPr>
        <w:pStyle w:val="Normal"/>
        <w:bidi w:val="0"/>
        <w:spacing w:lineRule="auto" w:line="240" w:before="0" w:after="0"/>
        <w:ind w:left="0" w:right="0" w:firstLine="5616"/>
        <w:jc w:val="left"/>
        <w:rPr>
          <w:rFonts w:ascii="TmsRmn 10pt (AD)" w:hAnsi="TmsRmn 10pt (AD)" w:eastAsia="TmsRmn 10pt (AD)" w:cs="TmsRmn 10pt (AD)"/>
          <w:color w:val="000000"/>
          <w:sz w:val="20"/>
          <w:szCs w:val="20"/>
        </w:rPr>
      </w:pPr>
      <w:r>
        <w:rPr>
          <w:rFonts w:eastAsia="TmsRmn 10pt (AD)" w:cs="TmsRmn 10pt (AD)" w:ascii="TmsRmn 10pt (AD)" w:hAnsi="TmsRmn 10pt (AD)"/>
          <w:color w:val="000000"/>
          <w:sz w:val="20"/>
          <w:szCs w:val="20"/>
        </w:rPr>
        <w:t>112 Metis Street</w:t>
      </w:r>
    </w:p>
    <w:p>
      <w:pPr>
        <w:pStyle w:val="Normal"/>
        <w:bidi w:val="0"/>
        <w:spacing w:lineRule="auto" w:line="240" w:before="0" w:after="0"/>
        <w:ind w:left="0" w:right="0" w:firstLine="5616"/>
        <w:jc w:val="left"/>
        <w:rPr>
          <w:rFonts w:ascii="TmsRmn 10pt (AD)" w:hAnsi="TmsRmn 10pt (AD)" w:eastAsia="TmsRmn 10pt (AD)" w:cs="TmsRmn 10pt (AD)"/>
          <w:color w:val="000000"/>
          <w:sz w:val="20"/>
          <w:szCs w:val="20"/>
        </w:rPr>
      </w:pPr>
      <w:r>
        <w:rPr>
          <w:rFonts w:eastAsia="TmsRmn 10pt (AD)" w:cs="TmsRmn 10pt (AD)" w:ascii="TmsRmn 10pt (AD)" w:hAnsi="TmsRmn 10pt (AD)"/>
          <w:color w:val="000000"/>
          <w:sz w:val="20"/>
          <w:szCs w:val="20"/>
        </w:rPr>
        <w:t>Pointe Claire, Quebec, Canada</w:t>
      </w:r>
    </w:p>
    <w:p>
      <w:pPr>
        <w:pStyle w:val="Normal"/>
        <w:bidi w:val="0"/>
        <w:spacing w:lineRule="auto" w:line="240" w:before="0" w:after="0"/>
        <w:ind w:left="0" w:right="0" w:firstLine="5616"/>
        <w:jc w:val="left"/>
        <w:rPr>
          <w:rFonts w:ascii="TmsRmn 10pt (AD)" w:hAnsi="TmsRmn 10pt (AD)" w:eastAsia="TmsRmn 10pt (AD)" w:cs="TmsRmn 10pt (AD)"/>
          <w:color w:val="000000"/>
          <w:sz w:val="20"/>
          <w:szCs w:val="20"/>
        </w:rPr>
      </w:pPr>
      <w:r>
        <w:rPr>
          <w:rFonts w:eastAsia="TmsRmn 10pt (AD)" w:cs="TmsRmn 10pt (AD)" w:ascii="TmsRmn 10pt (AD)" w:hAnsi="TmsRmn 10pt (AD)"/>
          <w:color w:val="000000"/>
          <w:sz w:val="20"/>
          <w:szCs w:val="20"/>
        </w:rPr>
        <w:t>H9R 4E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AD)">
    <w:charset w:val="01"/>
    <w:family w:val="auto"/>
    <w:pitch w:val="default"/>
  </w:font>
  <w:font w:name="Helv 14pt Bold (A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