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OS INSTAL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is for those wh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Have a minimal understanding of 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  Have used the WP install program using its default setting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  Are installing this from a floppy disk supplied directly by 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  Are not on a networ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o install the macros from DOS, start by inserting the dis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taining the macros in drive A: and type the following comman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llowed by the ENTER 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D \WP51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D WP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D WP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COPY A:\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P INSTAL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nd-Alone PC'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llow these instruction if you are not on a network.  Network instruction is bel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did not receive the macros on disk, you should copy (or unpack) them into a separate sub-directory, where they are not mixed up with others. The basics of this procedure were summarized abo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 load WP 5.1, and enter the Setup command (Shift-F1), L,K.  Enter the location (DOS sub-directory) of the macros at the promp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 are finished, exit the setup command and type ALT-F10 SETUP [ENTER].  This is the setup macro for this program.  This is a necessary step for the operation of several 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twork Setup Procedu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llow these instruction if you are on a network.  Non-networked users should skip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ke sure the macro sub-directory has write privileges for all of your WP users.  The QUIT macro writes to this directory.  After you have copied the macros to a sub-directory (as described above, enter WP as supervisor using {WP in response to WP's request for the user's initials.  The changes made then will be to the programs {WP.SET file and not to a users set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 load WP 5.1, and enter the Setup command (Shift-F1), L,K.  Enter the location of the macros at the promp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 are finished, exit the setup command and type ALT-F10 SETUP [ENTER].  This is the setup macro for this program, and is necessary of the proper operation of the macros.  This set does not need to be done by any workstation us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You should then run the NWSETUP.EXE utility to copy all of the changes to your users set fil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The </w:t>
      </w:r>
      <w:r>
        <w:rPr>
          <w:rFonts w:eastAsia="Courier 10cpi" w:cs="Courier 10cpi" w:ascii="Courier 10cpi" w:hAnsi="Courier 10cpi"/>
          <w:i/>
          <w:iCs/>
          <w:color w:val="000000"/>
          <w:sz w:val="24"/>
          <w:szCs w:val="24"/>
        </w:rPr>
        <w:t>server</w:t>
      </w:r>
      <w:r>
        <w:rPr>
          <w:rFonts w:eastAsia="Courier 10cpi" w:cs="Courier 10cpi" w:ascii="Courier 10cpi" w:hAnsi="Courier 10cpi"/>
          <w:color w:val="000000"/>
          <w:sz w:val="24"/>
          <w:szCs w:val="24"/>
        </w:rPr>
        <w:t xml:space="preserve"> license for the macros is $10.00 per user with a maximum of $50.00 per server.  Thank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HINGS TO REA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in document file describing the macros is WPMAC516.DOC.  MACLIST gives a brief description of the macros.  Either of these may be seen using the HELP macro.  ORGANIZE.WP5 has also been include as a suggested way to keep the WP51 directory uncluttered.</w:t>
        <w:tab/>
        <w:t>For the revision history, see REVISION.DO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UPDATE FROM PRIOR RELEASES OF WPMAC5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installing this version of WPMAC1, be certain that you do not over-write any macros that you have written yourself or have customized.  Delete the old WPMAC51?.DOC and run the SETUP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ARK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njoy the macros.  I am always willing to speak to register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rs about problems and suggestions.  I am not, however, will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give DOS instructions beyond what you see abo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lan Kapla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26/9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PMAC50 to WPMAC51 CONVERSION 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pPr>
      <w:r>
        <w:rPr>
          <w:rFonts w:eastAsia="Courier 10cpi" w:cs="Courier 10cpi" w:ascii="Courier 10cpi" w:hAnsi="Courier 10cpi"/>
          <w:color w:val="000000"/>
          <w:sz w:val="24"/>
          <w:szCs w:val="24"/>
        </w:rPr>
        <w:t xml:space="preserve">The following is </w:t>
      </w:r>
      <w:r>
        <w:rPr>
          <w:rFonts w:eastAsia="Courier 10cpi" w:cs="Courier 10cpi" w:ascii="Courier 10cpi" w:hAnsi="Courier 10cpi"/>
          <w:i/>
          <w:iCs/>
          <w:color w:val="000000"/>
          <w:sz w:val="24"/>
          <w:szCs w:val="24"/>
        </w:rPr>
        <w:t>only</w:t>
      </w:r>
      <w:r>
        <w:rPr>
          <w:rFonts w:eastAsia="Courier 10cpi" w:cs="Courier 10cpi" w:ascii="Courier 10cpi" w:hAnsi="Courier 10cpi"/>
          <w:color w:val="000000"/>
          <w:sz w:val="24"/>
          <w:szCs w:val="24"/>
        </w:rPr>
        <w:t xml:space="preserve"> for those who are updating from a version of the WPMAC50 macro colle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automatic numbering codes used in my macros from 5.0 look very strange when the document is retrieved into WP 5.1.  You may discover other document formatting problems. I have written two macros to aid in the translation proces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N.B.</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single"/>
        </w:rPr>
        <w:t>DO NOT -- DO NOT -- DO NOT RUN THE CONVERT MACROS ON THE ORIGINAL COPY OF YOUR DATA. IT WILL BE OVERWRITTEN</w:t>
      </w:r>
      <w:r>
        <w:rPr>
          <w:rFonts w:eastAsia="Courier 10cpi" w:cs="Courier 10cpi" w:ascii="Courier 10cpi" w:hAnsi="Courier 10cpi"/>
          <w:color w:val="000000"/>
          <w:sz w:val="24"/>
          <w:szCs w:val="24"/>
        </w:rPr>
        <w:t>!  Did I get your attention?  I used XCOPY to make an complete copy of my 5.0 file into my 5.1 directory, and then converted my files.  You need to be aware that your files shrink after saving.  WP 5.1 is a disk and memory hog, but it does delete unused 'packets' in document headers.  It was a pleasant surprise to see this im</w:t>
        <w:softHyphen/>
        <w:t>prove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had both programs up and running for two weeks before archiving my 5.0 files.  These convert macros may EAT YOUR DATA! THEY ARE PROVIDED AS IS, WITH NO WARRANTY OF MERCHANTABILITY OR FITNESS FOR ANY PARTICULAR PURPOSE.  If it makes you feel any better, they worked okay for 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RUN A MACRO ON SUB-DIRECTORY:  Use ALT-F10 ALLCVT.  This runs </w:t>
      </w:r>
      <w:r>
        <w:rPr>
          <w:rFonts w:eastAsia="Courier 10cpi" w:cs="Courier 10cpi" w:ascii="Courier 10cpi" w:hAnsi="Courier 10cpi"/>
          <w:color w:val="000000"/>
          <w:sz w:val="24"/>
          <w:szCs w:val="24"/>
          <w:u w:val="single"/>
        </w:rPr>
        <w:t>any</w:t>
      </w:r>
      <w:r>
        <w:rPr>
          <w:rFonts w:eastAsia="Courier 10cpi" w:cs="Courier 10cpi" w:ascii="Courier 10cpi" w:hAnsi="Courier 10cpi"/>
          <w:color w:val="000000"/>
          <w:sz w:val="24"/>
          <w:szCs w:val="24"/>
        </w:rPr>
        <w:t xml:space="preserve"> macro on an entire sub-directory with minimum operator oversight needed.  You are prompted as to which macro you want to want to use.  N.B. The called macro must terminate without errors, or everything will come to an end.  If you are writing a macro with a Search or Replace command, the macro should start with {ON NOT FOUND}~ comma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VERT AUTOMATIC NUMBERING CODES:  Use ALT-F10 NC.  The automatic numbering macro that I wrote for WP 5.0 failed to translate due to a fundamental change in the overstrike command.  This macro takes the mangled numbers and puts them (mostly ☻) in a proper forma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