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ITCH FOR MO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se macros are NOT public domain or "freeware".  If you use these macros, please send me US $10.00 for a single user registra</w:t>
        <w:softHyphen/>
        <w:t>tion, at my address listed below.  Network or site licences are $10.00 per user up to a maximum of $50.00.  For your conve</w:t>
        <w:softHyphen/>
        <w:t xml:space="preserve">nience, you may run the REGISTER macro for a fill-in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gistered users get free support (except your long distance telephone charges).  Registration applies to all future versions of WPMAC5, and I can make arrangements to send unarchived copies on disks for US $2.50 in the within the USA.  Upgrades for overseas users depends on mailing/shipping charges.  I release these macros to Compuserve and GEnie.  Around two weeks later, they may be found in Europe on the Bamestra BBS, Beemster, Holland.  The Sysop is Jan Terpstra, data tele: 31-2998-3603, 2400 bps, N8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 participate in the FIDO WORDPERFECT conference, the CIS WPSG, and the GEnie WP RT.  E-Mail may be sent to me on GEnie, mailbox AM.KAPLAN, on CIS, user #73100,3602, or via the US Postal Service (snail mail) at my offi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lan M. Kap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uite 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01 N. McDowell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rlotte, NC  28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288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704) 334-4007  (Registered user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