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ACTICE DOCUMENT FOR WORDPERFECT 5.1 TEXT EDITING MACR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ext editing macros are executed with the same three steps.  After positioning your cursor on the first character of the word, sentence or paragraph:  1) Press &lt;Alt+F10&gt;, 2) Type the two letters, 3) Press &lt;ENTER&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elp menu screen is provided which lists the 57 text editing macros in the kit.  Press &lt;Alt+h&gt; now to view the help menu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These text editing macros assume that words are followed by another</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word, sentences end with punctuation followed by two spaces, and</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paragraphs end with two &lt;HRt&gt;'s.  If you do not get the result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you expected with these text editing macros, check to see if your</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text has been entered according to these assumptions.</w:t>
      </w:r>
      <w:r>
        <w:rPr>
          <w:rFonts w:eastAsia="Times New Roman" w:cs="Times New Roman" w:ascii="Times New Roman" w:hAnsi="Times New Roman"/>
          <w:color w:val="000000"/>
          <w:sz w:val="24"/>
          <w:szCs w:val="24"/>
        </w:rPr>
        <w:t xml:space="preserv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monitors are unable or are not setup to display some of the text enhancements.  However, results of the macro(s) can be examined by looking in Reveal Codes &lt;Alt+F3&gt;, Viewing the Document &lt;Shift+F7&gt; v, or by printing the page &lt;Shift+F7&gt; 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 practice the Word Text Editing Macros, press &lt;PgDn&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ord Text Editing Macros: (Press &lt;PgUp&gt; for instru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In this sentence, place your cursor on the word January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B</w:t>
      </w:r>
      <w:r>
        <w:rPr>
          <w:rFonts w:eastAsia="Times New Roman" w:cs="Times New Roman" w:ascii="Times New Roman" w:hAnsi="Times New Roman"/>
          <w:color w:val="000000"/>
          <w:sz w:val="24"/>
          <w:szCs w:val="24"/>
        </w:rPr>
        <w:t>old" macro.  In this sentence, place your cursor on the word February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I</w:t>
      </w:r>
      <w:r>
        <w:rPr>
          <w:rFonts w:eastAsia="Times New Roman" w:cs="Times New Roman" w:ascii="Times New Roman" w:hAnsi="Times New Roman"/>
          <w:color w:val="000000"/>
          <w:sz w:val="24"/>
          <w:szCs w:val="24"/>
        </w:rPr>
        <w:t>talics" macro.  In this sentence, place your cursor on the word April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ord e</w:t>
      </w:r>
      <w:r>
        <w:rPr>
          <w:rFonts w:eastAsia="Times New Roman" w:cs="Times New Roman" w:ascii="Times New Roman" w:hAnsi="Times New Roman"/>
          <w:color w:val="000000"/>
          <w:sz w:val="24"/>
          <w:szCs w:val="24"/>
          <w:u w:val="single"/>
        </w:rPr>
        <w:t>X</w:t>
      </w:r>
      <w:r>
        <w:rPr>
          <w:rFonts w:eastAsia="Times New Roman" w:cs="Times New Roman" w:ascii="Times New Roman" w:hAnsi="Times New Roman"/>
          <w:color w:val="000000"/>
          <w:sz w:val="24"/>
          <w:szCs w:val="24"/>
        </w:rPr>
        <w:t>tra Large" macro.  In this sentence, place your cursor on the word August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ord u</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derline" macro.  In this sentence, place your cursor on the word Septem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U</w:t>
      </w:r>
      <w:r>
        <w:rPr>
          <w:rFonts w:eastAsia="Times New Roman" w:cs="Times New Roman" w:ascii="Times New Roman" w:hAnsi="Times New Roman"/>
          <w:color w:val="000000"/>
          <w:sz w:val="24"/>
          <w:szCs w:val="24"/>
        </w:rPr>
        <w:t>ppercase" macro.  In this sentence, place your cursor on the word OCTO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L</w:t>
      </w:r>
      <w:r>
        <w:rPr>
          <w:rFonts w:eastAsia="Times New Roman" w:cs="Times New Roman" w:ascii="Times New Roman" w:hAnsi="Times New Roman"/>
          <w:color w:val="000000"/>
          <w:sz w:val="24"/>
          <w:szCs w:val="24"/>
        </w:rPr>
        <w:t>owercase" macro.  In this sentence, place your cursor on the word Novem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T</w:t>
      </w:r>
      <w:r>
        <w:rPr>
          <w:rFonts w:eastAsia="Times New Roman" w:cs="Times New Roman" w:ascii="Times New Roman" w:hAnsi="Times New Roman"/>
          <w:color w:val="000000"/>
          <w:sz w:val="24"/>
          <w:szCs w:val="24"/>
        </w:rPr>
        <w:t>ranspose" macro.  In this sentence, place your cursor on the word Decem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edline" macro.  Using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M</w:t>
      </w:r>
      <w:r>
        <w:rPr>
          <w:rFonts w:eastAsia="Times New Roman" w:cs="Times New Roman" w:ascii="Times New Roman" w:hAnsi="Times New Roman"/>
          <w:color w:val="000000"/>
          <w:sz w:val="24"/>
          <w:szCs w:val="24"/>
        </w:rPr>
        <w:t>ove" macro, move the word calendar in this sentence to here ▸▸   Using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ord s</w:t>
      </w:r>
      <w:r>
        <w:rPr>
          <w:rFonts w:eastAsia="Times New Roman" w:cs="Times New Roman" w:ascii="Times New Roman" w:hAnsi="Times New Roman"/>
          <w:color w:val="000000"/>
          <w:sz w:val="24"/>
          <w:szCs w:val="24"/>
          <w:u w:val="single"/>
        </w:rPr>
        <w:t>P</w:t>
      </w:r>
      <w:r>
        <w:rPr>
          <w:rFonts w:eastAsia="Times New Roman" w:cs="Times New Roman" w:ascii="Times New Roman" w:hAnsi="Times New Roman"/>
          <w:color w:val="000000"/>
          <w:sz w:val="24"/>
          <w:szCs w:val="24"/>
        </w:rPr>
        <w:t>ell" macro, correct the mispelled word in this sent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ress &lt;PgDn&gt; to practice the Sentence Text Editing Macro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entence Text Editing Macros:</w:t>
      </w:r>
      <w:r>
        <w:rPr>
          <w:rFonts w:eastAsia="Times New Roman" w:cs="Times New Roman" w:ascii="Times New Roman" w:hAnsi="Times New Roman"/>
          <w:color w:val="000000"/>
          <w:sz w:val="24"/>
          <w:szCs w:val="24"/>
        </w:rPr>
        <w:t xml:space="preserve">  (Use the &lt;Alt+h&gt; Help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ld this sentence using the "Sentence Bold" macro.  Make this sentence italics using the "Sentence Italics" macro.  Make the text size of this sentence large by invoking the "Sentence lArge" macro.  Double underline this sentence by invoking the "Sentence Double Underline" macro.  Make this sentence uppercase by invoking the "Sentence Uppercase" macro.  MAKE THIS SENTENCE LOWERCASE BY INVOKING THE "SENTENCE LOWERCASE" MACRO.  Go back two sentences to the all uppercase sentence and transpose it with the following sentence using the "Sentence Transpose" macro.  Erase this sentence by invoking the "Sentence Erase" macro.  Make this sentence strikeout using the "Sentence striKeout" macro.  Check the spelling in this sentence useing the "Sentance sPell Check"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ing the "Sentence Copy" macro, copy the all uppercase sentence above to her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ress &lt;PgDn&gt; to practice the Paragraph Text Editing Macro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ragraph Text Editing Macros:</w:t>
      </w:r>
      <w:r>
        <w:rPr>
          <w:rFonts w:eastAsia="Times New Roman" w:cs="Times New Roman" w:ascii="Times New Roman" w:hAnsi="Times New Roman"/>
          <w:color w:val="000000"/>
          <w:sz w:val="24"/>
          <w:szCs w:val="24"/>
        </w:rPr>
        <w:t xml:space="preserve">  (Use the &lt;Alt+h&gt; Help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this paragraph uppercase.  Use the "Paragraph Uppercas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the spelling of this paregraph.  Use the "Paragraph Spell Check" macro and corect any misspeled wo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this paragraph bold and underlined.  First use the "Paragraph Bold" macro and then the "Paragraph Underlin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this paragraph large size type.  Use the "Paragraph Large Siz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pose the first and second paragraphs in this section using the "Paragraph Transpose" macro.  Erase this paragraph.  Use the "Paragraph Eras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 up to the second paragraph of this section (the one converted to all uppercase) and make the paragraph lower case.  Use the "Paragraph Lowercas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actice moving a paragraph.  Use the "Paragraph Move" macro to move the previous paragraph to her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