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STER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Version:                    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Dated:                          0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:                       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    When a phonetic look up is performed on a word not foun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ll check, occasionally a buffer would not be updat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problems with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