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a supplement to the help scree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WPText.  I suggest that you try WPText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elp screens before turning to this document. 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or comments can be sent directly to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hat advantage do I gain in using WP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Text allows users of WordPerfect 5.1 to tap into WordPerf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calable fonts.  In terms of headlines and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of text, you gain the power of PostScript at a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.  These fonts can be printed on any print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graphics with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unregistered version of WPText supports Times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, and Courier.  The registered version support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supported by DrawPerfect 1.1.  See "Why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PText?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PText supports font attributes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special characters, and kerning.  You can selec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, rotate text at any angle,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orizontally or vertically, and use a variety of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I'm already using the WP equation editor to create head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re do I gain by using WPText inst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nty.  Using the equation editor to create head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ective, but WPText can do more.  Using WPTex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text, change the text and background color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fonts.  Entering spaces and using speci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such as Bold or Strikeout, is much easier in W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equ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PText removes the excessive white space arou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rotated, resulting in a tighter, more polished l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text is more easily manipulated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tied to size of the box, not the point siz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your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How do I use WP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run WPText is from within WordPerfec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of the macros or directly using the "Shell"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When you have set all your options in WPText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tal) note of the file name, move to the "Create File"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When in WordPerfect, position your curs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text to appear press "Graphics" Alt-F9. 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ype, such as Figure or User box.  Select "1 Crea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1 File Name" and enter the file name that WPText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find the file, ensure that 1) the file is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directory or in your current working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entered the path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ready to position and size the graphic as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border around the box, use "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and select "4 Options".  (The graphics options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before the graphic box that you want it to a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Why, when I view/print the text, is it made up of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craw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uses a file called the Display Resource File (D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font information.  You can not use the Vi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(Shift-F7,6) without a DRS file.  WordPerfect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ch files and a third can be obtained from WordPerfec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"How do I order?" for more information about this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files include progressively more fon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mallest file at 50k is intended for use on 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ystems and is called WPSMALL.DRS.  The next fil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P.DRS, is nearly 500k and includes all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haracters as well.  The reason your text l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does is probably because you did not install the WP.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nly have the WPSMALL.DRS file .  WP.DRS is usu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TR Program/Graphics disks.  You need to install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PTex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WordPerfect looks for the DRS file first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in the WP.EXE directory.  If you have WP.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you can delete WPSMALL.D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an I edit the text once I have created the graphic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However, it's a simple matter to re-do the file with WP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an I import the text into DrawPer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ext in WPText is often faster than in DrawPerfec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import the text into a DrawPerfect figure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turn off "White Space Optimization" in WPText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optimization calls for the figure box to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size of the text as defined by WordPer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WPText uses to accomplish this are recogniz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ordPerfect and not DrawPerfect.  Indeed, 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erfect 1.1 to crash.  When white space optim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, WPText will also add codes that allow Draw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pag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By default, WPText's "White Space Optimization"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so that you don't have extra white space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This is the best setting for most commo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eating drop caps.  If you need to edit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th WPText in DrawPerfect, you MUST 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is setting permanently -- it always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hy should I register WP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lenty of reasons to register WPTex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concept.  Registering will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 concerning any newer versions. 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f course confident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hould give the user something. If you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PText, you will receive a version with OVER 10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!  These fonts are: Bodoni Bold, Broadway, Brush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Schoolbook, Chelmsford Book, Commercial Script,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ld, Eurostile, Hobo, Murray Hill, Old English, Old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cil (Uppercase only). You will be sent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support for all of the fonts that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erfect 1.1 without shelling out the $280+ that tha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n order for the additional fonts to work,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arger WP.DRS file (about 760k large)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erfect.  This file can obtained from WordPerfect Cor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10.  You need to order the "PlanPerfect Graphic 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1 &amp; 2.  (Make sure you get those disk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s Drivers" disk for WordPerfect.  WordPerfect se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r to send the Graphics Drivers disk, which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video cards and has nothing to do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)  You will need to give WordPerfect Corp you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(If you entered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ed WordPerfect, it will be displayed on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you don't know your registration number, call WP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them to track it down for you (assuming you 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WPText, send a check for $25 made payable to "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eod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Text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MacL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Howl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Newton MA  02165-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7) 965-8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square brackets and the following comments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n Horn Claff (CIS 74020,10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MacLeod is also the author of WPDraw,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PG files quickly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problem with WPText is that the Redli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(it causes WP to crash).  Kenneth know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is working on a fix (another reason to regis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WPText as a DOS Command if WPText is loc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urrent working directory, or in a directory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WPText creates its WPG files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less you enter a path in front of the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's DROPCAP macro assumes that the WPText progra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 in a directory on the DOS PATH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 Graphics directory in WP Setup Location of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hould work because WP also look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looking in the Graphic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undocumented command-line switches. 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know about is /t followed immediately by the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for your graphic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TEXT /tWhat a grea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s used in the DROPCAP macro to read in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igned to a vari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