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1991 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:   WPWRIT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:     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Steven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28W29868 Oakwood Grov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waukee, WI 53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reached at the Exec-Pc BBS (fastest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Steve Boo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PWRITE.EXE  - WordPerfect Merge File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PWRITE.DOC 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GISTER.FRM -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LDSLASH.SC  - Creates procedures used to run the WP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The important one is BldSlash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PWRITE.SC   - Queries the User for the Tabl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nd then calls WP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tated, WPWRITE writes a Paradox (tm) tab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(tm) Secondary Merge file. I looked arou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did this in the way I wanted it done,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... so I wrote it myself. In order to do this, I end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the Paradox Engine from Borland Int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 from WordPerfect Corporation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or versions 3.01a to 3.5 of Paradox an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to 5.1 of WordPerfect. Since the WordPerfec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ir Merge File Format at version 5.1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hich can be specified on the command line if you w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2 or 5.0 merge file to be generated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1 will be created. Registration is inexpensive...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trying to make a killing, just attempting to recou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y expenses. Registered users will receive a version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 characteristics (begging screen and annoying de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, all of the normal disclaimers app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protected by both United States copyright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treaty 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BOOTH MAKES NO WARRANTY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WITHOUT LIMITATION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BOOTH MAKES DOES NOT ASSUME ANY LI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SOFTWARE BEYOND THE ORIGINAL PURCHASE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STEVEN BOOTH BY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INCIDENTAL OR CONSEQUENTIAL DAMAGES ARIS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, OR INABILITY TO USE,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DOCUMENTATION, EVEN IF STEVEN BOOT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give copies of the orginal shareware "ZIP" file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nd/or businesses as you'd like. The REGISTERED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used by yourself or as part of a PARADOX application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as part of a PARADOX application, there must be a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to the documentation stating that the WPWRITE progra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gram and may not be distributed (sold or given a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Address must also be included in the disclaim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n example of a vali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PWRITE program is a registered program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28W29868 Oakwood Grov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waukee, WI 53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WP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PWRITE is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WRITE table_name file_name {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table_name is the name of the PARADOX t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.  The table must b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name is the name of the DOS file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ully qualifying the file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file can be placed in an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exists, it will b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warning.  PARADOX and DO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easy methods for tes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ce of a file.  If somebod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problem with this, I'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50}      Use previous Version of WordPerf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WRITE can be executed from PARADOX by using the PAL "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Unfortunately the PARADOX Engine requires the user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nary using the "large" memory model so it i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to call, however it can be done with no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ther than the fact that PARADOX strips backslashe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This is easily remedied by doubling the slashes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 function which can be called to do this as well as a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hich demonstrates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WPWRITE directly from PARAD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uild the SLASH librar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10&gt; to ru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Play             to play the BLDSLAS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BLDSLASH         as the script to be ru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done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un the WPWRITE script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10&gt; to ru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Play             to play the WPWRIT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WPWRITE          as the script to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PWRITE MUST be in the same directory as the PARAD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is program was not designed to run on 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what do you expect for $15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t all fields in a PARADOX table are necess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, when one of these fields are encount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WRITE simply writes a nul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easy. Send me $15 and your address. 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 a disk containing the registered ver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3" or 5" format (your choice).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may not be further distributed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in the previous disclaimer. This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 the Copyright Notice and the "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 of N" messages. A registration form follow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- WPWRIT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Steve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28W29868 Oakwood Grov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waukee, WI 53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: WP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 about WPWRITE and it's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improve WPWR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in particular you'd like to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