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WPM  Sat  01-05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Kowitt - Rockville Centre, NY - 516/678=4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as submitted to PC Magazine and WordPerfect Magazin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rite on various computers running WordPerfect,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ach owner has configured the SetUp Screen Attribute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 Italics is one color on one computer and something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n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protect my sanity, I wrote the macro COLORS.WPM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block of color describing the attribute that has be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at particula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when you work on a limited monochrome screen, COLORS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for macro writers, I included the code that has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at color in other macros you might write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language requires that you precede your text with ^N (Ctrl N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character shown and then follow the text with ^O,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.   These will display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^N}{^C}text{^O}{^C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how " hello " in the color shown for the sma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, the macro sh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^N}{^C}{^O}{^C}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