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�TS8,12,30,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 Save/Get Management v2.0s for XyWrite III+ v3.50+ and Nota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J.Holmgren 6/2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OODLES Users (pre-version 2.0n):  NOTE WE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one change to your OODLES' LIBrary file to us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add a single Ascii 1 (#) as the very *first* charac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 (see OODLES.LIB for a model).  Powerful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 to this version:  see "Main Version History", at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OODLES.PM to work with "A LA CARTE" menus (instru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UMENT IN XyWrite's NORMAL (NOT "EXPANDED") TEX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un THOUSANDS of XyWrite/Nota Bene XPL programs, all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SINGLE file, and individually selected with KeyBoarD fi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ignments, or run from the CoMmand line. 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trokes can be configured to execute a program;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to the 36 ordinary and 36 "program" (@- and &amp;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/Gets.  Thus, programs need not be stored as individu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they may be run individually from the CoMmand line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benefits, you save a huge amount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DLES executes one of any number of programs collect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(or more) LIBrary file(s) of ANY size (tested to 150K).  OODLES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run a program with a keyboard assignment (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combination works).  You may also run individual program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by specifying their unique Routine-Name, or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ll programs contained in your OODLES LIBrary file (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PM) so that you can select, and directly run,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, you can't set, call, or manipulate Save/Get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fact, you can.  The essential concept of OODLE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put a "Routine-Name" on the CoMmand line.  This 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unique LaBel that precedes each program routin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LIBrary of programs.  Program code identified by a Routine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LIBrary, and then RUN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ODLES system is a finely-tuned, interrelated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vol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files that collect your programs together in "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.KBD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ave/Get of ordinary @A-@Z|@0-@9 or "program" &amp;A-&amp;Z|&amp;0-&amp;9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ich OODLES.P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tended Save/Get (399) -- RESERVED to 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mp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scii 1 (#) in your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use a Routine-Name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Extended Save/Get 399 in your program code.  Save/Get (399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to OODLES; it is, moreover, the only *permanent* Save/Ge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ODLES terminates, Save/Get 399 contains zero bytes (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OODLES.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gram OODLES.PM (in OODLES.ZIP)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(2) user-variables to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use XyWrite version 3.53 OR LOWER, you MUST dedicat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ave/Get key A-Z|0-9 in �AESv01�AF for OODLES' use:  toggle in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and specify a key, e.g. "�AESv01,A�AF".  For XyWrite v3.54+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Sv01�AF empty:  "�AESv01,�A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pecify in �AESv02�AF the name of your main OODLES LIBrary file (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.  The default (with no path specified, i.e.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is OODLES.LIB, a sample file provided in OOD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LY INCREASED SPEED, locate your LIBrary(ies) on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 OODLES.PM, and load OODLES.PM onto *either*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 ordinary Save/Get A-Z|0-9 (but NOT the same as the dedicated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XyWrite III+ versions 3.53- or any version of Nota Ben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dicated in �AESv01�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special "programming" Save/Get &amp;A-&amp;Z|&amp;0-&amp;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command:  �MD112�CM�MDNM�ldpm OODLES.PM,{[&amp;]A-Z|0-9}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rdinary Save/Ge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D112�CM�MDNM�ldpm oodles.pm,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rogramming" Save/Ge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D112�CM�MDNM�ldpm oodles.pm,&amp;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dpm" command that loads OODLES.PM may also be executed from STARTUP.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#ldpm oodles.pm,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#ldpm oodles.pm,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load OODLES.PM on an ordinary Save/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D112�CM�MDNM�ldpm oodles.pm,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 it in your XyWrite master Save/Get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D112�CM�MDNM�stsgt my.sg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MY.SGT into XyWrite's memory before each session via STARTUP.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#ldsgt my.s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load programs in a Save/Get Library (the "LDP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SGT" commands), read the XyWrite manual section entitled "Save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" for the "Disk Use of Save/Get Keys".  Note that your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LIBrary is NOT the same file as an OODLES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keyboard file to run particular programs with uniqu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NY keystroke combination (in any keyboard TABLE) is leg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of a .KBD file command to execute an OODLE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=BC,n,n,n,[ ,a,r,g,s,]@|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#" is the scan 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,n,n" is the Routine-Name specified in the LaBel that preced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rogram in OOD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, ,a,r,g,s," are optional SPACE+CoMmand_line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(@s or &amp;s) is the Save/Get key A-Z|0-9 on which OODLES.P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you want to execute the String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outine at LaBel 4 in OODLES.LIB) with a Ctrl-F command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at OODLES.PM is loaded on ordinary Save/Get A.  CAll your 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screen, find the TABLE=CTRL, key number 33 (which is "F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=BC,4,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aded OODLES.PM on "programming" Save/Get &amp;A, the .KBD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=BC,4,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outine is located at LaBel (Routine-Name) "SRCH" in OODLES.LI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BD command to run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=BC,s,r,c,h,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outine-Names are alphanumeric and *case insensitive* (use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ndiscrimin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command line parameters) may be passed to your routin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located at LaBel 304, and you wish to pass argument "C:\MY.DA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, code the keybo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=BC,3,0,4, ,c,:,\,m,y,.,d,a,t,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ppears between the Routine-Name (304) and the argument (c:\my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-Names (e.g. "304", "put-it", "loadfonts") may NOT con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32):  the first space that occurs on a CoMmand line sepa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-NAME from the ARGUMENTS being passed to that routine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deemed par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limited in size only by the length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urther the note, in "Create a LIBrary File" below,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IS00�AF (not �AEAS�AF) arguments within progr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your .KB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in your OODLES LIBrary may be run so infrequently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ssign them to a KeyBoarD key.  You can run any program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CoMmand line.  Strike the Save/Get key to which OODLES.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(e.g. Alt-A, if OODLES.PM is loaded on Save/Get @A), and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-Name to run from the OODLES LIBrary file; or else hit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irectory + brief program description for each Routine-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 LIBrary, and optionally run a selected Routine by typing its Name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ODLES.PM is loaded on a "programming" Save/Get, e.g. &amp;A, assign &amp;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your .KBD file -- &lt;key#&gt;=&amp;A -- in order to be able to run OODLES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CM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Run OODLES", below, for more options and shortcuts 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.LIB is a SAMPLE LIBrary file, which contains some usefu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ecuted by OODLES.  OODLES.LIB holds 31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set�AF</w:t>
        <w:tab/>
        <w:t>A simple Set Mar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get�AF</w:t>
        <w:tab/>
        <w:t>A complementary Get Mar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3�AF</w:t>
        <w:tab/>
        <w:t>Open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4�AF</w:t>
        <w:tab/>
        <w:t>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hid�AF</w:t>
        <w:tab/>
        <w:t>Insert a Blinking/Non-Printing REMark (Hidden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6�AF</w:t>
        <w:tab/>
        <w:t>Change XPL programming LaBel and GoLabel codes through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7�AF</w:t>
        <w:tab/>
        <w:t>Search for a text string in specific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= "*.*" = search all files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8�AF</w:t>
        <w:tab/>
        <w:t>Define from the current cursor position to any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9�AF</w:t>
        <w:tab/>
        <w:t>Extend an already closed DeFine block either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10�AF</w:t>
        <w:tab/>
        <w:t>Catalogue all LaBels in a text file, with 50 chars of sampl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b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11�AF</w:t>
        <w:tab/>
        <w:t>Put the time, day-of-week (not available in plain-vanilla Xy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12�AF</w:t>
        <w:tab/>
        <w:t>STore all open and SToreable files (ABort other "files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nd CON), then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13�AF</w:t>
        <w:tab/>
        <w:t>Calculate days between two dates in year range A.D. 1583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14�AF</w:t>
        <w:tab/>
        <w:t>Display the window numbers of all open files (exclud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mpty windows) -- demonstrates how to convert decimal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in 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15�AF</w:t>
        <w:tab/>
        <w:t>Debug XPL programs by revealing the contents of Save/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16�AF</w:t>
        <w:tab/>
        <w:t>Skip initial XyWrite Help�Serial#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ELBfree�AF </w:t>
        <w:tab/>
        <w:t>Get free 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ELBfunc�AF </w:t>
        <w:tab/>
        <w:t>SEarch for functions in text�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ELB17�AF </w:t>
        <w:tab/>
        <w:t>Change Case (CC|LC|UC) of DeFin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cal�AF Pop-up Calendar of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flop�AF  Link 2 Alternate Screens displaying 1 file.  Fast!  Enabl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Ve between the two screens.  Toggle screens with Escape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unction BK (usually mapped to Ctrl-Break).  Edits to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mmediately reflected in the other screen.  FIXED in 5/5/9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bal-IFEI�AF  Check for Balanced pairs of �AEIF�AF...�AEEI�AF statements in XPL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1310�AF  Convert lone Ascii 10s, 13s, or 10�13 strings to 13�10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rue Carriage Return/Line Feed combinations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 equivalent of XyQuest's FIXCR.EXE; use with impor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str�AF Issue a string of instructions on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m 0;rm 65;ls .8;pt 14;ul 1", then eXeCute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flagzero�AF Locate errant Ascii-0 chars hiding in XyWrite text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-zeroes will crash XPL programs!  They are BAD!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to delete with XyWrite, but their existence can be asc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move them with a ZAPPER utility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dosc�AF  Run any BAT�COM�EXE file; restore current drive�directory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listpm�AF  XPL PrograM Lister:  careful, structured formatting of P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ly strips high- and low-order chars, for simpl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dl�AF  Intelligent Font DownLoader:  examines your current document, and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fonts to the printer (DL.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boo�AF Repetitively SE[B][A]rch for multiple text specs in one file (BOO.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boom�AF Repetitively SE[A]rch for multiple text specs in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quasi-Boolean operators OR, AND, or NOT; open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text windows at found locations while the SEarch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MULT.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lin�AF Count Lines in Current File -- 4 Versions (on-screen text; use 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pacing; printed version; stripped line count) (LINCOUNT.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ample library OODLES.LIB to the screen, to examine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 in this LIBrary begins with a UNIQUE Routine-Name LaBe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set�AF, that corresponds to the BC,n,[n,n,...] Name called by your 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To run a program located at LaBel set �AELBset�AF, you would c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C,s,e,t,@s [or &amp;s], where "s" is the Save/Get alphanumeric key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.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y Important:  DO NOT use Routine-Name LaBels like �AELB1�AF or �AELBset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re than once in in your LIBrary, because OODLES will only call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nce of such a Routine-Name.  However, a LaBel MAY be us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within* the code of one or mo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 a general principle, it's a good idea to avoid Routine-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plicate XyWrite CoMmand-line commands (e.g. "se" or "del"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advertently eXeCute this Routine-Name as a XyWrite comm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nning an OODLES routine, you may regr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de for EACH program in the Library is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1 (#) character.  Ascii 1 should NOT BE USED in your program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INDIVIDUAL PROGR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ach routine with a Function; if no other Function is natu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 program, append a Function ���(No_Operation), then an Ascii 1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mark.  Note that, to get a terminal PRompt to appear o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ssue an �AEEX�AF after the �AEPRompt�AF but before "���#"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program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[PM_code]...��#��}�AEPRDone�AF�AEEX�AF���#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set�AF in OODLES.LIB offers a functioning example of su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special LaBels preceding each routine, which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ollowing routine in the LIBrary.  (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insert a dummy LaBel like �AELB dummy�AF).  These enable the 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.  The RIGI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AELBroutine-name�AF�AELB Max_247_char_description_of_the_program�AF...[code]...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rectory descriptions are illustrated in OODLE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MAXIMUM may appear between any two routin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use a visual separator between routine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use LeaDering) or a comment ("Load typesetting default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D-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jibber�AF�AELB Pure Jibberish�AF...[code]...��}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D-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Jabb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D*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Bjabber�AF�AELB Utter Jabberish�AF...[code]...�������AEPR Done�AF�AEEX�AF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LD*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 line arguments (parameters) are passed to your routines,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ve/Get 00, i.e. use them directly as �AEIS00�AF or �AEPV00�AF, or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Save/Get with code like �AESX01,�AEIS00�AF�AF.  DO NOT USE the �AESX01,�AEAS�AF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!  For one thing (contrary to the confusing description of �AEAS�A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manual), �AEAS�AF only reads numeric arguments, whereas S/G 00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umeric and alpha arguments.  For another, OODLES error-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test for Save/Get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DLES will never cause an "Out of Memory" error, unless the sing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LIBrary is too large for the Save/Ge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OO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pty text window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board assignments:  Simply strike the key(s).  OODLES takes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longer to execute a routine than if you ran the same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During this interval, OODLES.PM is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rom your OODL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:  Strike the key assigned to OODLES' dedicated Save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OODLES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MD112�CM�MDNM� Tab=Dir|Routine-Name in OODLES.LIB  (Tab|Nam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)</w:t>
        <w:tab/>
        <w:t>Hit Tab key to see a Directory of routines, with the Routine-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y are assigned.  During directory display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routine you wish to run, and it will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MD112�CM�MDNM� More Dir=Tab|#�|XC�Routine-Name to ru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</w:t>
        <w:tab/>
        <w:t xml:space="preserve">Enter directly the Name of the Routine, if you know i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MD112�CM�MDNM� Routine-Name[ args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Routine Name, then &lt;cr&gt; (strike the Enter #�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till! (skip the OODLES menu, save one keystrok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OODLES' dedicated Save/Get key is &amp;O, which in turn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ssignment Ctrl-O.  Go to the CoMmand line,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DLES routine, and then Ctrl-O.  Boom, the routine eXeCutes (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this method is that the CoMmand line is fully user-CORRECTI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D112�CM�MDNM�25&lt;Ctrl-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 line arguments are to be passed, enter them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ACE.  For example, run routine "FORM" with argument "40"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DLES menu, OODLES.PM loaded on Ctrl-O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D112�CM�MDNM�Routine-Name[ args]:  form 4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ly (bypassing the OODLES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D112�CM�MDNM�form 40&lt;Ctrl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PM is coded for complex arguments, enter them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D112�CM�MDNM�Routine-Name[ args]:  FORM C:\MS.DAT Bull Lee, pseud. Wm Burrough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�MD112�CM�MDNM�form C:\MS.DAT Bull Lee, pseud. Wm Burroughs&lt;Ctrl-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outine "FORM" is so frequently-used that it has a dedicated .KBD fi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an alternative procedure is to code the KeyBo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=SI,GH,EL,f,o,r,m, ,&amp;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mean:  Set Insert, Go Header, Express Left, insert Rout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form" + a space to separate the Routine-Name from th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XeCute OODLES.  Now you can enter the arguments *by themselves*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D112�CM�MDNM�C:\MS.DAT Bull Lee, pseud. Wm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rike the key (here, "F"=33) dedicated to FOR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OODLES may be RUN with an orthodox command line instruc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D112�CM�MDNM�run oodles.pm,form �MDNM�C:\MS.DAT Bull Lee, pseud. Wm Burrough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can add programs "as is" to an OODLES.LIBrary.  If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and-alone fashion, they'll work in OODLES, althoug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to some programs *may* b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unction ���needs to be added at the end of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outine IF no OTHER function precedes the terminal "#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the CM line, command:  PFUN NO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for the presence of Ascii 1 (#) in program code;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code using a different character than Asci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AEAS�AF code should be modified to Save/Get 00 code, e.g. �AEIS00�AF or �AEPV00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"Create a LIBrary File",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eck for the presence of Save/Get 399; if present, execute a search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and use a different high-order Save/Get 100-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OODLES with "A LA CART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OODLES.PM code are *required* if you use XyQuest's "A la car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program for XyWrite.  These changes are *NOT* hard-coded in OODLES.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will slow OODLES down (though only by a fraction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make three changes (switch into Expanded editing mod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below into OODLES.PM at the indicated pl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After "�SX20,�VADT��", add the following:  "�SX21,�VAEH���SX22,�VAEP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"��#d dt=0��</w:t>
        <w:tab/>
        <w:t>", add:  "��#d eh=0��</w:t>
        <w:tab/>
        <w:t>��#d ep=0��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ithin �AESU12�AF, after "��#d dt=�PV20���</w:t>
        <w:tab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  "��#d eh=�PV21���</w:t>
        <w:tab/>
        <w:t>��#d ep=�PV22���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s - 28 Ju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.PM incorporates code to recognize a secondary LIBrary filename,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mand line argument to OODLES.PM, which thus superced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name hard-coded at �AESV02�AF in OODLES.PM.  This enabl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ondary libraries to be accessed by a single copy of OODLES.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ary LIBrary filename can be passed from the KeyBoarD file,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n the CMline.  The secondary LIBrary filename is embedd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arguments passed to OODLES, or, if no norma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is the sole argument passed.  The filename may be embed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, or to the left or right of, the arguments. 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-name [args]�AESV02,[d:\path\]filename�AF{Ascii-255}��@|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Ascii-255}��" is required after the filename, which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lemets!  On the CMline, the guillemets Ascii-174 and 175, and Ascii-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ppear in one-byte form; in the KBD file, they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-byte form, e.g. as follows (CoPy and adapt the code directl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; the example assumes that OODLES.PM is loaded on ordinary Save/Get O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,r,o,u,t,i,n,e, ,�AE,S,V,0,2,CO,d,:,\,s,h,o,r,t,.,l,i,b,�AF,�FF,�,�,@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r - 9 J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.PM no longer beeps at you in Normal editing mode (thre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-A-E|255-A-F sequences are substituted for one-char Ascii 174|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parse-argument error: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p - 26 Dec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X00 (CM line argument) passed to some programs: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to OODLES.DOC (no change to OODLES.PM v2.0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n - 26 Nov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de revision (simpler, ti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routine execution time reduced to approximately 1.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8MHz CPU|80286|OODLES.PM on ordinary Save/Get|OODLES.LIB on RAMdis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DLES.LIB filesize 50K|XyWrite v3.54+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OODLES with a dedicated Save/Get specified in �AESV01�AF (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3- or Nota Bene) is now � as fast as XyWrite v3.54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Routine-Names like �AELBdelete�AF, �AELBGOTO�AF, �AELBGet�AF may now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numeric labels like �AELB1�AF.  Routine-Names are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be executed from the Directory display, by specify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 execution speed increased by about 35% + easier on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 command changed to Tab key (formerly 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now accepted to the length of the CM lin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XyWrite|NB (formerly limited to 11 chars with v3.53- or 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rror handling routines for XyWrite v3.55 no long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 now runs most SUbroutines using the normal `GT' command;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bizarre SUbroutines may require the (undocumented but fully fun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V'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ave/Get range reduced to 0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74 and 175 no longer maintained on permanent Save/Gets �AESV398�AF-�AESV399�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hey are created internally during each OODL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SV397�AF function is transferred to �AESV399�AF (�AESV397�AF and �AESV398�AF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ole reserved Permanent Save/Get �AESV399�AF now hold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ODLES will execute.  This *need not* be assigned t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/Get 399; transient Save/Get 80 will work just as we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ihood that the routine being run ALSO calls Save/Get 80 (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the routine) is much larger in the transient range (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ly 100 heavily-used Save/Gets), than in the large (900 Save/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range.  In short, S/G 399 may be changed universal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umber, as long as it is not a number (00-20) used within 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 399 is selected because 399 is the highest S/G available in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 (the highest XyWrite S/G is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i - 25 Oc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@SIZ routines in OODLES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h - 22 Sep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nitialization for XyWrite v3.54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Sv01�AF is now left EMPTY with XyWrite v3.54+ (�AESv01,�AF instead of �AESv01, �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Earch of Library file made case insensitive, e.g. use either �AELB1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�AElb1�AF, according to preference, when labe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 OOD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g - 21 Sep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OODLES execution time reduced by about 30%, if OODLE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ystem using VAriable DT=1 or higher (no effect if default D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ODLES Library is CAlled into a window that is already open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, that window is unavoidably displayed (normally,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into a new window and is completely hidden):  v2.0g reduces (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liminate) Library display in this situation.  Display o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, and terminates as soon as the selected program routine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peed-up of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e - 22 Aug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changed to $VAriables, where acceptable, so that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default valu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c - 27 Jul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XyWrite v3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- 12 Jul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" of OODLES, which executed programs preloaded o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/Gets that remained in systemwide memory, is eliminated. 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Write's Save/Get memory buffer filled up with Version 1 --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at OODLES is designed to beat.  "Version 2" is re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LRASG and CLRXSGT are issued by other programs, OODLES can now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ai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cessary to alter STARTUP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.PM now runs SV397 rather than SV00 when executing an OODL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xecution, SV397 is emptied.  Likewise, any ordinary Save/Ge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Write v3.53 or lower is also emptied before OODLES exits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"baggage" from filling the Save/Get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00 may now be used in your OODLES.LIBrary programs,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o save an argument passed from the keyboard or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M stored in the OODLES.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2.PM renamed OODLES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 - 6 Jun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s from the CoMmand line; view a directory of the OODL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OODLES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 - 27 Ap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"FREEZE STRINGS" and "SPECIAL RELOCATE STRINGS"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 renumbering OODLES.PM code, using RELOCATE.PM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OC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ODLES v2.0s for XyWrite III(+) and Nota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: Any RelayNet BBS carrying the XyWrit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