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M0��RM25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.PM v1.0a Table|Call|Dir List of Bookmarks (size limit: XPL buff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yWrite III+ v3.54+.  R.J. Holmgren 10/28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S.PM in MARKERS.ZIP is UNINSTALLED:  set User Variables &lt;&lt;SX01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&lt;&lt;SV02&g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S creates a table of "bookmarks" that survives as long as Xy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ssion.  The optional File command can Store markers in a file, or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s from a file (if one exists).  Otherwise, MARKERS uses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Save/Get in range 100-999 for storage (no files, no fuss, no m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s can be stored to the limit of the XPL buffer, which should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500 markers with 30 char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wo user variables:  &lt;&lt;SX01&gt;&gt; and &lt;&lt;SV02&g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variable &lt;&lt;SX01&gt;&gt; controls the length of the text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.PM's directory of markers.  The shorter the text length, the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s displayed.  Default is 30 chars (range 0-71). 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ll text from the current cursor position to &lt;&lt;CP&gt;&gt;+&lt;&lt;SX01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the next carriage return, Ascii 174, Ascii 175, or Ascii 255 [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character function] -- which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gger key (selected in &lt;&lt;SV02&gt;&gt;) should be identical to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 which MARKERS.PM is loaded.  The benefit is minimum finger-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or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You load MARKERS.PM on Save/Get M (command: "ldpm markers.pm,M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efault XyWrite keyboard, function @M is mapped to Alt-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set &lt;&lt;SV02,M&gt;&gt; in MARKERS.PM.  Thus, to mark a text loc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ke Alt-M (which RUNS MARKERS.PM), and then an ordinary "M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ation is stored.  You may NOT put a function --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-character code -- in &lt;&lt;SV02&gt;&gt;:  simple alphanumerics ON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xtended Save/Gets are dedicated to MARKERS.PM.  These Extended Save/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(&lt;&lt;SX100&gt;&gt;) the table of marker locations and texts, and (&lt;&lt;SX101&gt;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r-number.  DO NOT RESET these Save/Gets via any other program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ssue a CLRASG or CLRXSGT from the command line (MARKERS will crash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, the two Extended Save/Gets are hard-coded as &lt;&lt;SX100&gt;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SX101&gt;&gt;.  Change these Save/Get numbers, if necessary, with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and-replace commands, e.g. "ci /100/900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MARKERS.P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keyboar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key_number&gt;=BC,r,u,n, [,d,:,\,p,a,t,h,\],m,a,r,k,e,r,s,.,p,m,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ave/Get key (from the CoMmand li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pm markers.pm,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STARTUP.INT (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"MY.SGT"-type Save/Get library (from the CoMmand li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pm markers.pm,&lt;key&gt; -- then -- stsgt my.s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s an OODLES pseudo-Save/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M and PR lines display seven options, an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 (*)Store_Mark (C)lear&amp;Store (D)ir (F)ile (L)ast (#)Mark  (*|C|D|F|L|#):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`Esc'ape ab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asterisk (*) shown above will be replaced by the alphanumeric Trigg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upply in &lt;&lt;SV02&gt;&gt;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Mark (strike your Trigger key):  add the current 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table of markers, and give it an incrementing marker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1" is the first marker-number), then return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&amp;Store (strike "C"):  empty the table of marks previously accumu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store the current cursor position as the first marker in a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; return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(strike "D"):  display a directory of all markers (and text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able.  Use cursor_up, cursor_down, page_up, and page_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rough the directory; strike the Enter key (or XC "eXeCu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) to jump to the marker indicated on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strike "F"):  Store current markers in a file for re-load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time; or Fetch marks from a file into the current MARKERS Save/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(strike "L"):  jump to the most-recently tabled character posi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if you're storing just one bookmark, and you want f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Mark (input a marker-number):  if you already know the mark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in the directory (the sequential number 1,2,3,4,... --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d Character Position), strike e.g. "10" directly, then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XC "eXeCute" function), to jump to the tenth location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(no directory is sh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aborts MARKERS.PM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0.97:  All commands in the MARKERS.PM Menu, above,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on the CoMmand line when MARKERS.PM is RUN, or in the .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its any MARKERS function to be executed automatically with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t also permits user to automatically fetch or store mark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keystroke.  These optional CM line arguments are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commands, except that `F'ile Fetch or `F'ile Store comman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a filename to fetch or st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arkers.pm,{trigger_key} - Store a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arkers.pm,C - Clear accumulated markers, then Store a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arkers.pm,D - Display a Directory of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arkers.pm,FF {[d:\path\]filename} - Fetch File of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arkers.pm,FS {[d:\path\]filename} - Store markers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arkers.pm,L - Jump to Last mark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arkers.pm,# - Jump to marker position by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a - 28 Oct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ed @SIZ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97 - 30 Aug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may now be input from the command line (see "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",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oad' file command of previous versions is changed to `F'e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 `F'ile command if "No marks tabled"; now fixed to abort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S'tore file command if No marks are t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REEZE STRINGS:  For Use by RELOCATE.P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������ �������   (Lowest S/G number=01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S100            CASE IS SIGNIFICANT!!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V100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X100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S101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V101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X101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PECIAL RELOCATE STRINGS: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������� �������� �������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�72=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�53v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�53x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S.PM v1.0a for XyWrite III+ v3.54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Freeware (C)R. J. Holmgren, 410 Central Park West, NYC 1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(212) 749-7882; Messages: Word Processing BBS (312) 491-6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8 Octo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