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M0��RM255��TS4,18,36,4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TPART.PM v1.0k Print Sections of Documents FAST with Full Format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`Use Style'�Running Header�Footer�Footnote�Multiple Copie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XyWrite III+ v3.54+  R.J.Holmgren 3/14/89 (Rev 12/27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-- to Printer [�TY], formatted File [�TYF], or Screen [�TYS] --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NG documents, designated by a page range or a DeFined block, with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than if formatted by EDITOR.EXE.  The document to be printed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CoMmand line arguments (prompted by the progra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D112�CM�MDNM�run prntpart.pm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prompts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D112�CM�MDNM�Print Defined block (D) or specific pages ([page_#]-[page_#])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respond "D"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begin the page-range declaration, which generates the nex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D112�CM�MDNM�Enter [beginning]-[ending] page(s)[,params]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finish the page-range declaration, followed by op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preparing the text block to print, PRNTPART prom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D112�CM�MDNM�Print to (P)rinter, (S)creen, or (F)ile?  (P|S|F|else Abort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and ONLY if printing to the Printer, PRNTPART a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D112�CM�MDNM�How many copies to prin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respond with the number of copies, e.g. "3&lt;c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&lt;cr&gt; by itself means "1 cop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mpt "Enter [beginning]-[ending] page(s)[,params]", resp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&lt;cr&gt;</w:t>
        <w:tab/>
        <w:t>Print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-8&lt;cr&gt;</w:t>
        <w:tab/>
        <w:t>Print pages 5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-,O&lt;cr&gt;</w:t>
        <w:tab/>
        <w:t>Print Odd pages from page 5 to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8,EP&lt;cr&gt;</w:t>
        <w:tab/>
        <w:t>Print Even pages between pages 1-8; Pause after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CoMmand line arguments (automatic execu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D112�CM�MDNM�run prntpart.pm,destination_P|S|F,page_range[,params_E|O|P]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estination P=Prin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=Print to Screen (console) [REVIEW.TM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=Print to FOrmatted File [FO.TMP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range to print:</w:t>
        <w:tab/>
        <w:tab/>
        <w:t>D=Defin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beginning]-[ending] pag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s:</w:t>
        <w:tab/>
        <w:tab/>
        <w:tab/>
        <w:t>E=print Even pag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=print Odd pag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only if printing to Printer:]</w:t>
        <w:tab/>
        <w:tab/>
        <w:t>P=Pause after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if printing to the Printer, a single prompt appe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D112�CM�MDNM�How many copies to prin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respond with the number of copies, e.g. "2&lt;c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&lt;cr&gt; by itself means "1 cop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D112�CM�MDNM�run prntpart.pm,P,D&lt;cr&gt;</w:t>
        <w:tab/>
        <w:t>Print Defined tex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D112�CM�MDNM�run prntpart.pm,F,13-19,OP&lt;cr&gt;</w:t>
        <w:tab/>
        <w:t>Print to File, Odd pages 13-19,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PRNTPART is to get a few pages from a long document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as quickly as possible.  To appreciate the usefulness of PRNTPART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consider what XyWrite normally does if, for example, it prints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-102 from a 200 page document.  First, XyWrite makes a COMPLET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200 page file from which two pages are to be printed; this co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RINT.TMP.  While making PRINT.TMP, your keyboard and scr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 This is the slowest part of the whole printing procedur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PRNTPART gains most of its advantage (more later).  As soon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.TMP is created, XyWrite releases the screen and unloads th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; you can continue editing in foreground while XyWrite form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xt (pps 101-102) in background and sends i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, PRNTPART bypasses XyWrite's immaculate PRINT.TMP copy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mps directly to the two pages you want to print, copies them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LONG WITH a large array of current formatting variables, then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-page window.  The incorporation of these variables is a sa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PRNTPART and simply printing pages 101-102 under XyWri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ined block:  you get the page appearance you have formatted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arance determined by system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impossible to compare precisely the relative times required by Xy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NTPART:  there are too many unique conditions in each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; but under optimum conditions PRNTPART can cut printing time by 75%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one recent PRNTPART test produced a piece of paper on a LaserJet in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with XyWrite, and 21 seconds with PRNT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ables are incorporated in every PRNTPART run:  AP-NP, BF,</w:t>
      </w:r>
    </w:p>
    <w:p>
      <w:pPr>
        <w:pStyle w:val="PreformattedText"/>
        <w:bidi w:val="0"/>
        <w:spacing w:before="0" w:after="0"/>
        <w:jc w:val="left"/>
        <w:rPr/>
      </w:pPr>
      <w:r>
        <w:rPr/>
        <w:t>BK, BT, EL, FC-FL-FR, FD, FF, HM, HY, IP, JU-NJ, LL, LM, LR, LS, OF, OP, PB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, PT, RM, RT, SD, SN, SP, TP, TS, UL, WD, and the open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PRNTPART makes compromises to gain speed.  In default operation, Sty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, footers, and footnote formats are ignored -- Use Style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within the block of text to print are actually DELETED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internal XyWrite errors.  Styles, Headers, Footers, and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corporated, if present, by manipulating PRNTPART.PM's hard-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at LaBel A [in Save/Get SV01], with however a considerab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.  PRNTPART tries to minimize that penalty:  for example, if no U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commands or FN FootNotes appear within the block of text to be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S Set Style, FM Footnote ForMat, FS Footnote Separator, or FW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Separator formats are NOT sought earlier in the document (these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 valuable time, and the VAriables listed above already conta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current Style).  Only ONE SET (1, 2, or 3) of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Separators, or Wrap Separators is sought in the document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ertaining to the set of FIRST footnote encountered within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 All footnotes will be printed with this Format, Separator, an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ormats, such as Define Counter or the current footnote number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entirely (indeed, their current values are not retriev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yWrite VAriables).  Moreover, there are subtle problems that PRNTPAR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dress:  for example, suppose that lengthy footnotes were 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page 100, which spill over onto page 101:  the Page Brea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01 will therefore differ between PRNTPART (which knows no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otnotes) and XyWrite.  If you want an immaculate print-ou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XyWrite!  PRNTPART addresses those excruciating situations where you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49 seven times before you get it right, or the boss stands ther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pter 17, or you just want a decent-looking piece of paper. 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termediate* solution.  Final drafts should be printed under Xy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Use Style, Header, Footer, and Footnote option a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two other switches are hard coded in PRNTPART.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aBel B:  Retain the formatted print "file" created by PRNTPA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on?  Default=`N'o=ABort the window and "file".  This "fil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no file at all, but rather the CONsole device, so you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ore or SAve it.  You might, however, wish to edit it and/or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, so you can set the switch at LaBel B to `Y'es to keep C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aBel C:  Enter a PI Printer Insert string for printing multiple cop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inter.  The default is the LaserJet II escape sequence, "#&amp;lnumber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"number" is a number inserted by PRNTPART at runtime.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include a literal number in the string, but rather locate &lt;&lt;PV04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at number should appear, when the string is passed to the prin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time!  If you will NEVER use this feature, or your printer can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opies, CLEAR the Save/Get at LaBel C, i.e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LBC&gt;&gt;&lt;&lt;SV03,&gt;&gt;&lt;&lt;GLD&g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k - 27 Dec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for XyWrite's idiosyncratic treatment of VAriable AP|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NTPART.PM v1.0k for XyWrite III+ v3.54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. J. Holmgren, 410 Central Park West, NYC 1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 Any RelayNet BBS carrying the XyWrite Confer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Word Processing BBS (312) 491-6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7 Dec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