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LM0RM255TS10,21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.PM v1.0d For XyWrite III+ v3.55+.  R.J. Holmgren 12/1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A large-numeral, 51-place, equation-editable XyQalq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is like a digital calculator, but better.  It displays and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1 digits (if that's not enough, get an intermediate resul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=" sign, then continue calculating).  Unlike a home calculator,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is completely EDITABLE, using the Cursor_Left|Linear_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_Right|Linear_Right, Backspace [BackDelete], and Delete [Rubout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arentheses, and even insert them as an after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operators are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8 9 . ( ) + - *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e interpreted as *negative numbers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al sign "=", Enter (carriage return) key, and eXeCute [function XC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quivalent, and calculat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allows repetitive multiplication and divisi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:</w:t>
        <w:tab/>
        <w:tab/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5*3.9="</w:t>
        <w:tab/>
        <w:tab/>
        <w:t xml:space="preserve">1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4="</w:t>
        <w:tab/>
        <w:t xml:space="preserve">15.6  [4*3.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3="</w:t>
        <w:tab/>
        <w:t xml:space="preserve">11.7  [3*3.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5*3.9+1/2="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4="</w:t>
        <w:tab/>
        <w:t xml:space="preserve">16.10  [4*3.9+1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3="</w:t>
        <w:tab/>
        <w:t xml:space="preserve">12.20  [3*3.9+1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6/3="</w:t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5="</w:t>
        <w:tab/>
        <w:t xml:space="preserve">1.66  [5/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"lear, then "4="</w:t>
        <w:tab/>
        <w:t xml:space="preserve">1.33  [4/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CALC.PM on a key in your .KeyBoarD fi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=BC,r,u,n, ,c,:,\,x,y,\,c,a,l,c,.,p,m,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lse RUN CALC.PM 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run calc.pm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may be installed as an OODLES Librar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.PM is slow on an 8088/8086, but runs fine on an 80286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-video characters in the header may not "disappear" (print black-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) as intended with certain graphics display adaptors.  Consult you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n the HELP file, and change the default value "8" at "d HR=8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which works (but NOT 128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d - 13 Dec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calls itself, or requires any user se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installable in OODLE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c - 12 Nov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e last calculation performed (if any) is passed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EXit, where other programs can retrieve that value as Save/Get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calculations may require the addition of several zer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decimal point to ensure accuracy: 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"1000000/6072075*7081" as "1000000.0000/6072075*708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erasure of BackDeleted numeral in place 1: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 reset of Window number and current filename on EXit: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C.PM v1.0d for XyWrite III(+) v3.5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. J. Holmgren, 410 Central Park West, NYC 1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(212) 749-7882; Messages: Word Processing BBS (312) 491-6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3 December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