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LA��LM0��RM255��TS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KBD.PM v1.0a  For XyWrite III+ v3.54+   R.J.Holmgren 10/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ranslate the .KBD file's Scan Codes 1-104 into Descriptive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ful program has few rules.  It's purpose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/modification of the .KBD file.  Normally, you need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"map" to correlate the numeric Scan Codes 1-104 used in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iles with the alphanumerics ("A, Z, 1, 0, Insert, End," etc)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al keys.  The Scan Code convention means that every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KBD, however small, is a pain in the ass.  ALPHAKBD.PM makes a new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KEY extension from any existing .KBD file, and substitute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Scan Code.  You can edit this non-loading .KEY fil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convert it back into a loadable .KBD file,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KBD.PM.  Conversion i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  RUN ALPHAKBD.PM with your .KBD file in the current window.  Your 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changed in ANY respect, unless you elec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Convert file:  .KBD to .KEY (A)lphafile | .KEY to .KBD (L)oadfile (A|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Hit A|L (`Esc' ab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"A", to convert your .KBD file into a descriptive (A)lpha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KBD now solicits the name of a new file (give it a ".KEY"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LPHAKBD will refuse to convert it back into a .KBD file!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with this [drive:\path\]filename.ext will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Process into "[drive:\path\]FILENAME.KEY"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#`Esc'ape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hows how the Scan Codes 1-104 are named.  You can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ALPHAKBD.PM to suit your taste or keyboard peculiarities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abels longer than 16 characters, and don't alter in any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form of these labels:  "label=numeric_scan_c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in the resulting .KEY file as desired.  DO NOT delet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he equal sign "=" that occurs after each "key_name[scan_code]"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use an 83, 84, 101, 102, etc. key keyboard;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KBD.PM is set up for 104 keys, missing keys in your keyboard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LPHAKBD.PM again, and strike "L", to convert your .KEY file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ADable .KBD file.  Then pick a .KBD filename (use a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rce.KBD filename, to test how well ALPHAKBD works for you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inishes, the new .KBD file is SAved, but NOT LOADed!  Your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ained on disk -- you can delete it if you want, but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round as a permanent companion to your .KBD file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ccasional changes in .KEY, then convert .KEY to .KBD, and LOAD the .K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Default Key_Names Used in ALPHAKBD.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</w:t>
      </w:r>
    </w:p>
    <w:p>
      <w:pPr>
        <w:pStyle w:val="PreformattedText"/>
        <w:bidi w:val="0"/>
        <w:spacing w:before="0" w:after="0"/>
        <w:jc w:val="left"/>
        <w:rPr/>
      </w:pPr>
      <w:r>
        <w:rPr/>
        <w:t>3=4</w:t>
      </w:r>
    </w:p>
    <w:p>
      <w:pPr>
        <w:pStyle w:val="PreformattedText"/>
        <w:bidi w:val="0"/>
        <w:spacing w:before="0" w:after="0"/>
        <w:jc w:val="left"/>
        <w:rPr/>
      </w:pPr>
      <w:r>
        <w:rPr/>
        <w:t>4=5</w:t>
      </w:r>
    </w:p>
    <w:p>
      <w:pPr>
        <w:pStyle w:val="PreformattedText"/>
        <w:bidi w:val="0"/>
        <w:spacing w:before="0" w:after="0"/>
        <w:jc w:val="left"/>
        <w:rPr/>
      </w:pPr>
      <w:r>
        <w:rPr/>
        <w:t>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6=7</w:t>
      </w:r>
    </w:p>
    <w:p>
      <w:pPr>
        <w:pStyle w:val="PreformattedText"/>
        <w:bidi w:val="0"/>
        <w:spacing w:before="0" w:after="0"/>
        <w:jc w:val="left"/>
        <w:rPr/>
      </w:pPr>
      <w:r>
        <w:rPr/>
        <w:t>7=8</w:t>
      </w:r>
    </w:p>
    <w:p>
      <w:pPr>
        <w:pStyle w:val="PreformattedText"/>
        <w:bidi w:val="0"/>
        <w:spacing w:before="0" w:after="0"/>
        <w:jc w:val="left"/>
        <w:rPr/>
      </w:pPr>
      <w:r>
        <w:rPr/>
        <w:t>8=9</w:t>
      </w:r>
    </w:p>
    <w:p>
      <w:pPr>
        <w:pStyle w:val="PreformattedText"/>
        <w:bidi w:val="0"/>
        <w:spacing w:before="0" w:after="0"/>
        <w:jc w:val="left"/>
        <w:rPr/>
      </w:pPr>
      <w:r>
        <w:rPr/>
        <w:t>9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_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D+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elete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Q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{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]}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;: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'"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=42</w:t>
      </w:r>
    </w:p>
    <w:p>
      <w:pPr>
        <w:pStyle w:val="PreformattedText"/>
        <w:bidi w:val="0"/>
        <w:spacing w:before="0" w:after="0"/>
        <w:jc w:val="left"/>
        <w:rPr/>
      </w:pPr>
      <w:r>
        <w:rPr/>
        <w:t>\|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Z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X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=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=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=52</w:t>
      </w:r>
    </w:p>
    <w:p>
      <w:pPr>
        <w:pStyle w:val="PreformattedText"/>
        <w:bidi w:val="0"/>
        <w:spacing w:before="0" w:after="0"/>
        <w:jc w:val="left"/>
        <w:rPr/>
      </w:pPr>
      <w:r>
        <w:rPr/>
        <w:t>/?=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=54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tSc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=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4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5=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6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8=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9=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=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=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=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=7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_-=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=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_5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=7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_+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=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=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=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eq=84</w:t>
      </w:r>
    </w:p>
    <w:p>
      <w:pPr>
        <w:pStyle w:val="PreformattedText"/>
        <w:bidi w:val="0"/>
        <w:spacing w:before="0" w:after="0"/>
        <w:jc w:val="left"/>
        <w:rPr/>
      </w:pPr>
      <w:r>
        <w:rPr/>
        <w:t>?=85</w:t>
      </w:r>
    </w:p>
    <w:p>
      <w:pPr>
        <w:pStyle w:val="PreformattedText"/>
        <w:bidi w:val="0"/>
        <w:spacing w:before="0" w:after="0"/>
        <w:jc w:val="left"/>
        <w:rPr/>
      </w:pPr>
      <w:r>
        <w:rPr/>
        <w:t>?=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=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=88</w:t>
      </w:r>
    </w:p>
    <w:p>
      <w:pPr>
        <w:pStyle w:val="PreformattedText"/>
        <w:bidi w:val="0"/>
        <w:spacing w:before="0" w:after="0"/>
        <w:jc w:val="left"/>
        <w:rPr/>
      </w:pPr>
      <w:r>
        <w:rPr/>
        <w:t>?=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Insert=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Home=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PgUp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/=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Delete=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End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PgDn=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Alt=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Ctrl=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CursorUp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CursorLeft=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CursorDn=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CursorRight=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Enter=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KBD.PM v1.0a for XyWrite III+ v3.5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 J. Holmgren, 410 Central Park West, NYC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: Any RelayNet BBS carrying the XyWrit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ord Processing BBS (312) 491-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