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PTURE.PM v2.0g for XyWrite III+ and Nota Ben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.0 NEW XPL window shows entire program-in-progress; much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de insertion|deletion|editing;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new Crash Protection for Nota Bene -- see "N.B. for NB Users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new MErge feature:  concatenate NCAPTURE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XyWrite version 3.50+ and Nota Bene v3.0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PTURE.PM is an enhancement of Ernie Wallengren's wonderful CAPTURE[2].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useful XyWrite program yet written.  CAPTURE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long keystroke series to a single Save/Get key "on the fly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ose instructions repeatedly by simply striking the Save/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nd remains, a life-saver for any intensive XyWrite user.  NCAPTU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unctionality to CAPTURE, while simplifying its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it up considerably.  Except as noted below, NCAPTURE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 USERS:  SEE NOTE ABOUT KEYBOARD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Advanced User Programming" code in macros created by N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 Programming (here called XPL, for "eXten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", XyWrite's old term) permits the creation of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macros.  See XPL instruc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2.0 of NCAPTURE is much easier to edit tha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cause the entire macro-in-progress is always available in the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(X)PL option offered by the command line menu (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scape key), three other new commands are available:  M, R,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erge existing programs, including those made with NCAPTURE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macro, at any location in the macro-in-progres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very elaborate programs.  See "MErge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sume leaves the command line menu, and resumes keystrok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imeout is added, supplementing the old (P)ause command [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ogram_pause].  (P)rogram_pause not only halts [Timeout]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ro keystrokes, but inserts a programmed pause IN MACRO CODE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acro execution, the macro halts until the user hit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to resume macro execution.  The (T)imeout command simpl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of macro keystrokes, without inserting a pause in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(P)rogram_pause routine places Save/Gets 98 and 99 in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hold the Escape character and to Read a Character; Save/Ge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8 and 99 can be changed, if necessary, in the XP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is rewritten from scratch, without reference to Walleng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PTURE only uses Save/Gets in the range SV55-SV99, which ar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a program terminates (unlike SV100-SV999, which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 buffer).  NOTE WELL:  You can RUN other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PTURE, but if they use Save/Gets in NCAPTURE's range of SV55-SV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PTURE values and defaults may be changed, and NCAPTURE may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E.PM [RELOCATE.ZIP], contained in my XYWPMKIT.ZIP librar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 NCAPTURE's Save/Gets in a different range,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ZZYZX.P0M is used only to record XPL keystrokes, no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.  A window is opened for __ZZYZX.P0M to accept XP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le is stored on disk (preferably a RAM disk) until NCAPTURE q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erased (any pre-existing file named __ZZYZX.P0M is also e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v2.0, NCAPTURE's XPL window displays your entire macro-in-progres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edit any part of the code.  The XPL window is enlarged slightl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lines).  When quitting the XPL window to return to ordinar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pture, position your cursor carefully:  keystrokes subsequent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INSERTED IN MACRO CODE AT THIS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ave your finished macro to a file (after load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ave/Get key), NCAPTURE uses XyWrite's built-in fac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Save/Get to filename x.SAV, where x is the Save/Ge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Any pre-existing filename x.SAV is erased.  x.SAV will 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ing loops are executed as SUbroutines, yielding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or CoMmand line always indicates the status of N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ign in &lt;&lt;SV98&gt;&gt; a [drive:\path\]filename for XPL disk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ossible, use a RAM disk, for speed.  XPL creates a temporary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d when NCAPTURE terminates.  The default filename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directory, is "__ZZYZX.P0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Optionally Pre-Determine the Save/Get key for Loading NCAPTURE 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to determine whether you want to hard-code a Save/Ge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SV99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 Programming (X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 code can be inserted in the keystroke record as often as necess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creation.  However, this routine functions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.  Because XPL is complex and errors are easily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be able to edit XPL code.  Therefore,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t the top or bottom of the screen (opposite to your curs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XPL.  The XPL subroutine begins with the Scroll Lock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/OFF state of the Scroll Lock is accurately reported as "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line (N.B.: the Scroll Lock hardware light on your key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sync with the true state of the lock).  To edit XPL code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 and return to ordinary keystroke capture, you must first togg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-- then either hit Escape to exit, or else edit your XP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croll Lock back ON again, and continue capturing XPL keystrok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rike Escape with Scroll Lock ON, Escape is recorded as an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position of the cursor when you quit XPL or MErge to return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eystroke capture is VERY IMPORTANT!  All subsequent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SERTED at this position in the code.  This very powerfu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s you total editor control over your macro;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ant to insert new keystrokes in the middle of the macro, but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inue appending keystrokes to the macro,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your cursor is at the END of the XPL code when you quit the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ndow -- otherwise you'll have to go back later and mov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eystrokes manually.  Generally, execute a BF (Bottom For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often mapped to Ctrl-End) with the Scroll Lock OFF, before quitting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MErge.  If you abort XPL or MErge, new keystrok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ended at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combine the DOS "Break" instruction with the Scroll 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result in erratic XyWrite recognition of the TS (Toggle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you may have to strike the key twice to toggle it). 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re serious problem, solve it by modifying your .KB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 [key#]=NI,TS.  The NI (No Interrupt) function inhibits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assing instructions to DOS.  Unfortunately, it also puts an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your XPL code, but NI is generally harmless (or delet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X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-Determine the Save/Get key for Loading NCAPTUR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ting NCAPTURE, you are always solicited for an ordinary Save/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ished macro, unless you provide a hard-coded Save/Get key in SV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ve/Get query is then skipped).  The legal range is any characte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-9.  The default is &lt;&lt;SV99, &gt;&gt;, i.e. no Save/Get specified:  the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 when storing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Existing Programs into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ermits you to insert another program, text file, macro, etc.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cro.  The MErged file is appended to the current macro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After MErging, you may continue to add code to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XPL mode, or quit XPL and continue ordinary keystrok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x.SAV file may be MErged, or any other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extremely sophisticated programs, with periodic breaks (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PTURE) to fix code or consider you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merge another program into macro cod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XPL editing (with Scroll Lock OFF).  The advantage of MEr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s two functions:  it performs an "if exist" check o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, in the case of merge files previously made with 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MErge deletes the code in the merge file that force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(quit|stop P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for Nota Be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-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are called "Phrases" in Nota 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essential commands used by NCAPTURE (the `Escape' key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, the TS [`Toggle Scroll'] function) are not logged to the sam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NB.KBD KeyBoarD file as in most XyWrite KeyBoarD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NB.KBD file, the following will generate `Escap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ggle Scroll' (three or four keys depressed SIMULTANE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:             SHIFT + ALT + *|PrintScreen [Pr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+ ALT +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crollLock:  CTRL + SHIFT + ALT +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+ SHIFT + ALT + FunctionKey 12 [F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`Escape' appears in your modified keyboard, add it to the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`Escape' is one of Nota Bene's wierd 3-character cod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keyboard using SHIFT + ALT + [keypad] 2 then [keypad]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py it from this document; a true `Escape' is loc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tween the &gt;&lt; characters that follow:  &gt;�1B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ggle ScrollLock' is Nota Bene function TS.  Load it on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 follows:  e.g., for key number 70 (the `ScrollLock' key)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=ni,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e also "Main Version History", v1.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CAPTURE has been tested with Nota Bene v3.0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roperly, I do not use Nota Bene, so please report any probl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g - 17 Nov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failure to SAve macro to disk as "x.SAV"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f - 23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e - 23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 caused by Error Help VAriable EH=1 (Error Help disabled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H=0] then restored to original value on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d - 21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ored VAriables to $VAriables wherever possible, to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ther than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c - 10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ensure that no BAcKup of XPL work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fault NW=2 during NCAPTURE operation (this is because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ensically forbids NW=1).  The effect, for XyWrite user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W=2, is that XyWrite automatically opens bu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s -- you have to go to the CoMmand line and issue an RS (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 command to restore the previous screen.  Ch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 - 28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&lt;&lt;VA$ER&gt;&gt; "bug" in XyWrite v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- 13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routines no longer appended to the macro, but inserted at a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 anywhere in the ma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:\path\filename must be designated in &lt;&lt;SV98&gt;&gt; for XP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ave/Get orientation of earlier NCAPTURE code is relaxed.  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a disk file for XPL and MErge functions.  The essential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with contortions, one can transform literal strings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 code exclusively through the manipulation of Save/Gets, but it i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knowledge) impossible to thoroughly convert executable cod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ecuting string literals without resort to screen- or disk-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s and text convert back nicely, but Ascii 174|175 codes do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errors in XPL code -- unbalanced pairs of Ascii 174|1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 crash the Save/Get to which this faulty cod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enefit of this structural change is the ability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in-progress by toggling into 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required that users of older XyWrite (v3.53-) version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Bene hard-code a Save/Get key in &lt;&lt;SV99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zero comment re: the programming "tricks" discussio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PTURE.DOC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II v3.15-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28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's extensive Help system involves many program routin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EX1&gt;&gt;-type EXits.  An EX1, if encountered during NCAPTURE execution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child process), will terminate NCAPTURE forthwith:  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appears".  Because NB's Help system cannot to be modified, NCAPTU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instructions to run the Help system.  Specifically, NCAPTUR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H, HL, OP, and the key culprit HF, which is appa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ta Bene (although XyWrite recognizes it).  If you want to perfor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SEarch, do it from the command line; NCAPTURE will not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Help system.  If you want to include a Help routine in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enter the keystrokes with XPL -- but be aware that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it may crash for the very same reason that NCAPTURE crashes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encounters an &lt;&lt;EX1&gt;&gt; instruction during execution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 Functions $A-$Z|$0-$9, and VH (View Help), are not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modification crimps the flexibility of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ograms into existing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1 Ma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CIAL RELOCATE STRINGS:  For Use by RELOCATE.P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 ======== =======   Lowest S/G number=55 in the original ver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=                         if you have RELOCATEd the code, see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v                         program itself for the current low S/G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CAPTURE.PM v2.0g for XyWrit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