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LINE.ZIP �� R.J.Holmgren 3/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rop Marks on LaserJe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-- DO *NOT* PRINT THIS DOCUMENT TO A LASER PRINTER!!  (I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   ===                    of sample printer contro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LINE.ZIP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LINE.DOC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.MAC    � a macro downloaded ONCE to the laser printer (before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LOD.PM � a macro set-up PrograM that DL's CROP.MAC +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approaches are discussed:  print crop marks derived fr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nt, or print a raster graphics (font-independent) crop-mar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roaches follow the same general procedure (H-P compatible P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hrough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 crop marks in four (or two) positions on the page,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(X,Y) references to the PCL "logical page" coordin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op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rop marks on every page, the instructions are place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Running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pecialists might think that its easiest to derive marks from a fo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raster graphics are much more flexible, using a printer Macro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ifficulty lies in making the raster graphics image; but sinc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ROP.MAC -- is included with this ZIP, you're ready to go.  Do **NOT**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.MAC into XyWrite or any other editor which is not 100%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CROP.MAC, make your own image (I used ALTERFNT.COM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FT26.ZIP] to create CROP.MAC's image and load it into a fo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 to write nnn bytes from the font into CROP.MAC; the who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bout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- Use Ra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demo, all files are assumed to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modify MACROLOD.PM as required).  Filename DLMACRO.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served* for the use of MACROLOD.PM (any pre-existing file named DLMACRO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LOD.PM is RUN first, and only *once*, prior to printing,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macro (CROP.MAC) into the printer's permanent memory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.MAC nor MACROLOD.PM are used again (unless you turn off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urpose of MACROLOD.PM is to establish a Macro ID#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2767) prior to downloading the raster graphics image, to downloa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finally to make it "permanent".  Modify MACROLO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D number you want to use; the default is an ID of�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rd-code an ID number within CROP.MAC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MACROLOD.PM superfluous, write an ID command in a DUMMY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no* terminating Carriage Retur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f#Y     [replace "#" with ID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in DUMMY2.FIL an instruction to make macro CROP.MAC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survives a printer reset (no terminating &lt;cr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f#y10X  [replace "#" with ID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catenate DUMMY1.FIL, CROP.MAC, and DUMMY2.FIL 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B dummy1.fil/A+crop.mac/A+dummy2.fil/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Name DUMMY1.FIL as CROP.MAC.  Now you only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.MAC to the printer *once*, before printing; do it from the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/c copy/B crop.mac LPT1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.MAC prints a simple cross on the page, at absolute position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er Insert (�AEPI�AF) instructions in a Running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ERH�AF��AERF�AF).  These positions are plotted on a 300dpi (dot per inch) "X"x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XyWrite formatting commands are *irrelevant* &amp; have *no impact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itions (which makes things easy for you).  A good "starter" �AEPI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FA�PI#&amp;f0S#*p0x0Y#&amp;f1y2X#*p2320x0Y#&amp;f1y2X#*p0x2925Y#&amp;f1y2X#*p2320x2925Y#&amp;f1y2X#&amp;f1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XyWrite v3.53-, this single �AEPI�AF instruction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�AEPI�AF commands not exceeding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f0S   - push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0x0Y - locate the cursor at page position 0X,0Y (upper-leftmos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f1y2X - select Macro ID# 1 (#&amp;f1Y) and execute last-ID'd Macro (#&amp;f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- same routine for the other thre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f1S   - pop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prints at the four corners of the page, as shown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must make sure that text fits *within* the crop mark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formatting controls (LM, RM, IP, OF, etc).  If your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unning Footer, insert the �AEPI�AF instructions at the *end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s where the crosses print can be altered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*p#x#Y" instructions in �AEPI�AF.  Current defaults represent the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0� .              . �2320,0  (2320 [2400]x0=8.00"x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</w:t>
      </w:r>
      <w:r>
        <w:rPr/>
        <w:t>marginal area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  </w:t>
      </w:r>
      <w:r>
        <w:rPr/>
        <w:t>used by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2925� .              . �2320,2925  (2320 [2400]x2925=8.00"x9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- Use Font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several approaches, but all require that an appropri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internal, cartridge, or downloaded) be defined as a �AEPT�AF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e* .PRiNter file that you use to print your documents.  The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COURIER is handiest for LaserJet users; other US-ASCII font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EDIUM-COURIER defined in your .PRN file (as, e.g., �AEPT1�AF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all �AEPT1�AF immediately before the �AEPI�AF strings in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Footer.  FYI, the precise printer select string for MEDIUM-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(if you need to define MEDIUM-COURIER in your .PRN fil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amp;l0O#(10U#(s0p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:  If your XyWrite .PRN file defines the Symbol Set for MEDIUM-COU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#(8U", make a new �AEPT�AF and new "FO:" font definition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change "8U" to "10U" �� otherwise, Roman-8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no crop ma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arrangement makes a fairly good crop mark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�AERF�AF might be (ASSUMPTIONS:  MEDIUM-COURIER is �AEPT1�AF,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nt is �AEPT5�A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FA�PT1��PI#&amp;f0S#*p0x0Y���#*p2310x0Y���#*p0x3040Y���#*p2310x3040Y���#&amp;f1S��PT5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(but elegant) �AERF�AF follows; it manipu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FA�PT1��PI#&amp;f0S#*p0x0Y���#*p0x50Y�#*p2310x0Y���#*p2370x50Y�#*p0x3010Y�#*p0x3040Y���#*p2370x3010Y�#*p2310x3040Y���#&amp;f1S��PT5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�AERF�AFs co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PT1�AF   - switch to MEDIUM-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f0S   - push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0x0Y - locate the cursor at page position 0X,0Y (upper-leftmos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- print cro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- same routine for the other thre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f1S   - pop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PT5�AF   - return to default writin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G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