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0RM255TS4,10,14,25,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S.PM v1.0c Multiple View ["Window"] Editor v1.0a for XyWrite III+ v3.54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J. Holmgren 10/28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Simultaneously edit 2 to 9 full-screen "views" of ONE act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S.PM is the full-screen counterpart of LINK.PM.  LINK can displa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plit-screen windows while editing a single copy of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thing XyWrite is natively unequipped to do).  VIEWS edits up to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-screen "views" (like windows) of just ONE loaded file.  Unlik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Write operation, you do not need to load separate copies of th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"view".  Every "view" reflects the latest changes or edits to you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Ave the edit-file, changes in every "view" are SAved.  You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"views" by striking the "Jump Directly to Window" keys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functions #1 through #9), usually mapped in default XyWrite .K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CTRL+SHIFT "1" through "9" on the keyboard's top row.  View #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creen when you RUN VIEWS.PM; you set the number o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s, from 2 to 9, when you begin 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of operation, all "views" are initilized to displa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s View #1.  Individual "views" are established whenever you acc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"view".  In other words, if your current screen displays View #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toggle to View #2, the current screen of View #1 is stored for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witching to View #2.  Establish different "views" by mov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around the document to locate the "view" you want to store, then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new "view" (or else hit the key number of the current view). 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ews" are changed, as often as you want, simply by moving the curs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osition, and toggling to a different "view" -- if you don't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, a fixed "view" can be recalled every time you hit the numeri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at "view".  Key 2=View #2, key 9=View #9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dd feature of VIEWS is that it requires NO ADDITIONAL WIND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!  In other words, you can have nine separate files loaded in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and still see nine "views" of ONE of those loaded files!  (How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S do this?  You figure it out.)  However, XyWrite func calls #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[highest_"view"-number] are disabled while VIEWS is running, so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loaded in window numbers that also correspond to "view" number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use the Show Window key (function SW, usually mapped on Ctrl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if you change the file in the current window while VIE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, VIEWS will not recall your main VIEWS edit-file when you togg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"view" to another; you must manually restore your VIEWS edit-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S runs in the background.  No key is assigned to terminate a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; use the Break function (func BK, usually mapped on Ctrl-Break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op the Progra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ut-of-the-box" VIEWS.PM utilizes Extended Save/Gets in range 51-76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ave/Gets are utilized by other programs run concurrently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S session, VIEWS may crash.  VIEWS Save/Gets can be renumber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(01-999) that will not conflict with other programs, using RELOCATE.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LOCATE.ZIP, part of XYWPMKIT.ZIP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vantage of "high-order" Extended Save/Gets, i.e. those located in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-999, is that they are semi-permanent, and if you use RELOCATE to r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S.PM to this high range, you can run VIEWS, quit VIEWS, and then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-- your old views 2-9 will still be valid (so long as you have not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Write in the interi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IEWS.PM v1.0c for XyWrite III(+) v3.54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. J. Holmgren, 410 Central Park West, NYC 10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 (212) 749-7882; Messages: Word Processing BBS (312) 491-6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28 October 198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