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�TS4,10,14,25,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PM Linked Window Editor v1.1c for XyWrite III+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 Holmgren 4/2/88 (Rev. 8/1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dit one open file in two lin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windows are two or more separate windows that display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ile.  Normally, this can be accomplished in XyWrit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parate copies of the same file in two or more windows, and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; but with large files, memory is rapidly exhausted, and ed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 in one window do not affect the others (therefor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CHANGE only one of the open windows).  This is in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PM eliminates this problem.  LINK opens only ONE copy of the fil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's two windows are "active" in the sense that edits made i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lected in the other window whenever you toggle the screen. 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ll changes to the text in either window are stored.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may be used, or the screen may be split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/horizontal; any legal size).  A complementary program in XYWPM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EWS.PM [VIEWS.ZIP], allows up to nine full-screen "views" (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on one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K runs in the background, LINK may compete for certain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you run while editing; if LINK crashes, Save/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kely cause.  You can relocate LINK.PM's Save/Get number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.PM (in XYWPMKIT.ZIP).  Out-of-the-box, LINK utilizes Save/Gets 51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-84 with User Variable 3 set to `Y'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three User VAriables to HARD-CODE in LINK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key which will end the LINK edit session (default=`Esc'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A switch to enable Use Style commands in the second link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witch is set, `Y/N', at &lt;&lt;LaBel B&gt;&gt; (default=`N'o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 Styles, leave this switch set at `N'o, because the SS/U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quires a little extra startup time.  No harm, however, is d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 this switch to `Y'es (i.e., read and process Set Style/Us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s) but no SS/US commands are actually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switch sets up LINK to handle all PRE-EXISTING Set Style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s in a document, but if you add new SS formats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Screen One while editing under LINK, Screen Two will balk 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tyle commands for those new S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A switch to enable Full Formatting in the second link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witch is set, `Y/N', at &lt;&lt;LaBel C&gt;&gt; (default=`N'o)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s quixotic, and more experimental than practical --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velop a method for transferring screen display sett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ndows and documents.  It works, but the time penal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acceptable (about 2 seconds on an 80286 with EACH window toggl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, this is due to the large number of format command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ransferred.  Styles is the nominal benchmark:  all format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Styles are reflected in linked Screen Two (AL, BF, BK, BT, EL,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F, HY, IP, LL, LM, LR, LS, MD, OF, OP, PL, PT, RM, RT, SC, SD, S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P, TS, UL, WD, and WS).  FC and JU are also called (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unterparts, FL/FR and NJ, are redundant and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NOTE WELL!! that if you set Switch 3 to `Y'es, you can be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 by a BUG in XyWrite:  VAriables stored on Save/Gets are limited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racters in length.  But the XyWrite default for Tab Setting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t limit.  Tabs are set at 8 column intervals to the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ength (254 columns).  The default is "TS8,16,24,32,...232,240,24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ut Save/Gets only store 57 characters of this str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...120,128,136,14" -- the "14" should be "144".  Entering this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format causes the command to crash, and affects LINK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provide, in STARTUP.INT, a new default TS setting: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C d ts=8,16,24,32,40,48,56,64,72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Alls the file you will edit (unless you elect to use the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), and LINK sets up the window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Edit tex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two active windows by striking the key(s)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AS" (Alternate Screen toggle) is mapped (Alt-F10,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KeyBoarD files).  DO NOT toggle screens with funcs NW or #1 thru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Changes to Screen One are not displayed in Screen Two until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by refresh) the screens -- but all changes are alway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y appear in Screen Two or not, because LIN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ingle copy of the file.  Formatting in Screen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; only the Editing Mode (normal/expanded) of Screen One is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formatting codes actually appear within the seco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unless the switches for Using Styles or Full Formatting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Y'es from their default settings of `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 line menus appear when you RUN LINK.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Linked Edit of [d:\path\]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`Esc'ap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ilename to edit (drive: and \path\ are optional)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window, you may default to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Use 2 (F)ull screens, or (S)plit 1 screen [horizontal|vertical]  (F|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`Esc'ap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"F" or "S" to select Full-screen or Split-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ppears ONLY if you select the "S"plit-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Setup 2nd window "&gt;left,top,width,length" here &gt;0,11,8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 Vertical=40,0,39,22  (&lt;cr&gt;|XC; `Esc')          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displayed on the CoMmand line (0,11,80,10)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wo horizontal split windows of equal line-length (10 line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default values for a vertical split of equal width (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each window) are displayed on the PRompt line (40,0,39,22);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the CoMmand line, and replace them with other valu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uch as the suggested vertical-split values, immediately after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DO NOT ERASE any part of the CoMmand line from the word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&gt;" character).  Each of the four values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supply will establish the size and shape of the second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utomatically configures the first window to a size/sh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setting up usable split windows, see the WINDOW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manual.  Note that not all window configurations work prop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multaneously, so if you want odd window shapes,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the WINDOW command takes four values (in addi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you DO NOT supply when using LINK):  "left,top,width,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ft":   the column number of the left border of the second window [0-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p":    the row number of the top border of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 to (screen_length-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th":  the width of each displayed row in the second window [1-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ngth": the number of rows displayed in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(screen_length-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"SPECIAL RELOCATE STRINGS"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renumbering LINK.PM code, using RELOCATE.PM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�MDRV�W�MDNM�,</w:t>
        <w:tab/>
        <w:t>["�53x" + function �MDBO�WW�MDNM� + comm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 �MDBO�WW�MDNM� is often mapped on Ctrl-Alt-W, and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as �MDRV�W�MDN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c - 14 Augus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`Use Style' (US) commands in linked window (user option,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R VARIABLE located at LaBel B &lt;&lt;LBB&gt;&gt; ) -- requires a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tart-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ull Formatting of linked window (user option,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R VARIABLE located at LaBel C &lt;&lt;LBC&gt;&gt; ) -- requir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ime with EACH screen toggle (�2 seconds on an 80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ked windows at current cursor location rather than Top of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ile located in current window when LINK.PM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linked window on termination, and remov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ntrol over framing of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Bad window-length settings -- both windows now set to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-  6 Augus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 in the current window when LINK runs, this file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edit-file.  If accepted, the current window becomes Scree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new copy of current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holding screen positions with short text files or togg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 -- however, files less than 2 LINK screen "pages"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ength may not position accurately with ever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.PM v1.1c for XyWrite III(+)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212) 749-7882; Messages: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