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M0��RM255��TS4,10,14,25,5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PM File Management v1.0i for XyWrite III+ v3.5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.J. Holmgren 6/2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.PM maintains a list of filenames that have been edited by Xy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displayed in directory, or individually CAll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iles toggle into the editing mode (normal or expanded)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the final cursor position occupied, when you last edit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's five discreet operations can be selected and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from the keyboard file, or in an XPL program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INT, which is a special XPL .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STATUS filelist would consist of all files ABorted or ST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STATUS recalls files later for ongoing editing.  But a STATUS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fined in different ways -- for example, all .DAT file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(rather than STored), or all .PM programs RUN, or file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\X\ directory only, etc. etc. -- as well as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rrow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TATUS.PM to the screen, enter expanded text mode, and suppl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&lt;SV01&gt;&gt;, for STATUS' datafile (default filename is LAST.DA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).  If you locate the datafile on a RAM disk, it won't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-off -- but STATUS will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d LOAD your .KeyBoarD file as requir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[drive:\path\]status.pm[,arg[ file file 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key&gt;=BC,r,u,n, ,s,t,a,t,u,s,.,p,m,[CO,arg,[ ,f,i,l,e,[ ,f,i,l,e,...,]]]X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 1-5 is stated, STATUS defaults to argument 4 (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file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"file" specs, valid for arguments 1 and 2 only, repres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ctually appear in the DRIVE:\PATH\FILENAME.EXT.  Filespec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from the argument, and from each other, by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may NOT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status.pm,1 C:\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status.pm,2 .DAT .PM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status.pm,2 MY.DAT C:\F\YOU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tch, the file is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rgument 1 or 2 is used WITHOUT filespecs, STATUS st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1-5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 argument)=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Erase any old STATUS filelist, and start a fresh filelis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will be the first file on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Add the current document to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Call the last-used file on the list which is (or was, when last ed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 in the CURRENT directory; if no CURRENT-directory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list, display a directory of files and await user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4,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Display a directory of the filelist, and await us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</w:t>
        <w:tab/>
        <w:t>Select a file with cursor controls and C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</w:t>
        <w:tab/>
        <w:t>Abort the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 aborts after you issue a CAll command or an `Esc'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  <w:tab/>
        <w:t>Same as argument 4, but keep the filelist in a window, to CAll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from the list.  Each time you return to the filelist wind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UN STATUS.PM,5 to activate STATUS.PM, then select and C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OTHER copy of the filelist is being updated when you ru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rgs 1-4; this window will not be updated.  `Esc'ape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list and remove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efore STore or ABort commands (or SAve+ABort).  Set .KeyBoar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key&gt;=BC,r,u,n, ,d,:,\,w,\,s,t,a,t,u,s,.,p,m,CO,2,XC,BC,s,t,XC,BC,a,b,X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key&gt;=BC,r,u,n, ,c,:,\,x,\,s,t,a,t,u,s,.,p,m,CO,2, ,.,d,a,t,XC,BC,a,b,X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TATUS data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run e:\u\status.pm,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.KB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key&gt;=BC,r,u,n, ,e,:,\,u,\,s,t,a,t,u,s,.,p,m,CO,1,X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veral files from the STATUS fil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key&gt;=BC,r,u,n, ,e,:,\,s,t,a,t,u,s,.,p,m,CO,5,X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instruction in STARTUP.INT, to CAll last-edited file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C run d:\path\status.pm,3X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nd of STARTUP.INT, to view directory of recently-edi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C run d:\path\status.pm,4X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(no arguments; view the fileli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run status.p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ODLES (e.g. STATUS.PM located at �AELB100�AF in OODLES.LIBrary; argument=2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key&gt;=BC,1,0,0, ,2,@k �� where "k"=OODLES.PM dedicated @�&amp; Save/G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irect (CoMmand line) OODLES command [with argument 1|filespec ".DAT"]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 Routine #[ args]:  100 1 .da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m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rick to skip the XyQuest intro (serial number) screen, a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STATUS directory (arguments 4|5), or CAll the last-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-directory file in the previous XyWrite session (argument 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rite a DOS batch file, e.g. E.BAT, which calls "EDITOR dummy_file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"EDITOR �".  A batch file is handy anyway, in order to run Xy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 file CHSTACK.COM (which expands the keyboard buffer) -- b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STACK can only run once, a MARK/RELEASE-type combo is necessary to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STACK.COM out after quitting XyWrite.  E.BA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s the last instruction in STARTUP.INT, insert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C run d:\path\status.pm,4XC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"BC run d:\path\status.pm,3XC " �� ONE BEEP is heard with arg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"XC " should be the LAST character in STARTUP.INT (n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return!).  Insert function "XC " by commanding PFUN X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 If you load EDITOR with a real filename from DOS,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size of the called-file is reserved to XyWrite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ly ABort that document, the memory remains reserved.  Thu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from XyWrite to DOS with the "DOS" or "DOS /C" or "DO" command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very little available memory.  The method described above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"FREEZE STRING" and "SPECIAL RELOCATE STRINGS"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or renumbering STATUS.PM code, using RELOCATE.PM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LOCATE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i - 24 Jun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"UNLOAD 2" code, which caused "ERROR LOADING OVERLAY"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h - 28 Feb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rror that occurred when all windows were in use,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windows displayed DIRectories: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f - 30 Nov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:  "Trick" to skip the XyWrite intro (serial number) screen,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beep sounds if the STATUS data-file does not exist (a "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" error PRompt still appears, and cannot be circumvented)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immick"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e - 25 Oc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@SIZ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d - 23 Aug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rash caused by Error Help VAriable EH=1 (Error Help disabled dur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H=0] then restored to original value on term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c - 21 Aug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error on closing windows with default NW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b - 19 Aug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ll features of Display Modes 0-3 (add Show Page-Line, No Mark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US.PM v1.0i for XyWrite III(+) v3.54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. J. Holmgren, 410 Central Park West, NYC 1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: Any RelayNet BBS carrying the XyWrite Con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Word Processing BBS (312) 491-6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4 Jun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