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0��RM255��TS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.PM v1.1 for XyWrite III, III+, and Nota Bene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locate Extended Save/Get program code in a differ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the Save/Get range 000-999.  Example:  A program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Gets 01-30.  Renumber these Save/Gets as 661-690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conflicts with other programs which call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Gets 01-30, thereby causing one or both of thes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o crash.  RELOCATE may be especially useful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s, for users with concurrently running program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Extended Save/Gets above 99 used a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S8,2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ocate COPIES of files!  Always keep a backup duplicat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RELOCATE may not thoroughly renumber a file, rend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  If you lose a file with RELOCATE, it's your fault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, RELOCATE renumbers the code but does not SAve the file.  You m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You may wish to put an original copy of the program in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o compare the original and reloc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Revision History", at end, for important note concerning IS398 and IS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automatically renumbers program Save/Get code -- a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boggling, and very error-prone operation if performed by ha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is difficulty quite forcefully by "relocating"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.PM itself (and RELOCATE is a relatively short program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Save/Gets).  All RELOCATE operations are performed "on-screen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what's involved:  it'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D215�IMPORTANT!!�MDN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is designed for programs that use Extended Save/Gets only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programs that contain ANY ordinary alphanumeric Save/Gets A-Z|0-9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FREEZE those strings with RELOCAT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operates on the file located in the Current Window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 to relocate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determine the LOWEST numbered Save/Get in the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will ask you to supply this number, together with a new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renumbering purposes.  If the old lowest number is SV0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west number is 101, then SV01 becomes SV101, SV02 becomes SV102, S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V150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works best if all Save/Gets in the program are CONSECU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within a nearly proximate numeric range.  If a program uses Save/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 02, 03, and 652, you should change all Save/Gets 652 to Save/Get 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 reset the LOWEST-numbered Save/Get from 01 to 4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 652 will relocate as 1052, which is out-of-range (XyWr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ange is 000-999; Nota Bene's range is 000-399).  RELOCATE w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rror and abort, leaving the cursor on the illegally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, for your manu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B. for NB:  This flag is set at XyWrite's 1000 Extended S/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   for Nota Bene, change RELOCATE.PM's internal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 the command line):  ci /999/399/&lt;cr&gt;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will automatically renumber all Save/Gets of SV, SX, IS, PV, SU, G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 type, e.g. �AEGT01�AF or �AEsx102,�AEpv103�AF-1�AF or �AESv303,Hello�A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two-letter command is not significant).  When RELOCATE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ven command types are flashed on the command line one at 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r DE-selection (exclusion) -- strike "N"o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one or more of the command types -- &lt;cr&gt; simply approv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ing.  In practice, you should always approve ALL 7 typ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unusual program-developmen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RELOCATE requests manual input of special progra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nter special strings to FREEZE�RELOCATE?").  Very few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!  There are two types, solicited separately by RELOCATE.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FREEZ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REEZE numbers at their current value.  Any ordinary Save/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ppear in a program, e.g. "SVA", must be frozen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 that "PV00" be frozen because you want to hand Save/Get 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XPL program as a command-line parameter.  Some of my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freeze high-order Save/Gets because they ar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ch cases, you want to freeze EVERY command type tha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ly and case-sensitive, i.e. input "IS398", "sx398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WELL:  Freezing can be dangerous, because you can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E other Extended Save/Gets onto the same number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zen.  RELOCATE.PM does NOT check for this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PECIAL RELOC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Get numbers that occur OUTSIDE the seven command types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may also be indicated.  Such strings are VERY RARE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ppear in many of my own programs; there are four such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E.PM itself, noted at the top of the .PM file). 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rom a program author, YOU must determine whe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exist, and supply a UNIQUE case-sensitiv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PRECEDING the numbers to be relocated, which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ly throughout the file.  This may not be easy or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anual clean-up may be required.  If you make a mist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of these strings,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, from RELOCATE.PM, is �AESx01,47�AF.  The nu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Get, 01, will be changed by the standard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 renumbering routine.  However, the CONTENT of the Save/Get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pointer to �AESX47�AF ), also needs to be renumbered.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the string "Sx01," at the prompt:  "Special string PREC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Relocate".  Here, the "x" in "Sx" is made lowerc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case-SENSITIVE change routine will conver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f those Save/Gets labeled "Sx", ignoring those labeled "S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sx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(hit `Esc'ape) IF you make ERRORS DURING INPUT of SPECIAL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!  Such errors cannot be corrected and they will wreck you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nexistent or bad FREEZE STRINGS will usual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iscern any SPECIAL RELOCATE STRINGS, try reloca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ust the standard seven command types SV SX IS PV SU GT X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:  Preparing Program Files for Use by RELOCATE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are easy:  they only use command types SV SX IS PV SU GT and X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Ms, however, may code numbers that do not belong to these typ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ge when a program is relocated (renumbered).  In my progra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low Save/Get number:  "(Lowest S/G number=01)"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ring would be simply "r=" -- i.e. change the number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ring "r=" (this assumes that no other "r=" appear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erplexing example would be &lt;&lt;SX40,01&gt;&gt;, where the "01"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 number.  This, BTW, is very rare (though I use them a lot)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hole file is to be renumbered 10 numbers higher:  thus 40 become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1 becomes 11.  RELOCATE will renumber the "SX40" automatical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" requires a "special relocate string", entered when RELOCATE is ru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 renumber and the P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coding problems.  You can't instruct your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ring like "SX40," -- that would work the first time, but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would change, so at best you could only give user an initial off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make user search for the new value each time user RELOCATEs. 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struct user to enter "SX��#," but this would alter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und encoded in an "SX"-type Save/Get.  The answer is to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use of SV SX IS PV SU GT XS command types:  all upper case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in short always the same.  During NORMAL renumbering,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these up and change them regardless of case.  But speci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, so those few strings of the &lt;&lt;SX40,01&gt;&gt; type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should be abnormal case:  &lt;&lt;Sx40,01&gt;&gt; or &lt;&lt;sX40,01&gt;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x40,01&gt;&gt;.  Instruct user to enter "Sx��#," or "sX��#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x��#,".  Func ��#represents a wild string, usually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trl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ut a legend at the top of my programs, so that user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FREEZE STRINGS" or "SPECIAL RELOCATE STRINGS"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en responding to the RELOCATE.PM prompts.  See e.g. RELOCATE.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ere is how to print this legend without hav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legend itself get numbered -- which they WILL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haracters like "Sx" or "r=".  The answer is to make ON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legend's list of strings into a 3-character co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capital "S", enter Ascii 255 + "5" + "3" (53H = 83d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).  Thus RELOCATE won't flag it as a "special string", but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" and would literally have to exit to DOS and LIST the file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really an "S".  But that Ascii 255 has to be a REAL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not a 3-char code in itself (which it is, in XyWrite)!  How do you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one (have a Hex character table han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B Get Hex FF into Save/Get 02 ��SX01,�VAWB����A��#default wb&lt;�FFFF��</w:t>
        <w:tab/>
        <w:t>�SX02,�VAWB���LB Then restore the original value of VAriable WB ���#default wb&lt;�PV01���</w:t>
        <w:tab/>
        <w:t>�SX03,0��SV04,0123456789ABCDEF��SV05,#��GL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BC�����#��?��; Enter the Hex code of the char as two alphanumerics:  �LBB��PR `Esc'ape aborts��SX01,@UPR(�RC�)��IF�IS05��IS01�&gt;-1��LBD���#��}�PR Aborted��EX��EI��IF�IS01��IS04�&lt;0��GLB��EI��PV01��SX02,�IS02�+�IS01���IF�PV03�==0��SX03,1��GLB��EI��SV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 Locate cursor where the 3-char code will be inserted:  ��}�LBA��PR `Enter' #�� inserts [or `Esc']��SX01,�RC���IF�IS05��IS01�&gt;-1��GLD��EI��IF�IS01��IS03�&lt;0��PV01��GLA��EI��PV02��PR Done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mplete character set in 3-character format (handy to ha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1�02�03�04�05�06�07�08�09�0A�0B�0C�0D�0E�0F�10�11�12�13�14�15�16�17�18�19�1A�1B�1C�1D�1E�1F�20�21�22�23�24�25�26�27�28�29�2A�2B�2C�2D�2E�2F�30�31�32�33�34�35�36�37�38�39�3A�3B�3C�3D�3E�3F�40�41�42�43�44�45�46�47�48�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A�4B�4C�4D�4E�4F�50�51�52�53�54�55�56�57�58�59�5A�5B�5C�5D�5E�5F�60�61�62�63�64�65�66�67�68�69�6A�6B�6C�6D�6E�6F�70�71�72�73�74�75�76�77�78�79�7A�7B�7C�7D�7E�7F�80�81�82�83�84�85�86�87�88�89�8A�8B�8C�8D�8E�8F�90�91�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93�94�95�96�97�98�99�9A�9B�9C�9D�9E�9F�A0�A1�A2�A3�A4�A5�A6�A7�A8�A9�AA�AB�AC�AD�AE�AF�B0�B1�B2�B3�B4�B5�B6�B7�B8�B9�BA�BB�BC�BD�BE�BF�C0�C1�C2�C3�C4�C5�C6�C7�C8�C9�CA�CB�CC�CD�CE�CF�D0�D1�D2�D3�D4�D5�D6�D7�D8�D9�DA�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C�DD�DE�DF�E0�E1�E2�E3�E4�E5�E6�E7�E8�E9�EA�EB�EC�ED�EE�EF�F0�F1�F2�F3�F4�F5�F6�F7�F8�F9�FA�FB�FC�FD�FE�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nerate 3-chars on-the-fly is to load 255 onto a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BD file with Ctrl-Alt 255, then strike this key (XyW gives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) followed by the two-char Hex code of the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55_key&gt; +"3"+"D" generates an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1.1   30 May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ed relocation of XS command (XS is a new XPL command in XyWrite v3.54+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used to parse strings with more than one value, e.g. �AEIPn,n�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ed FREEZE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liminated �AEEX1�AF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cial CASE-SENSITIVE codes for various XyWrite programs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2.PM 8/1/87 Wallengren  Lowest number=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strings required, but Save/Gets are spread all over, so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ly (IN THIS ORDER!) to confine S/Gs to the range 49-99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RELOCATE.P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/13/51/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/27/52/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/100/53/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/101/54/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/102/56/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/103/58/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/201/59/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/202/6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/203/61/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/204/62/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/555/55/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/10/5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.PM v2.0  Lowest numb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LOC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��#,  ("sx" + function WW + co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S.PM v0.92  Lowest number=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LOC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APTURE.PM v2.0a  Lowest number=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LOC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DLES.PM v2.0b  Lowest number=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3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3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3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LOC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.PM Natkin  Lowest number=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E.PM v1.1  Lowest numb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LOC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��#,  ("Sv" + function WW + comma).  Func WW is often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Ctrl-Alt-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��#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KEYS.PM v1.0  Lowest number=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LOC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��#,  ("Sx" + function WW +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CMD.PM v1.0e  Lowest number=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LOC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��#,  ("Sx" + function WW +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.PM v1.0  Lowest number=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LOC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��#,  ("Sx" + function WW +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W-DSZ.PM v1.0d  Lowest numb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LOC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E.PM v1.1 for XyWrite III(+) and Nota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: Any RelayNet BBS carrying the XyWrite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ord Processing BBS (312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 Ma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