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is a down and dirty little utility to keep the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ntrol. All it does is search through the current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lls out any lines that report and error in Archive or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renames this file AUTOSCAN.LOG...in effect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eep entries in the log that are of any importanc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utoLog finds any entries reporting problems it will li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on termination saving you the one step of having to ty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.(Ain't I nice 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will expect to find the lo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itself, as long as that is on the current path then it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f AutoLog doesn't find anything of any importance it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0 bytes so it doesn't waste any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version of AUTOSCAN prior to V3.0 some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be retained in the log fil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ut it....so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ab/>
        <w:tab/>
        <w:t>N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G.EXE 1.2, Copyright (C) 1991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