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GBRO    version 1/0   by E de N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</w:t>
      </w:r>
      <w:r>
        <w:rPr/>
        <w:t>IG  ����ROTHER           DOCUMENTATI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 ����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 Brother is a TSR utility using less than 5 Kbyte of the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store a spy procedure and a small buffer. It is abl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s used by several MS-DOS functions whenever your PC is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r write a file, or execute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disk space by pruning working copies of your software down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 essentials. And with software that doesn't run properly you'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or what (missing?) files it was looking, and where/when it was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 Brother can also help you untangle the messy relations betwe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batch/command/execute/overlay/install/configure/library/device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onstitute the 'user friendly' software packages thes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 display help screen   : BIG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          : BIGBR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ling           : BIGBRO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ALERT  - Activate the memory resident SPY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EEP  -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 - Generate a report of files &amp; entry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USH  - Empty the internal filenam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 buffer holds a maximum of 112 entries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, Big Brother will automatically enter SLEEP mod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a FLUSH and then reactivate it with AL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report FILE, type  BIGBRO REPORT &gt; [Report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ORT option displays data about every file operation Big Br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ed while in ACTIVE mode. The four different columns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th-)Name:    The filenames; preceded by a drive ID an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path name ONLY if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) it was not on the DEFAULT drive &amp;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) it was opened with a PATH/COMSPEC environ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) called by the EXECU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:    Three different DOS function calls are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emory resident SPY procedu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 Execute - always a  .COM  or  .EXE program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ither by you, a batch (.bat) file or an activ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) Open    - any file OPENED for reading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tch file opened for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) Create  - any file CREATED; a new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an old one being written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:    Only if an ERROR occurred, an E will appear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ually indicates a 'FILE NOT FOUND'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on Entry:    The exact starting time of the DO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g Brother always reports the current time jus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s logo for comparison with these entr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Big Brother Version 1.0  - september 5th, 1990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