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 / New England has a simple distribution policy:  You hav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our shareware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this one)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widest possible distribution, and don't want to stand in your w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with the same name (TimeTra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Trac.doc, TimeTrac.rev) in your distribution together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You may choose to include all or a part of this fi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New versions are offered to our registered users and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Next, new versions are posted on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hen, we send copies of major revisions of software to vendors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ed us of their interes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inally, all ASP associate members will receive copies of maj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few months of release in the regular ASP mailing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vendor member, please consider jo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updates sooner and you are willing to go on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, we will provide updates as they become available.  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opy of the diskette(s) containing the program(s)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, we will send you a copy of any major updates to our soft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 bulletin board, send us a diskette(s) containing the program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distribute, and your mailing address, and we will update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it back to you.  Since all program copies are serialized by to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originally sent, we are able to track registrations by vend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we receive registrations containing your number for any produc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to provide you with updates for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Sch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ss / New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, New Hampshire  03802-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603) 431 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511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TTRver where ver is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Time Accounting (professional &amp; cost accounting). 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ls to accountants, lawyers, architects, field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, and corporate staf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anguage: QB 4.5, QC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3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Time Expense Tracking Logging Cost Accounting Interruptions La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nt CPA Consultant Professional Laptop ASP Shareware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ime &amp; expense tracking.  Real-time (TSR) or manu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lexible key structure &amp; reporting, interrupted task tr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ime tracking methods, partial &amp; full report generation,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sheet &amp; database programs, LAN &amp; workgroup support,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, complete manual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a time and expense logging system. 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key structure and repor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track interrupted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TSR (Terminate and Stay Resident) mode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p up" over other applications to log your activities --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or when the phon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(Local Area Network) and work grou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to spreadsheet, database, and accoun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driven rules for computing ti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different from other Time/Billing programs beca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nd calculates time for an unlimited number of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billing system.  This makes it appropriate for corporat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-out systems, large professional firms who need to f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billing system, and consultants that want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enu-driven rules for the unit of time used, minimum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and how tim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the time records of a group of people charging ti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ject with or without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s its data for analysis and processing to spreadsheet,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and accoun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define the key fields that will be used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ill total and sub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most appropriate for professionals who bill their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rporate staff people whose time is charged to projects. 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s information to be fed into a billing or cost accoun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LAN and workgroup computing, and will export all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group (whether on a LAN or on independent notebook computers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database, or accoun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ffers great flexibility in customization of up to fou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You may use an alphabetic key, such as last names, or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such as a whole number, or a field that is justified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.  In addition, you can have your own key tit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and reports, so that the users of the system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nslate" from your curr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will keep track of multiple (nested) interruption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begin doing something, be interrupted, h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 interrupted, and still keep track of how the time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icularly useful when you begin a project but answ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at same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imeTrac uses clock time, the program (or even the computer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be running in order to keep track of the time spen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is allows memory to be used for large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spreadsheets, allows for both corrections and manual in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cords, and allows the use of portable computers for fie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program can be used as a 6k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will track time by any number of whole minutes between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y.  It rounds, truncates, or appends partial units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a minimum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can be totalled and subtotalled by key, and partial repor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for a specific date or key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ncludes its own screen blanker, so you may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long periods without etching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ocumentation for TimeTrac is embedded in the program;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(help) key twice, and it will appear.  The manua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y pressing one additiona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PC Ca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CNYver where ver is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 /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anguage: QB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00k memory, 30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Virus Detector Alarm COMMAND.COM ASP Shareware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Virus alarm which detects modifications to .EXE, 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files.  Installs easily and does not modify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with other security programs.  Allows DOS upgrades.  Na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r's canary whose death signalled invisible toxic f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enturies, miners have brought a canary down into the m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ey do not do this for the company or for the music; they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canary will die from small amounts of deadly gass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r feeling adverse effects.  Installed and used properly,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ry may be one of the first programs to become infected by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, and will give you enough warning to eradicate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before the virus does serious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anary is a virus alarm.  It checks itself,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and the comspec (COMMAND.COM) for changes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ent using a proprietary technology that identifies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for analysis purposes.  Unlike other virus programs,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ry does not use a signature table to identify viruses; thi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t to viruses that haven't even been written yet.  The PC Ca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use as a backup to a signature table virus alarm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re regular updating of the anti-virus softwa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anary is different from other anti-virus programs by off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maintenance.  Since it detects the effect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a virus, it is not necessary to constantly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new virus st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overhead.  It is not memory-resident, and so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cycles and memory.  Since it need scan only a 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known results, it takes little processing time as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grams that scan all files for matches on a signatur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00 possible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false alarm rate.  The PC Canary will sound the alarm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ts data file, or COMMAND.COM is actually changed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"suspicious" activity and understands that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en DOS is up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RealShar is a DEMO.  If you do not use DEMOS,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y further.  It is a DEMO and NOT SHAREWARE becaus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must be made prior to installation in order to hook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computerized Multiple Listing System, each of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unique interface.  PLEASE DO NOT INCLUDE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!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RealS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RSHver where ver is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Real Estate (bro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00k memory, 35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399, site licens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Real Estate Realtor MLS Broker Market Share Segmentation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Ranking Appraiser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Market share/segmentation analysis program for real 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rs.  Uses MLS data to report List, Sold &amp; Direct sides,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Days on Market &amp; Price Ratio by date, town, property type,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agent or office, two optional fields. 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Shar analyses data from a Multiple Listing Service and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Share Reports by date range, price range, area, class, 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 as defined by the Multiple Listing System.  Offic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can be tracked by sides (listings, sales, direct, or tot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(total dollars, either absolute or as a percentage of the mark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price, average days on market, or pric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rovided by this program is an aid in market 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, solicitation of clients, mergers, and recru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d Activ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Submitted in a Dat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 of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en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d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ed/Withdraw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ed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