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HECK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0 by 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ECK is a program that saves and verifies, the size and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 of files.  This is useful for detecting unwanted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viruses or other rogue programs.  ICHECK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confidence test after doing disk maintenance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storing from a backup or disk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ICHECK.EXE and ICHECK.SRC are need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ECK.SRC must be created by the user and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ICHECK.EXE will create the file ICHECK.D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exist in the current directory.  ICHECK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3.0 or higher and a minimal amount of memory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ECK.SRC is a standard ASCII text file used by ICHECK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 which files to process.  ICHECK.SRC must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Each line of ICHECK.SRC should contain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rectory.  A file name may contain wildcard charact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should be specified from the root (i.e.,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).  If a file name is listed without a directo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applied to all following directory names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A drive may NOT be specified -- all files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.  The following is an example of what ICHECK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CHECK\I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OT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ave all COM and EXE file in the root and LOTUS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, all files in the DOS directory, and the file I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CHEC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virus protection, all files contain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hould be listed in ICHECK.SRC, including driver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verlays, and macro files.  To avoid dealing with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s, do not list files that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s and checksums are sav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ECK.DAT.  This file will be created if it doesn't ex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recorded in ICHECK.DAT (but listed in ICHECK.SR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CHECK.EXE to verify or store all files listed in ICHECK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ECK displays the file name and status as each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size" or "checksum" is displayed after the file name, I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 size or checksum difference.  If "stored"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ICHECK stored the file in ICHECK.DAT.  If "err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ICHECK was unable to successfully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ECK returns an error code of 0 if all files have been succ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verified or stored, and an error of 1 if the size or che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of a file has changed (or there is an error acces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  If there is an error that prevents ICHECK from contin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, like insufficient memory or insufficient disk space, I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error message and terminate with an error co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.  Error codes are useful for running ICHECK from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batch files, CHECK.BAT and RESET.BAT, make it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ICHECK.  CHECK.BAT runs ICHECK and saves any file mod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reported by ICHECK.  Use this batch file periodic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the files on your disk.  RESET.BAT deletes ICHECK.DAT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xists) and then runs ICHECK.EXE, which re-stores all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ICHECK.DAT.  Use this batch file to clear any file modi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detected by CHECK.BAT.  See the respectiv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structions.  If you are using DOS version 3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use CHECK3.BAT and RESET3.BAT.  CHECK.BAT and RESET.B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specifically for DOS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CHECK reports that a file has been changed, and you thin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n't have been changed, the best thing to do is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nd restore it from a backup or master disks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installation/configuration programs modify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HECK isn't a foolproof method for detecting viruses.  ICHE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designed for preventing the spread of virus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nother and detecting unauthorized changes brough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viruses and their ilk.  ICHECK cannot determine if a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s some kind of harmful code, only whether or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package is shareware.  If you try ICHECK and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useful, you are asked to register your copy for $15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s.  Add $5 if you wish to receive ICHECK on a 5.25" or 3.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ic Ta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04 Deerpass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engo, IL 601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2457,15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: E.TA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2457.1557@compuserve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