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ZUSA Boot Virus Immu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ike McCune 1991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s infectors are among the most prevalent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.  Commercial programs that detect and clean out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er any immunity, and the same diskettes can be re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 by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ZUSA is a general-purpose Boot virus immunizer for diskett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stroy Boot Sector infectors, but will `inoculate' again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common Boot viruses.  To use it, insert the desired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: and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zus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ZUSA will immediately destroy any Boot infectors present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imultaneously immunize it against the following viru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g-P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mmunized by INAZUSA will not be infected by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INAZUSA confers immunity.  The immunization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pecial code sequences into the Boot Sector.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ized Diskettes can no longer be used as Booting disks. 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re never used in that manner, this is not a major probl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a diskette bootable again, simply use DOS's SYS.COM (SYS A: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will destroy the immunization conferred by INAZ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ZUSA issue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  | An error occured while reading from the diskett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program again. Usually a hardware/medi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rror  | An error occured writing to the diskette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:  | Any Boot Sector viruses have been disabled, and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lated  | is now immu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getting sued, I offer no warranty on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I do appreciate suggestions, though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Link and FidoNet virus conferences. I can als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layNet DataProtect and Virus-L conferences. My Bit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MCCUNE@SCTNVE.PEACHNET.EDU...&lt;MM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