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   : MIC (Module Integrity Check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To provide easy to use "protection" * from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eatures : - simp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un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       : Run this program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MIC.EXE to your hard drive (preferab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hat is along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DOS prompt, type MIC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are NO switches or command line optio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pending on the size of your hard disk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overlays on it, it should complete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econds to 1 minute. (The bottom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 feel for how long it is progress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ports "Processing xx out of yy", where xx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yy is the total number of files to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IC will create 4 files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.ADD - lists program files added since the last MIC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.DEL - lists program files deleted since the last MIC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.CHG - lists program files changed since the last MIC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.NEW - lists size, date, checksum, and other info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files from the most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the first time, running MIC will also renam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.NEW file to MIC.OLD, for comparis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Upon completion, type or browse the file MIC.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ntries in this file indicate a POSSIBILITY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 Please read the full description that follo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MIC was written to offer a degree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Viruses. Actually, it CANNOT PREVENT infe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- rather it tries to DETECT the presence of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detect that your system has been invaded b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nough, then there is a good change you can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uffering any loss of program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i Viru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ther programs out there that off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, either by Prevention, Detection, 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e program, mentioned below, is SCAN. It can IDENTIF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by scanning all your program files for specif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already identified viruses). The only problem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etect those viruses that it was programmed for - so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come along, it would not detect them. However, SC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, and registered users will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detect newer viruses as they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, also shareware, is FLU_SHOT+. It offer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viruses, as well a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_SHOT + will require a little effort to install. It will fla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grams attempt to become memory resident, or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rtain files. It can also check for changes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. This is definitely a quality piece of work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14 registration fee, not a bad deal. However, 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to set up the progra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_Shot is available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Concept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94 Thi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ew York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LU_SHOT + is technically FAR AHEAD of this program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C is attractive because it is EASY to use, runs quick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onvenience, and does not take up memory (is not a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eeling is that if something is too cumbersome to us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ERCEIVED as being cumbersome to use, then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not use it (even if it is a technical master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 has a nice interface, and even though the thr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would justify putting up with any inconvenienc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s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program was written for basically those people tha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NO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re are several programs out there that are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look into them. Get one. Use it. But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hing else, then running this program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 will give you at least some "protection" * for the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 put the word PROTECTION in quotes because MIC will NOT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iruses - it will only alert you to possible vir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re infected. However, if you detect a virus soon enoug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fected, you may be able to eradicate it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 scans the entire disk that it is running on, and keep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files ending in COM, EXE, SYS, BIN, and 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, it writes the file size, date and time las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, attribute, and for EXE files, the program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stored in a text fil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IC.NEW. However, before creating MIC.NEW,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the existing MIC.NEW (from the last time you ran M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compares the two files, and anything in the new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old file is written to MIC.ADD (files added since las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old file but not in the new file is written to MIC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deleted since last run). Any file where either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ime, checksum, or entry point has changed is written to MIC.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hecksu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sum is a method of adding up the values of all the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ome up with a total, called the checksum. But simp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each byte is not reliable, since if you too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d some of the A's with E's, and an equal number of the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's, you would get the SAM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rather than simply adding the byte values, the checksu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performs some manipulation on each byte, like rotating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number of times, and logically ANDING or ORING the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The exact procedure varies by position of each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f you replaced an "EA" with an "AE", you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 calculates a checksum on the files it selects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each entire file made the program run too slowly -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on my 16MHZ 386 SX with 180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speed it up, it performs a checksum only on part of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r parts that a virus would most likely infect.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20 minutes now takes about 4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though, that it is possible for a virus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, and MIC would not detect the change, thoug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, you could the next time you ran the progra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MIC is NOT FOOLPROOF; it is LIMITED insuranc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does contract a virus, there is a good change that M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you to the POSSIBILITY of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 change i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.CHG file will list any programs where the file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checksum, or entry point has chang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an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both the OLD and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has changed, IT DOES NOT NECESSARILY MEAN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things that can cause a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wrote a program, then later made a change and recompi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change probably all of the values recor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ran an install program  and chang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type, directory name, or any of the defaults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all the defaults in an Config file; others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RECTLY in the program file. (One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s, NUSTUFF.EXE does it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lors with another program called NUCOLOR, and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directly into NUSTUFF.EXE). This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lesize or date and time stamp, but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ran "TOUCH.COM" or something similar.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update the current date and time into the fil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stamp. This however, should not cause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were "hacking around" with DEBUG or a hex fil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tor write tool, and made a chan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ssence, the only thing this program will do is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a program file has changed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ause. And that may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each time you run a newly downloaded program,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 immediately before and after, and some totally unrela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 File has a new checksum, then you'd better be mighty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time to load one of those TSR programs that monitor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t up a batch file to run MIC, which would basical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loppy disk to store the MIC.NEW and MIC.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pon completion, copy these files back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protect you from the far-fetched possibility that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irus to scan the MIC.NEW and change it to cov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ty work that it does. As I said, far-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a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re is an excellent sharewar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", which scans your program files looking for any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viruses. The same author also provides a progra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iruses. These programs may be obtained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408 988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in their Feb 13, 1990 issue, describes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Toolkit, with extensive instructions on how to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how to install it, how to use it, and what to d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oolkit is much more sophisticated than this program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er degree of protection; however, it also requir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orst case scenario, you should always be prepare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from your disk, then restore them from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TECTED floppies. If there is still a problem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low level format of your disk, then restore all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 (you do back up your data files regularly, right?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ll program files from the ORIGINAL WRITE PROTEC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 could theoretically defeat the protection offe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explain how. Likewise, even an already identified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ory) elude SCAN; and a virus could also bypass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 of FLU_SHOT +. Therefore, you are NEVER 100%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like putting a lock on your house. At some poin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becomes more than the value of the stuff that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(or the amount of the insurance deducta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ake reasonable steps to protect yourself. Use MIC,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IRUS protection type programs. But give yourself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orst case scenario. Back your data up regularly.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program disks someplace safe, write protected.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o have to do a hard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program does not detect any changes to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iruses infect the BOOT Sector, but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not detect that. (A future revision may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ome viruses "go TSR". This program does not check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SR typ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is program does not detect all changes to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because the checksum routine does not check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byte in the program file. But it does check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program file that a virus must change (like the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point, the file header, etc) if it i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anyone FREE of charge. Additional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Shareware companies 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finds this program of value is encouraged to make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; those sending $10 or more will receive a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WRITTEN, but there is no guarantee that an update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if you do not make a donation you are stil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0 Dunba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ton, NY 1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nyone having any real life dealings with viruses -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How did you know you had a virus, and how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it? I'm always trying to learn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