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Viru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pyright 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ublic Domain Dedication 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isclaimer 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cknowledgements 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Registration &amp; Licensing 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ontacts 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Virus Identification Problem 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tallation &amp; Self-Check 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Opening Screen 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iles 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irus Index 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Other: List Files 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Database 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Quit &amp; Information Screens 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Virus Profiles 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Virus (Names)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izes 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untry, Date, Strains 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Effects 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ategory 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Sorting the Records 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Virus Behaviour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iskette Boot Sector 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ard Disks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Master Boot Sector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Partition Boot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OMMAND.CO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OM File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EXE &amp; Overlay Files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Other Executables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Stealth, Mutating, Resident &amp; Overwriting 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etection &amp; Disinfection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avigating the Database 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croll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ind 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earch Techniques 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Goto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Other Features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Warning Messages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ports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Treatment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is an up-to-date and authoritative 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on PC computer viruses which, uniquely, categorizes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milies as their relationships become known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various strains, characteristics and sizes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everal leading scanners that might offer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and, in some cases, also disinfection.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also posted, as appropriate and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re linked directly to one of the text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ver 100 reports which provide both a weal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information as well as background material.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provided with an indexing facility that allows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the records by order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aintained daily with reports from recognized expe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 and it is distributed every 2 weeks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ervices. Copies are also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This release categorizes 338 recor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over 750 strains of virus, many of which have y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ported by any other provider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ly, it also lists 'phantom viruses',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s that find their way into some scanners and then s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nts of everybody for evermore.  It also not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 are having an effect.  As the virus po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(it has doubled every six months over the past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), so does the potential for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PCV.EXE, the database PCV.DBF, the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zing and listing viruses and this document are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 Bryan Clough &amp; Dan McCool and may 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usinesses, corporations, agencies, govern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bodies without a site licence.  The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ay be freely distributed in UNMODIFIED FORM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dividual or organization but modified copie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ay not be distributed and information from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be included in any listing, program, magazine art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published work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BLIC DOMAIN 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reports (*.rpt) which are freely and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for use with or without PC-Virus Index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ed and collated from a variety of sources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umed to be in the Public Domain. All the text (*.r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that have been specifically prepared by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d in this collection are hereby dedica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. This document is specifically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d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Virus Index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erial contained in PC-Virus Index has been prep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neral information of the user and should not be u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ed upon for specific applications without first sec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tent advice. While the material is believ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ly correct, the Publishers, Editors, Authors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ors do not represent or warrant its suit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pecific use and assume no liability or responsi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in connection with the information herei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al products listed have been chosen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ty of the developers but their inclusion is no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orsement of their suitability either gener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. Users are strongly recommended regular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atically to make backup copies of all disks,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defence against virus action and other dis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 thank all contributors and particu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ates (Virus Information Service) Vesselin Bontche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lgarian Academy of Sciences) Ian Leitch (London Sch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giene &amp; Tropical Medicine) Andy Sharp (Symantec (U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td) Fridrik Skulason (Frisk Software International) Al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omon (S&amp;S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s from The Computer Virus Catalog are with the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Prof Dr Klaus Brunnstein, Facul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cs, University of Hamburg, Schlueterstrasse 70 D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burg 13, Germany.  Other sources include:  Patric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ffman, McAfee Associates, The Virus Bulletin and Virus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GISTRATION &amp;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database have not been 'crippled' in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nly difference between a registered/licens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 unregistered one is the key file whose only eff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tartup screen. Unregistered users first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second reminder that they are using an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whereas Registered Users and Licensees go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ir own personalized screen.  Registration key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be downloaded or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is totally independent of vendor sponsor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oks to users for their support throug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r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either of the authors direc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become a Registered User (�20, US$40 or DM60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or a site licence (�195, US$395, DM5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xt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YAN CL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 Walsingha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ve BN3 4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 (+44) 0273 7739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+44) 0273 778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al Matrix Bbs (+44) 021 705 51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n line 24 hours: 2400 MNP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 McC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essener Str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308 Butzbach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 (+49) 6033 715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+49) 6033 60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Help Europe Bbs - FIDO 2:243/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line from 23:00 to 07:00 hours German time: 9600 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THE VIRUS IDENTIFICATION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ost part, developers of anti-viral products try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to rationalize on virus names, but it isn't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each scanner uses its own 'search string'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that 'hacks' designed to evade one scann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 found by one of the others.  The disadvant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ose that don't find the hack will then have to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ew' virus and possibly also a new name.  Around 75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ew' viruses are variants of already known on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compounded when a suspicious program is class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'a virus', even before its ability to replicat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ed.  But, some viruses do not work on all machin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ll versions of DOS, or on all media and one virus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have its name changed before it becomes infective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ten takes time before a verdic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the never ending problems of false ala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ers of scanners have to contend with. It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to find a search string that will find the viru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it possibly be tested out on all the hundr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of programs that it might have to meet 'ou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'?  PC-Virus Index lists all reported viruses and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checks on the information,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 and testing a wide range of scanners again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and continually growing library of viruses. 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going process of rationalization and harmonizatio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reports are reconc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the aim of PC-Virus Index to name viruse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o record the usage of names. And as a preferre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s, names that have fallen into disu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ed, particularly when a virus has become well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research community.  So don't use PC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as a source for every obscure name that has ever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ribed to a virus, but as a source for generally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succinct profiles and detaile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is required.  As you will see when you use PC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, the method of categorizing viruses by recor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es brings a much needed sense of order to a larg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otic and totally unproductive activity which, sadly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ing ever more popular in certain parts of the world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that the information now provided will be of prac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 helping to combat this growing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irus writer or would-be virus writer who is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our request is:  please stop!  It's a stupid th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d legislation is being put in place that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will soon be going to jail.  It could be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INSTALLATION &amp; SELF-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is delivered in a series of archiv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The PCV.EXE program in a file called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V305.ZIP, where '305' refers to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iles also included with this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V .DOC -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.KEY - the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An updated database and copies of new reports i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, for example, P9105-1.ZIP, where '9105-1' ref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of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The initial collection of reports, supplied as ASCII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called P-RPT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are presumed to have copies of PKUNZIP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will operate without the text files (DOC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T), but not without the other files (EXE, KEY &amp; DBF)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esent in the same directory. All anti-viru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prime target for virus writers, so please take car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your copy from either an authorized or a rep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. As an added protection, the program has a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feature, which is designed to detect ac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e files in one directory (say PCV), type P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 This should bring up either the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creen or the cascading PC-Virus Index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any key with the display active then brings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iles           Virus Index          Other           Quit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Browse PC-Virus Index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  </w:t>
      </w:r>
      <w:r>
        <w:rPr/>
        <w:t>PC-Virus Index  Ver 3.05b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</w:t>
      </w:r>
      <w:r>
        <w:rPr/>
        <w:t>(c) 1991 Bryan Clough &amp; Dan McCool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Your name will be entered here after registration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file in use   -                               Memory available  258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irectory -  C:\PC-VIRUS          Free disk space   - 16,533,504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 bar at the top select one of the option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ering the first letter or through use of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followed by [En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pen any of the PCV database files listed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open one before you can use the Index.  At firs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have one PVC.DBF file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VIRU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EST FILES allows you to read any of the text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V directory, including this document and the *.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, if you a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DATABASE allows you to sort the records to the 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QUIT  or read one of the information scree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, the datafile in use (if any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Memory Available (PCV needs 512KB+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(PCV requires 1MB+) are also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VIRUS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very top of the screen is the menu bar, as befor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rest of the top half of the screen is dedic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a succinct profile of each virus. On-scree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ummarizes the Navigational Options and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s is available through use of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     Find      Goto      Report      Warning      Treatment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irus: 4096 v: WHALE aka FISH-9, MOTHER FISH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ize: 9216 byt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ntry: GERMANY                Date: 31/08/90   Strains:     33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ects: Versions so far seen do not appear to work or, at best, to slow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s down very considerably. One of the largest and most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omplex viruses reported. This appeared shortly after FISH-6 and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t was initially reported that this virus could modify FISH in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ome way, but this has not been demonstrated. Mutates to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produce 33 different versions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:  File Virus         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�  Dr Solomon's Toolki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ot Sector:    � Command.com    � Stealth    � �� Frisk's  F-PROT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kette      � COM Files      � Mutating   � �� McAfee Associate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D-Master     � EXE &amp; Ovl      � Resident   � �� Norton Anti-Viru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D-Part'n       Other Exec       Overwrites � �  Jim Bates's Viscan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�  Thunder Byte Scanne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w Record    � Report         � Warning    �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+) Next (-) Prev Record     Press F1 for Help             Record No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files show the following information as it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VIRUS (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hows the name(s) which have been given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virus (or other dubious program). The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ither its 'preferred name' or its 'family name'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other names that are still in common use.  Conf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s like II, IIb, or -2 have been eliminated as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 because the fuller descriptions now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PC-Virus Index make many of them redund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d aliases that have had only limited acceptanc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en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sizes that have been reported are listed.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have the same size, in some cases as a ma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 and in other cases by deliberate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UNTRY, DATE, S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ountry of origin of a virus is known it is n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the date first reported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ns.  The strains might come from anywhere, s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ields are not necessarily associated. 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the number of strains shown almost cert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actual number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overview is provided on each virus as so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but sometimes it takes weeks for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through on what any particular virus does.  No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s are known but most viruses can cause dam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ort, many quite delibe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left of the screen, the characteristics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re recorded with check mark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ATEGORY &amp;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cords have been categorized and sorted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al: Boot Sector &amp; Fil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t Sector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j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categories describe the areas targe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. Some trojans and jokes are also listed, wher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either been mistaken for viruses or are in som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OJAN is a program that pretends to do something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ctually causing damage and it generally reli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dness of a user to try an 'unknown' program. Un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a trojan is not able to reproduce itself but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rojans that drop viruses and viruses that drop troj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KES: Some 'viruses' simply turn out to be jokes and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licious program is a joke or a trojan is largely a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ether or not you are on the receiv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ORTING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can be resorted to the order of your choi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option INDEX DATABASE, provided on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When delivered, PC-Virus Index comes sorted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VIRUS BEHAVI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neath the Category field, there are further fiel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which files and sectors a virus will attempt to in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o long ago viruses infected either Boot Secto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now an increasing number try to infect bo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them potentially much more infectious and als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clea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with the capability of infecting both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 have not been generally recognised as such (eg F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ERTY) which may have extended their opportuni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a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ble to pick out the infection targets easi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avigate through PC-Virus Index, thanks to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which vividly present this information. 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virus inf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ISKETTE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oot Sector that resides on every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Please note that diskette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ootable' (ie with the hidden system files) in orde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and infective.  Nor does a system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booted in order for infection to pass: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boot is sufficient even if the 'Non Syste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' messa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AR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ways at least two Boot Sectors on a Hard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get called a variety of names and all are confu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sometimes causing the wrong treatment to be ap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spective of whatever any one else calls them (and no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s!), we have calle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ASTER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located at Head 0, Cylinder 0, Sector 1 -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sector on the Hard Disk, what Norto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bsolute'.  It contains the Partition Table which i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nd because it is not addressable through DOS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 do not have backup copies.  This sec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lso adjoining sectors are sometime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nufacturers for 'disk signatures' with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 will no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or can be modified by FDISK which usuall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rites many other sectors as well and by a 'low-leve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sing DEBUG or disk management software.  Bo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 processes and a low-level format should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taken by someone who knows the required procedure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s depending on controller card) and parameters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with each model of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fection on this sector is therefore bad new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widespread boot sector viruses (STONED &amp; JOSHI)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.  Disinfection is possible in many case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infection has been positively identified (eg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verification) rather than just generally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ORMAT or any other 'high level' formatter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infect viruses that have positioned themselve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ARTITION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Hard Disk also has at least one partition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described on the Partition Table in the Master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One of the partitions will also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ctive or DOS bootable partition, ususally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a virus from this sector is simply a matter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YS but you must boot from a known clean diskett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right version of DOS. DOS versions earli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also require the system files to be in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Perhaps it is needless to say that both a ris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ow-level' format and a less demanding 'high-level'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necessary overkill for disinfecting virus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.COM file is a popular target for viruses,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ide themselves inside so as not to add to its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, it may not be possible to disinfec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which case, deletion and replacement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s are executable programs 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 and they are the most popular target of virus wri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are both very common and relatively simp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Provided that a file has not been overwri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isinfection is likely.  COM files are a special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file and they cannot be larger than 64KB, for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are therefore often selective about the siz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they will infect:  avoiding the small one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ight be too obvious and the larger COM files wher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y might exceed the size constra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XE &amp; OVER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files are executable programs 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. These are more complicated than COM programs and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overlays' which they bring into use when requir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 are also executable programs and they are gi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extensions, dependent on the whim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r. Overlays do get infected by viruses but this se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function of how the program was written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virus was targ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virus detectors scan only COM &amp; EXE files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kes sense because these are the principal targe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things up considerably. However when a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 is found, all files should then be scann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of routine. Note, it is not generally possible to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files globally because of the variety of suffix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OTHER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ory, any executable file can be infected by a vir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have been found which target SYS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TEALTH, MUTATING, RESIDENT &amp; OVERWRI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s against these field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 - is a term that is loosely applied to viruses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'Stealth' bomber, have been designed to ev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. Some viruses are considered to be 'a bit stealth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is no firm rule that can be rigorous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ATING - is used to describe those viruses that mak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 look different through some form of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. However all programs mutate in the sen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come corrupted in the copying proces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ur then becomes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- means that the virus goes 'memory resident'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ut some work by 'direct action' and a few do 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sident types can be the most troublesome,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more infectious and also sometimes conflic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in memory.  All Boot Sector Viruses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VIRUSES actually overwrite their hosts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stops the host from working but some can now h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file. In either case, it means that disinfec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: DETECTION &amp; DISINF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on the bottom right of the screen lists six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als scanners with the top four also off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infection option, where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 Solomon's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sk Software International's F-PR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cAfee Associates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ton Anti-Vir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im Bates's VI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under Byt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nti-viral earns a check mark if it can detect som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ily all of the strains on the record and it ea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eck marks if it can also offer dis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 show that no one scanner can be relied upon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train of every virus listed, particularly a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acks' keep appearing which have been specifically targ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or more of the scanners. Similarly, disinf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ways feasible even after successful detection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virus or its target has not behaved predict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ecause a positive identification has not been mad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doubt check with the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canner can positively detect a totally new viru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matter of chance but F-PROT performs well on pick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nknown' boot sectors on diskettes. Dr Solomon's Clean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generic disinfection on diskette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s of already known viruses can often be identifi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possible' infection if 2 or 3 judiciously chosen sc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 are on the increase reflecting the growt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viruses that are now known. Consequential a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lse alarm can sometimes cause more damage than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disinfect systems that have, or are suspect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, viruses can also cause more damage than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identification of a virus is a pre-requis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the appropriate remedial action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get infected by more than one virus or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by the same virus. When disinfecting, have you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ll the layers? And are there any viruses lurk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s, out of sight of the scann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NAVIGATING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vigational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Find and Goto # (from the menu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&amp; - (noted on the bottom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SC (Escape) key which generally takes you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ere.  These work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Enter] will bring up a Window where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ven viruses will be displayed. You can now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quickly to 'scroll' through the names o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If you see a record that you would like to exam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[Enter] and you're there. Or you can 'escape'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by u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:             + =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=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tep through the database, forwar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, one record at a time.  Or by holding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down, you can quickly 'thumb' back and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ecords.  Unlike SCROLL, these keys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l the information presented on screen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Enter] brings up another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lect Search Field' from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Country      Size      Effects, lines 1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any of these through use of the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[Enter] and you then get a further Wind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you to pick one of the search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,  greater than, less than, greater than or equal 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or equal to, not equal to,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ontains' option is particularly useful beca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o a 'partial string search' which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over-precise in specifying the w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arching for. This particular Window revol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so you can go round and round until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your choice with the [Enter] key. This bring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Window which asks you to enter the 'word' (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number) that you are seeking. Type this in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ARCH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viruses called GREEMLIN and ARMAGED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K, both presumably misspellings for GREML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AGEDDON. If you had predicated your search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rrect' full spellings, you would not have found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using the 'contains' option and searching for 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rings up ARMAGEDON, whilst searching for G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rings up ARMAGEDON because it has found 'GRE' in GR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Enter] again brings up another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from last search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. New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ontinue' box is already highlighted so if you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again, you will then find GREEMLIN. And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.... OGRE, GREEN CATERPILLAR and so on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 search for GREEM would have brought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record straight away, if you already kn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arch by SIZE, by COUNTRIES and by EFFECTS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, there are 6 lines allocated for 'effect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search by effects, then you may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ach of the 6 fields before you exhaus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the SIZE field with numeric options (eg '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', 'is less than' etc) will not produce the answ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sers might expect, because it is a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navigational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GOTO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cords have a Record Number which is show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right corner of the screen. You might be look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 250 and then decide to search for another one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lan to return to # 250 then GOTO gives you the fas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, if you remember it. It is also a great wa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either to the first or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are also on the top 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message is posted on several records to war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hazard(s) identified with the viru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warning has been posted, a Check Mark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'Warning' sign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90% of the records are directly linked to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reports which are provided as a separate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has been linked to a report, as indica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, then the report can be read by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the menu bar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% of all viruses reported are variants of already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so do not expect an individual report agains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ery record. Also don't be phased if you as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G PONG report and you find references to BOUNCING B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. In the world of computer viruses, every viru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ravels' picks up a variety of names and PC-Virus Inde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to zero in on the one virus that all the sc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ually referring to, even if they all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REA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hich is always available provides a summa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targets and the possibilities for dis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at you find PC-Virus Index of practical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ckling the nuisance caused by computer viruses and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the best protection against most disru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regular backups, systematically chec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